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t>Comprehensive Review- Part 2</w:t>
        <w:tab/>
        <w:tab/>
        <w:tab/>
        <w:tab/>
        <w:t>Name ______________________</w:t>
      </w:r>
    </w:p>
    <w:p>
      <w:pPr>
        <w:pStyle w:val="Normal"/>
        <w:spacing w:before="0" w:after="60"/>
        <w:rPr/>
      </w:pPr>
      <w:r>
        <w:rPr/>
        <w:tab/>
        <w:tab/>
        <w:tab/>
        <w:tab/>
        <w:tab/>
        <w:tab/>
        <w:tab/>
        <w:tab/>
        <w:t>Date______________________</w:t>
      </w:r>
    </w:p>
    <w:p>
      <w:pPr>
        <w:pStyle w:val="Normal"/>
        <w:spacing w:before="0" w:after="60"/>
        <w:rPr/>
      </w:pPr>
      <w:r>
        <w:rPr/>
        <w:tab/>
        <w:tab/>
        <w:tab/>
        <w:tab/>
        <w:tab/>
        <w:tab/>
        <w:tab/>
        <w:tab/>
        <w:t>Block _______________________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ow much heat is needed to raise the temperature of a 35.0 g sample of PCl</w:t>
      </w:r>
      <w:r>
        <w:rPr>
          <w:bCs/>
          <w:vertAlign w:val="subscript"/>
        </w:rPr>
        <w:t>3</w:t>
      </w:r>
      <w:r>
        <w:rPr>
          <w:bCs/>
        </w:rPr>
        <w:t xml:space="preserve"> from 32.5</w:t>
      </w:r>
      <w:r>
        <w:rPr>
          <w:bCs/>
          <w:vertAlign w:val="superscript"/>
        </w:rPr>
        <w:t>o</w:t>
      </w:r>
      <w:r>
        <w:rPr>
          <w:bCs/>
        </w:rPr>
        <w:t>C to 65.5</w:t>
      </w:r>
      <w:r>
        <w:rPr>
          <w:bCs/>
          <w:vertAlign w:val="superscript"/>
        </w:rPr>
        <w:t>o</w:t>
      </w:r>
      <w:r>
        <w:rPr>
          <w:bCs/>
        </w:rPr>
        <w:t>C? (Cp= 0.874 J/g</w:t>
      </w:r>
      <w:r>
        <w:rPr>
          <w:bCs/>
          <w:vertAlign w:val="superscript"/>
        </w:rPr>
        <w:t>o</w:t>
      </w:r>
      <w:r>
        <w:rPr>
          <w:bCs/>
        </w:rPr>
        <w:t>C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Calculate the specific heat for the metal from the following data: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>Metal- initial temp = 104</w:t>
      </w:r>
      <w:r>
        <w:rPr>
          <w:vertAlign w:val="superscript"/>
        </w:rPr>
        <w:t>o</w:t>
      </w:r>
      <w:r>
        <w:rPr/>
        <w:t>C</w:t>
        <w:tab/>
        <w:tab/>
        <w:tab/>
        <w:t>Water- initial temp = 19.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360" w:hanging="0"/>
        <w:rPr/>
      </w:pPr>
      <w:r>
        <w:rPr/>
        <w:t>Metal- final temp =  23.5</w:t>
      </w:r>
      <w:r>
        <w:rPr>
          <w:vertAlign w:val="superscript"/>
        </w:rPr>
        <w:t>o</w:t>
      </w:r>
      <w:r>
        <w:rPr/>
        <w:t>C</w:t>
        <w:tab/>
        <w:tab/>
        <w:tab/>
        <w:t>Water- final temp = 23.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360" w:hanging="0"/>
        <w:rPr/>
      </w:pPr>
      <w:r>
        <w:rPr/>
        <w:t>Mass metal = 25.7 g</w:t>
        <w:tab/>
        <w:tab/>
        <w:tab/>
        <w:tab/>
        <w:t>Mass water = 124.3 g</w:t>
      </w:r>
    </w:p>
    <w:p>
      <w:pPr>
        <w:pStyle w:val="Normal"/>
        <w:ind w:left="360" w:hanging="0"/>
        <w:rPr/>
      </w:pPr>
      <w:r>
        <w:rPr/>
        <w:t>Cp (metal) = ????</w:t>
        <w:tab/>
        <w:tab/>
        <w:tab/>
        <w:tab/>
        <w:tab/>
        <w:t>Cp (water) = 4.184 J/g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heat of fusion of ice in J/g if 5.20g of ice is needed to change the temperature of 23.1g of water from 22.5</w:t>
      </w:r>
      <w:r>
        <w:rPr>
          <w:vertAlign w:val="superscript"/>
        </w:rPr>
        <w:t>o</w:t>
      </w:r>
      <w:r>
        <w:rPr/>
        <w:t>C to 4.0</w:t>
      </w:r>
      <w:r>
        <w:rPr>
          <w:vertAlign w:val="superscript"/>
        </w:rPr>
        <w:t>o</w:t>
      </w:r>
      <w:r>
        <w:rPr/>
        <w:t xml:space="preserve">C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gas at -25</w:t>
      </w:r>
      <w:r>
        <w:rPr>
          <w:vertAlign w:val="superscript"/>
        </w:rPr>
        <w:t>o</w:t>
      </w:r>
      <w:r>
        <w:rPr/>
        <w:t>C exerts a pressure of 95.5 kPa.  What temperature is needed to lower the pressure to 50.0 kPa?</w:t>
      </w:r>
    </w:p>
    <w:p>
      <w:pPr>
        <w:pStyle w:val="Normal"/>
        <w:tabs>
          <w:tab w:val="clear" w:pos="720"/>
          <w:tab w:val="left" w:pos="1815" w:leader="none"/>
        </w:tabs>
        <w:ind w:firstLine="18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relationship between… </w:t>
      </w:r>
    </w:p>
    <w:p>
      <w:pPr>
        <w:pStyle w:val="Normal"/>
        <w:numPr>
          <w:ilvl w:val="1"/>
          <w:numId w:val="1"/>
        </w:numPr>
        <w:rPr/>
      </w:pPr>
      <w:r>
        <w:rPr/>
        <w:t>temperature and volume?</w:t>
      </w:r>
    </w:p>
    <w:p>
      <w:pPr>
        <w:pStyle w:val="Normal"/>
        <w:numPr>
          <w:ilvl w:val="1"/>
          <w:numId w:val="1"/>
        </w:numPr>
        <w:rPr/>
      </w:pPr>
      <w:r>
        <w:rPr/>
        <w:t>temperature and pressure?</w:t>
      </w:r>
    </w:p>
    <w:p>
      <w:pPr>
        <w:pStyle w:val="Normal"/>
        <w:numPr>
          <w:ilvl w:val="1"/>
          <w:numId w:val="1"/>
        </w:numPr>
        <w:rPr/>
      </w:pPr>
      <w:r>
        <w:rPr/>
        <w:t>Pressure and volu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gas at 5</w:t>
      </w:r>
      <w:r>
        <w:rPr>
          <w:vertAlign w:val="superscript"/>
        </w:rPr>
        <w:t>o</w:t>
      </w:r>
      <w:r>
        <w:rPr/>
        <w:t>C occupies a volume of 7.5 liters.  What volume will the gas occupy at 100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gas at 912.3 mm Hg occupies a volume of 22.4 L.  What pressure will it exert at if the volume decreases to 11.2 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arity eq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arity of a solution of NaNO</w:t>
      </w:r>
      <w:r>
        <w:rPr>
          <w:vertAlign w:val="subscript"/>
        </w:rPr>
        <w:t>3</w:t>
      </w:r>
      <w:r>
        <w:rPr/>
        <w:t xml:space="preserve"> if 25.0 g are dissolved in 500m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1230</wp:posOffset>
                </wp:positionH>
                <wp:positionV relativeFrom="paragraph">
                  <wp:posOffset>118110</wp:posOffset>
                </wp:positionV>
                <wp:extent cx="4445" cy="5080"/>
                <wp:effectExtent l="7620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10979" y="13280"/>
                              </a:moveTo>
                              <a:cubicBezTo>
                                <a:pt x="10979" y="13281"/>
                                <a:pt x="10979" y="13282"/>
                                <a:pt x="10979" y="13283"/>
                              </a:cubicBezTo>
                              <a:cubicBezTo>
                                <a:pt x="10976" y="13282"/>
                                <a:pt x="10973" y="13282"/>
                                <a:pt x="10969" y="13285"/>
                              </a:cubicBezTo>
                              <a:cubicBezTo>
                                <a:pt x="10965" y="13288"/>
                                <a:pt x="10968" y="13290"/>
                                <a:pt x="10970" y="132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67,13280" coordsize="13,14" path="m10979,13280c10979,13281,10979,13282,10979,13283c10976,13282,10973,13282,10969,13285c10965,13288,10968,13290,10970,13293e" stroked="t" o:allowincell="f" style="position:absolute;margin-left:274.9pt;margin-top:9.3pt;width:0.3pt;height:0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grams of KNO</w:t>
      </w:r>
      <w:r>
        <w:rPr>
          <w:vertAlign w:val="subscript"/>
        </w:rPr>
        <w:t>3</w:t>
      </w:r>
      <w:r>
        <w:rPr/>
        <w:t xml:space="preserve"> will be dissolved in 250 mL of a 0.50M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3630</wp:posOffset>
                </wp:positionH>
                <wp:positionV relativeFrom="paragraph">
                  <wp:posOffset>32385</wp:posOffset>
                </wp:positionV>
                <wp:extent cx="10795" cy="190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">
                              <a:moveTo>
                                <a:pt x="19741" y="21617"/>
                              </a:moveTo>
                              <a:cubicBezTo>
                                <a:pt x="19733" y="21616"/>
                                <a:pt x="19724" y="21615"/>
                                <a:pt x="19716" y="21614"/>
                              </a:cubicBezTo>
                            </a:path>
                            <a:path w="30" h="6">
                              <a:moveTo>
                                <a:pt x="19716" y="21614"/>
                              </a:moveTo>
                              <a:lnTo>
                                <a:pt x="19716" y="21614"/>
                              </a:lnTo>
                              <a:lnTo>
                                <a:pt x="19716" y="21614"/>
                              </a:lnTo>
                              <a:lnTo>
                                <a:pt x="19716" y="21614"/>
                              </a:lnTo>
                              <a:lnTo>
                                <a:pt x="19716" y="21614"/>
                              </a:lnTo>
                              <a:lnTo>
                                <a:pt x="19716" y="21614"/>
                              </a:lnTo>
                              <a:lnTo>
                                <a:pt x="19716" y="21614"/>
                              </a:lnTo>
                              <a:lnTo>
                                <a:pt x="19716" y="21614"/>
                              </a:lnTo>
                              <a:lnTo>
                                <a:pt x="19716" y="21614"/>
                              </a:lnTo>
                              <a:lnTo>
                                <a:pt x="19716" y="21614"/>
                              </a:lnTo>
                              <a:lnTo>
                                <a:pt x="19716" y="21614"/>
                              </a:lnTo>
                            </a:path>
                            <a:path w="30" h="6">
                              <a:moveTo>
                                <a:pt x="19745" y="21619"/>
                              </a:moveTo>
                              <a:lnTo>
                                <a:pt x="19745" y="21619"/>
                              </a:lnTo>
                              <a:lnTo>
                                <a:pt x="19745" y="21619"/>
                              </a:lnTo>
                              <a:lnTo>
                                <a:pt x="19745" y="21619"/>
                              </a:lnTo>
                              <a:lnTo>
                                <a:pt x="19745" y="21619"/>
                              </a:lnTo>
                              <a:lnTo>
                                <a:pt x="19745" y="21619"/>
                              </a:lnTo>
                            </a:path>
                            <a:path w="30" h="6">
                              <a:moveTo>
                                <a:pt x="19745" y="21619"/>
                              </a:moveTo>
                              <a:lnTo>
                                <a:pt x="19745" y="21619"/>
                              </a:lnTo>
                              <a:lnTo>
                                <a:pt x="19745" y="21619"/>
                              </a:lnTo>
                              <a:lnTo>
                                <a:pt x="19745" y="21619"/>
                              </a:lnTo>
                              <a:lnTo>
                                <a:pt x="19745" y="21619"/>
                              </a:lnTo>
                              <a:lnTo>
                                <a:pt x="19745" y="21619"/>
                              </a:lnTo>
                              <a:lnTo>
                                <a:pt x="19745" y="21619"/>
                              </a:lnTo>
                              <a:lnTo>
                                <a:pt x="19745" y="21619"/>
                              </a:lnTo>
                              <a:lnTo>
                                <a:pt x="19745" y="21619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716,21614" coordsize="30,6" path="m19741,21617c19733,21616,19724,21615,19716,21614em19716,21614l19716,21614l19716,21614l19716,21614l19716,21614l19716,21614l19716,21614l19716,21614l19716,21614l19716,21614l19716,21614em19745,21619l19745,21619l19745,21619l19745,21619l19745,21619l19745,21619em19745,21619l19745,21619l19745,21619l19745,21619l19745,21619l19745,21619l19745,21619l19745,21619l19745,21619e" stroked="t" o:allowincell="f" style="position:absolute;margin-left:486.9pt;margin-top:2.55pt;width:0.8pt;height:0.1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/>
        <w:t>What is the molarity of a solution in which 12.5 moles of NaCl are dissolved in 2.57 L of solutio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9250" cy="5142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solubility of potassium nitrate at 65 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emperature at which the solubility of KClO</w:t>
      </w:r>
      <w:r>
        <w:rPr>
          <w:vertAlign w:val="subscript"/>
        </w:rPr>
        <w:t>3</w:t>
      </w:r>
      <w:r>
        <w:rPr/>
        <w:t xml:space="preserve"> is 30 g/100 cm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grams of potassium iodide will dissolve in 15 cm</w:t>
      </w:r>
      <w:r>
        <w:rPr>
          <w:vertAlign w:val="superscript"/>
        </w:rPr>
        <w:t>3</w:t>
      </w:r>
      <w:r>
        <w:rPr/>
        <w:t xml:space="preserve"> H</w:t>
      </w:r>
      <w:r>
        <w:rPr>
          <w:vertAlign w:val="subscript"/>
        </w:rPr>
        <w:t>2</w:t>
      </w:r>
      <w:r>
        <w:rPr/>
        <w:t>O at 50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I dissolve 70 grams of potassium nitrate in 100 cm</w:t>
      </w:r>
      <w:r>
        <w:rPr>
          <w:vertAlign w:val="superscript"/>
        </w:rPr>
        <w:t>3</w:t>
      </w:r>
      <w:r>
        <w:rPr/>
        <w:t xml:space="preserve"> of water, what temperature do I have to heat my solution to in order for all of the solute to dissol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[H</w:t>
      </w:r>
      <w:r>
        <w:rPr>
          <w:vertAlign w:val="superscript"/>
        </w:rPr>
        <w:t>+</w:t>
      </w:r>
      <w:r>
        <w:rPr/>
        <w:t>] = 2.34 x 10</w:t>
      </w:r>
      <w:r>
        <w:rPr>
          <w:vertAlign w:val="superscript"/>
        </w:rPr>
        <w:t>-7</w:t>
      </w:r>
      <w:r>
        <w:rPr/>
        <w:t xml:space="preserve"> what is the pH of th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students are performing a titration, it takes 258 ml of a .25 M solution of HCl to neutralize 150 ml of a solution of NaOH. What is the molarity of the NaOH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group of students know that the pOH of a solution is 3.4. What is the pH of the solution and is it basic or acid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acid names of the following acids.</w:t>
      </w:r>
    </w:p>
    <w:p>
      <w:pPr>
        <w:pStyle w:val="Normal"/>
        <w:numPr>
          <w:ilvl w:val="1"/>
          <w:numId w:val="1"/>
        </w:numPr>
        <w:rPr/>
      </w:pPr>
      <w:r>
        <w:rPr/>
        <w:t>HCl</w:t>
      </w:r>
    </w:p>
    <w:p>
      <w:pPr>
        <w:pStyle w:val="Normal"/>
        <w:numPr>
          <w:ilvl w:val="1"/>
          <w:numId w:val="1"/>
        </w:numPr>
        <w:rPr/>
      </w:pPr>
      <w:r>
        <w:rPr/>
        <w:t>HNO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1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numPr>
          <w:ilvl w:val="1"/>
          <w:numId w:val="1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dict the products of the following reactions and balance the equ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2 HCl      +        Mg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+        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  +         NaOH   </w:t>
      </w:r>
      <w:r>
        <w:rPr>
          <w:rFonts w:eastAsia="Wingdings" w:cs="Wingdings" w:ascii="Wingdings" w:hAnsi="Wingdings"/>
        </w:rPr>
        <w:t>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e trends for the following reactions of aci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cid + metal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cid + carbonat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cid + base </w:t>
      </w:r>
      <w:r>
        <w:rPr>
          <w:rFonts w:eastAsia="Wingdings" w:cs="Wingdings" w:ascii="Wingdings" w:hAnsi="Wingdings"/>
        </w:rPr>
        <w:t>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372745</wp:posOffset>
                </wp:positionV>
                <wp:extent cx="163195" cy="179070"/>
                <wp:effectExtent l="6985" t="6350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498">
                              <a:moveTo>
                                <a:pt x="1785" y="21883"/>
                              </a:moveTo>
                              <a:cubicBezTo>
                                <a:pt x="1785" y="21865"/>
                                <a:pt x="1785" y="21847"/>
                                <a:pt x="1785" y="21829"/>
                              </a:cubicBezTo>
                              <a:cubicBezTo>
                                <a:pt x="1785" y="21842"/>
                                <a:pt x="1782" y="21855"/>
                                <a:pt x="1781" y="21867"/>
                              </a:cubicBezTo>
                              <a:cubicBezTo>
                                <a:pt x="1778" y="21893"/>
                                <a:pt x="1780" y="21920"/>
                                <a:pt x="1776" y="21946"/>
                              </a:cubicBezTo>
                              <a:cubicBezTo>
                                <a:pt x="1772" y="21972"/>
                                <a:pt x="1770" y="21995"/>
                                <a:pt x="1770" y="22021"/>
                              </a:cubicBezTo>
                              <a:cubicBezTo>
                                <a:pt x="1770" y="22027"/>
                                <a:pt x="1763" y="22062"/>
                                <a:pt x="1767" y="22064"/>
                              </a:cubicBezTo>
                              <a:cubicBezTo>
                                <a:pt x="1768" y="22062"/>
                                <a:pt x="1769" y="22061"/>
                                <a:pt x="1770" y="22059"/>
                              </a:cubicBezTo>
                            </a:path>
                            <a:path w="453" h="498">
                              <a:moveTo>
                                <a:pt x="1680" y="22186"/>
                              </a:moveTo>
                              <a:cubicBezTo>
                                <a:pt x="1681" y="22190"/>
                                <a:pt x="1674" y="22201"/>
                                <a:pt x="1685" y="22208"/>
                              </a:cubicBezTo>
                              <a:cubicBezTo>
                                <a:pt x="1694" y="22214"/>
                                <a:pt x="1711" y="22220"/>
                                <a:pt x="1722" y="22220"/>
                              </a:cubicBezTo>
                              <a:cubicBezTo>
                                <a:pt x="1752" y="22221"/>
                                <a:pt x="1788" y="22223"/>
                                <a:pt x="1817" y="22215"/>
                              </a:cubicBezTo>
                              <a:cubicBezTo>
                                <a:pt x="1850" y="22206"/>
                                <a:pt x="1884" y="22192"/>
                                <a:pt x="1911" y="22172"/>
                              </a:cubicBezTo>
                              <a:cubicBezTo>
                                <a:pt x="1946" y="22147"/>
                                <a:pt x="1965" y="22116"/>
                                <a:pt x="1987" y="22082"/>
                              </a:cubicBezTo>
                              <a:cubicBezTo>
                                <a:pt x="2007" y="22052"/>
                                <a:pt x="2017" y="22027"/>
                                <a:pt x="2024" y="21991"/>
                              </a:cubicBezTo>
                              <a:cubicBezTo>
                                <a:pt x="2030" y="21957"/>
                                <a:pt x="2029" y="21929"/>
                                <a:pt x="2020" y="21896"/>
                              </a:cubicBezTo>
                              <a:cubicBezTo>
                                <a:pt x="2010" y="21860"/>
                                <a:pt x="1978" y="21827"/>
                                <a:pt x="1946" y="21808"/>
                              </a:cubicBezTo>
                              <a:cubicBezTo>
                                <a:pt x="1910" y="21787"/>
                                <a:pt x="1869" y="21777"/>
                                <a:pt x="1828" y="21777"/>
                              </a:cubicBezTo>
                              <a:cubicBezTo>
                                <a:pt x="1783" y="21777"/>
                                <a:pt x="1730" y="21800"/>
                                <a:pt x="1695" y="21829"/>
                              </a:cubicBezTo>
                              <a:cubicBezTo>
                                <a:pt x="1661" y="21857"/>
                                <a:pt x="1623" y="21895"/>
                                <a:pt x="1602" y="21935"/>
                              </a:cubicBezTo>
                              <a:cubicBezTo>
                                <a:pt x="1576" y="21984"/>
                                <a:pt x="1573" y="22037"/>
                                <a:pt x="1578" y="22091"/>
                              </a:cubicBezTo>
                              <a:cubicBezTo>
                                <a:pt x="1582" y="22138"/>
                                <a:pt x="1599" y="22171"/>
                                <a:pt x="1630" y="22204"/>
                              </a:cubicBezTo>
                              <a:cubicBezTo>
                                <a:pt x="1664" y="22239"/>
                                <a:pt x="1685" y="22251"/>
                                <a:pt x="1730" y="22267"/>
                              </a:cubicBezTo>
                              <a:cubicBezTo>
                                <a:pt x="1754" y="22274"/>
                                <a:pt x="1763" y="22276"/>
                                <a:pt x="1780" y="222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6,21777" coordsize="453,498" path="m1785,21883c1785,21865,1785,21847,1785,21829c1785,21842,1782,21855,1781,21867c1778,21893,1780,21920,1776,21946c1772,21972,1770,21995,1770,22021c1770,22027,1763,22062,1767,22064c1768,22062,1769,22061,1770,22059em1680,22186c1681,22190,1674,22201,1685,22208c1694,22214,1711,22220,1722,22220c1752,22221,1788,22223,1817,22215c1850,22206,1884,22192,1911,22172c1946,22147,1965,22116,1987,22082c2007,22052,2017,22027,2024,21991c2030,21957,2029,21929,2020,21896c2010,21860,1978,21827,1946,21808c1910,21787,1869,21777,1828,21777c1783,21777,1730,21800,1695,21829c1661,21857,1623,21895,1602,21935c1576,21984,1573,22037,1578,22091c1582,22138,1599,22171,1630,22204c1664,22239,1685,22251,1730,22267c1754,22274,1763,22276,1780,22274e" stroked="t" o:allowincell="f" style="position:absolute;margin-left:8.65pt;margin-top:29.35pt;width:12.8pt;height:14.0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255</wp:posOffset>
                </wp:positionH>
                <wp:positionV relativeFrom="paragraph">
                  <wp:posOffset>385445</wp:posOffset>
                </wp:positionV>
                <wp:extent cx="471170" cy="137160"/>
                <wp:effectExtent l="6350" t="571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380">
                              <a:moveTo>
                                <a:pt x="2359" y="21881"/>
                              </a:moveTo>
                              <a:cubicBezTo>
                                <a:pt x="2361" y="21888"/>
                                <a:pt x="2359" y="21876"/>
                                <a:pt x="2362" y="21883"/>
                              </a:cubicBezTo>
                              <a:cubicBezTo>
                                <a:pt x="2362" y="21884"/>
                                <a:pt x="2362" y="21886"/>
                                <a:pt x="2362" y="21887"/>
                              </a:cubicBezTo>
                              <a:cubicBezTo>
                                <a:pt x="2362" y="21910"/>
                                <a:pt x="2364" y="21932"/>
                                <a:pt x="2362" y="21955"/>
                              </a:cubicBezTo>
                              <a:cubicBezTo>
                                <a:pt x="2359" y="21987"/>
                                <a:pt x="2355" y="22016"/>
                                <a:pt x="2355" y="22048"/>
                              </a:cubicBezTo>
                              <a:cubicBezTo>
                                <a:pt x="2355" y="22089"/>
                                <a:pt x="2362" y="22138"/>
                                <a:pt x="2351" y="22177"/>
                              </a:cubicBezTo>
                              <a:cubicBezTo>
                                <a:pt x="2351" y="22178"/>
                                <a:pt x="2351" y="22180"/>
                                <a:pt x="2351" y="22181"/>
                              </a:cubicBezTo>
                            </a:path>
                            <a:path w="1309" h="380">
                              <a:moveTo>
                                <a:pt x="2549" y="21860"/>
                              </a:moveTo>
                              <a:cubicBezTo>
                                <a:pt x="2551" y="21869"/>
                                <a:pt x="2553" y="21881"/>
                                <a:pt x="2553" y="21885"/>
                              </a:cubicBezTo>
                              <a:cubicBezTo>
                                <a:pt x="2551" y="21913"/>
                                <a:pt x="2535" y="21949"/>
                                <a:pt x="2531" y="21980"/>
                              </a:cubicBezTo>
                              <a:cubicBezTo>
                                <a:pt x="2525" y="22030"/>
                                <a:pt x="2517" y="22080"/>
                                <a:pt x="2518" y="22131"/>
                              </a:cubicBezTo>
                              <a:cubicBezTo>
                                <a:pt x="2518" y="22142"/>
                                <a:pt x="2527" y="22163"/>
                                <a:pt x="2534" y="22172"/>
                              </a:cubicBezTo>
                              <a:cubicBezTo>
                                <a:pt x="2548" y="22189"/>
                                <a:pt x="2569" y="22188"/>
                                <a:pt x="2588" y="22183"/>
                              </a:cubicBezTo>
                              <a:cubicBezTo>
                                <a:pt x="2622" y="22174"/>
                                <a:pt x="2638" y="22149"/>
                                <a:pt x="2664" y="22129"/>
                              </a:cubicBezTo>
                              <a:cubicBezTo>
                                <a:pt x="2679" y="22117"/>
                                <a:pt x="2685" y="22096"/>
                                <a:pt x="2688" y="22077"/>
                              </a:cubicBezTo>
                              <a:cubicBezTo>
                                <a:pt x="2693" y="22046"/>
                                <a:pt x="2655" y="21986"/>
                                <a:pt x="2647" y="21973"/>
                              </a:cubicBezTo>
                              <a:cubicBezTo>
                                <a:pt x="2642" y="21965"/>
                                <a:pt x="2601" y="21958"/>
                                <a:pt x="2592" y="21955"/>
                              </a:cubicBezTo>
                              <a:cubicBezTo>
                                <a:pt x="2578" y="21950"/>
                                <a:pt x="2565" y="21953"/>
                                <a:pt x="2553" y="21946"/>
                              </a:cubicBezTo>
                              <a:cubicBezTo>
                                <a:pt x="2549" y="21944"/>
                                <a:pt x="2544" y="21939"/>
                                <a:pt x="2542" y="21937"/>
                              </a:cubicBezTo>
                            </a:path>
                            <a:path w="1309" h="380">
                              <a:moveTo>
                                <a:pt x="2797" y="21876"/>
                              </a:moveTo>
                              <a:cubicBezTo>
                                <a:pt x="2798" y="21899"/>
                                <a:pt x="2793" y="21925"/>
                                <a:pt x="2804" y="21946"/>
                              </a:cubicBezTo>
                              <a:cubicBezTo>
                                <a:pt x="2818" y="21975"/>
                                <a:pt x="2812" y="22009"/>
                                <a:pt x="2812" y="22041"/>
                              </a:cubicBezTo>
                              <a:cubicBezTo>
                                <a:pt x="2812" y="22069"/>
                                <a:pt x="2817" y="22094"/>
                                <a:pt x="2819" y="22122"/>
                              </a:cubicBezTo>
                              <a:cubicBezTo>
                                <a:pt x="2821" y="22145"/>
                                <a:pt x="2817" y="22169"/>
                                <a:pt x="2821" y="22192"/>
                              </a:cubicBezTo>
                            </a:path>
                            <a:path w="1309" h="380">
                              <a:moveTo>
                                <a:pt x="3054" y="21858"/>
                              </a:moveTo>
                              <a:cubicBezTo>
                                <a:pt x="3044" y="21871"/>
                                <a:pt x="3043" y="21869"/>
                                <a:pt x="3034" y="21883"/>
                              </a:cubicBezTo>
                              <a:cubicBezTo>
                                <a:pt x="3027" y="21895"/>
                                <a:pt x="3027" y="21916"/>
                                <a:pt x="3025" y="21930"/>
                              </a:cubicBezTo>
                              <a:cubicBezTo>
                                <a:pt x="3021" y="21957"/>
                                <a:pt x="3018" y="21985"/>
                                <a:pt x="3017" y="22012"/>
                              </a:cubicBezTo>
                              <a:cubicBezTo>
                                <a:pt x="3016" y="22030"/>
                                <a:pt x="3022" y="22045"/>
                                <a:pt x="3030" y="22061"/>
                              </a:cubicBezTo>
                              <a:cubicBezTo>
                                <a:pt x="3043" y="22088"/>
                                <a:pt x="3052" y="22099"/>
                                <a:pt x="3076" y="22113"/>
                              </a:cubicBezTo>
                              <a:cubicBezTo>
                                <a:pt x="3093" y="22123"/>
                                <a:pt x="3112" y="22123"/>
                                <a:pt x="3130" y="22122"/>
                              </a:cubicBezTo>
                              <a:cubicBezTo>
                                <a:pt x="3156" y="22121"/>
                                <a:pt x="3159" y="22098"/>
                                <a:pt x="3167" y="22077"/>
                              </a:cubicBezTo>
                              <a:cubicBezTo>
                                <a:pt x="3175" y="22058"/>
                                <a:pt x="3175" y="22044"/>
                                <a:pt x="3171" y="22023"/>
                              </a:cubicBezTo>
                              <a:cubicBezTo>
                                <a:pt x="3166" y="21995"/>
                                <a:pt x="3155" y="21976"/>
                                <a:pt x="3134" y="21957"/>
                              </a:cubicBezTo>
                              <a:cubicBezTo>
                                <a:pt x="3120" y="21944"/>
                                <a:pt x="3103" y="21919"/>
                                <a:pt x="3086" y="21912"/>
                              </a:cubicBezTo>
                              <a:cubicBezTo>
                                <a:pt x="3077" y="21909"/>
                                <a:pt x="3060" y="21912"/>
                                <a:pt x="3049" y="21908"/>
                              </a:cubicBezTo>
                            </a:path>
                            <a:path w="1309" h="380">
                              <a:moveTo>
                                <a:pt x="3472" y="21815"/>
                              </a:moveTo>
                              <a:cubicBezTo>
                                <a:pt x="3470" y="21819"/>
                                <a:pt x="3469" y="21839"/>
                                <a:pt x="3467" y="21851"/>
                              </a:cubicBezTo>
                              <a:cubicBezTo>
                                <a:pt x="3463" y="21868"/>
                                <a:pt x="3461" y="21884"/>
                                <a:pt x="3463" y="21903"/>
                              </a:cubicBezTo>
                              <a:cubicBezTo>
                                <a:pt x="3466" y="21932"/>
                                <a:pt x="3475" y="21960"/>
                                <a:pt x="3480" y="21989"/>
                              </a:cubicBezTo>
                              <a:cubicBezTo>
                                <a:pt x="3485" y="22018"/>
                                <a:pt x="3487" y="22044"/>
                                <a:pt x="3487" y="22073"/>
                              </a:cubicBezTo>
                              <a:cubicBezTo>
                                <a:pt x="3487" y="22095"/>
                                <a:pt x="3479" y="22113"/>
                                <a:pt x="3465" y="22127"/>
                              </a:cubicBezTo>
                              <a:cubicBezTo>
                                <a:pt x="3448" y="22144"/>
                                <a:pt x="3439" y="22149"/>
                                <a:pt x="3415" y="22147"/>
                              </a:cubicBezTo>
                              <a:cubicBezTo>
                                <a:pt x="3384" y="22145"/>
                                <a:pt x="3378" y="22144"/>
                                <a:pt x="3354" y="22120"/>
                              </a:cubicBezTo>
                              <a:cubicBezTo>
                                <a:pt x="3350" y="22116"/>
                                <a:pt x="3345" y="22111"/>
                                <a:pt x="3341" y="22107"/>
                              </a:cubicBezTo>
                            </a:path>
                            <a:path w="1309" h="380">
                              <a:moveTo>
                                <a:pt x="3256" y="21881"/>
                              </a:moveTo>
                              <a:cubicBezTo>
                                <a:pt x="3272" y="21876"/>
                                <a:pt x="3305" y="21871"/>
                                <a:pt x="3315" y="21869"/>
                              </a:cubicBezTo>
                              <a:cubicBezTo>
                                <a:pt x="3347" y="21863"/>
                                <a:pt x="3375" y="21860"/>
                                <a:pt x="3408" y="21860"/>
                              </a:cubicBezTo>
                              <a:cubicBezTo>
                                <a:pt x="3448" y="21860"/>
                                <a:pt x="3483" y="21858"/>
                                <a:pt x="3522" y="21851"/>
                              </a:cubicBezTo>
                              <a:cubicBezTo>
                                <a:pt x="3554" y="21845"/>
                                <a:pt x="3588" y="21846"/>
                                <a:pt x="3620" y="21844"/>
                              </a:cubicBezTo>
                              <a:cubicBezTo>
                                <a:pt x="3640" y="21844"/>
                                <a:pt x="3646" y="21844"/>
                                <a:pt x="3659" y="218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51,21813" coordsize="1309,380" path="m2359,21881c2361,21888,2359,21876,2362,21883c2362,21884,2362,21886,2362,21887c2362,21910,2364,21932,2362,21955c2359,21987,2355,22016,2355,22048c2355,22089,2362,22138,2351,22177c2351,22178,2351,22180,2351,22181em2549,21860c2551,21869,2553,21881,2553,21885c2551,21913,2535,21949,2531,21980c2525,22030,2517,22080,2518,22131c2518,22142,2527,22163,2534,22172c2548,22189,2569,22188,2588,22183c2622,22174,2638,22149,2664,22129c2679,22117,2685,22096,2688,22077c2693,22046,2655,21986,2647,21973c2642,21965,2601,21958,2592,21955c2578,21950,2565,21953,2553,21946c2549,21944,2544,21939,2542,21937em2797,21876c2798,21899,2793,21925,2804,21946c2818,21975,2812,22009,2812,22041c2812,22069,2817,22094,2819,22122c2821,22145,2817,22169,2821,22192em3054,21858c3044,21871,3043,21869,3034,21883c3027,21895,3027,21916,3025,21930c3021,21957,3018,21985,3017,22012c3016,22030,3022,22045,3030,22061c3043,22088,3052,22099,3076,22113c3093,22123,3112,22123,3130,22122c3156,22121,3159,22098,3167,22077c3175,22058,3175,22044,3171,22023c3166,21995,3155,21976,3134,21957c3120,21944,3103,21919,3086,21912c3077,21909,3060,21912,3049,21908em3472,21815c3470,21819,3469,21839,3467,21851c3463,21868,3461,21884,3463,21903c3466,21932,3475,21960,3480,21989c3485,22018,3487,22044,3487,22073c3487,22095,3479,22113,3465,22127c3448,22144,3439,22149,3415,22147c3384,22145,3378,22144,3354,22120c3350,22116,3345,22111,3341,22107em3256,21881c3272,21876,3305,21871,3315,21869c3347,21863,3375,21860,3408,21860c3448,21860,3483,21858,3522,21851c3554,21845,3588,21846,3620,21844c3640,21844,3646,21844,3659,21842e" stroked="t" o:allowincell="f" style="position:absolute;margin-left:30.65pt;margin-top:30.35pt;width:37.05pt;height:10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2250</wp:posOffset>
                </wp:positionH>
                <wp:positionV relativeFrom="paragraph">
                  <wp:posOffset>240665</wp:posOffset>
                </wp:positionV>
                <wp:extent cx="882015" cy="316865"/>
                <wp:effectExtent l="7620" t="762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0" h="881">
                              <a:moveTo>
                                <a:pt x="5655" y="21614"/>
                              </a:moveTo>
                              <a:cubicBezTo>
                                <a:pt x="5628" y="21612"/>
                                <a:pt x="5638" y="21610"/>
                                <a:pt x="5633" y="21614"/>
                              </a:cubicBezTo>
                              <a:cubicBezTo>
                                <a:pt x="5623" y="21623"/>
                                <a:pt x="5619" y="21650"/>
                                <a:pt x="5613" y="21661"/>
                              </a:cubicBezTo>
                              <a:cubicBezTo>
                                <a:pt x="5605" y="21675"/>
                                <a:pt x="5595" y="21688"/>
                                <a:pt x="5592" y="21704"/>
                              </a:cubicBezTo>
                              <a:cubicBezTo>
                                <a:pt x="5588" y="21729"/>
                                <a:pt x="5602" y="21733"/>
                                <a:pt x="5622" y="21740"/>
                              </a:cubicBezTo>
                              <a:cubicBezTo>
                                <a:pt x="5647" y="21749"/>
                                <a:pt x="5675" y="21748"/>
                                <a:pt x="5700" y="21754"/>
                              </a:cubicBezTo>
                              <a:cubicBezTo>
                                <a:pt x="5716" y="21758"/>
                                <a:pt x="5744" y="21770"/>
                                <a:pt x="5757" y="21781"/>
                              </a:cubicBezTo>
                              <a:cubicBezTo>
                                <a:pt x="5773" y="21795"/>
                                <a:pt x="5770" y="21819"/>
                                <a:pt x="5770" y="21838"/>
                              </a:cubicBezTo>
                              <a:cubicBezTo>
                                <a:pt x="5770" y="21869"/>
                                <a:pt x="5761" y="21888"/>
                                <a:pt x="5740" y="21910"/>
                              </a:cubicBezTo>
                              <a:cubicBezTo>
                                <a:pt x="5730" y="21921"/>
                                <a:pt x="5720" y="21923"/>
                                <a:pt x="5705" y="21921"/>
                              </a:cubicBezTo>
                              <a:cubicBezTo>
                                <a:pt x="5685" y="21918"/>
                                <a:pt x="5682" y="21913"/>
                                <a:pt x="5668" y="21899"/>
                              </a:cubicBezTo>
                            </a:path>
                            <a:path w="2450" h="881">
                              <a:moveTo>
                                <a:pt x="5613" y="21634"/>
                              </a:moveTo>
                              <a:cubicBezTo>
                                <a:pt x="5638" y="21633"/>
                                <a:pt x="5601" y="21631"/>
                                <a:pt x="5676" y="21636"/>
                              </a:cubicBezTo>
                              <a:cubicBezTo>
                                <a:pt x="5676" y="21624"/>
                                <a:pt x="5680" y="21614"/>
                                <a:pt x="5692" y="21607"/>
                              </a:cubicBezTo>
                              <a:cubicBezTo>
                                <a:pt x="5705" y="21599"/>
                                <a:pt x="5729" y="21600"/>
                                <a:pt x="5744" y="21600"/>
                              </a:cubicBezTo>
                              <a:cubicBezTo>
                                <a:pt x="5760" y="21600"/>
                                <a:pt x="5773" y="21601"/>
                                <a:pt x="5788" y="21600"/>
                              </a:cubicBezTo>
                              <a:cubicBezTo>
                                <a:pt x="5802" y="21599"/>
                                <a:pt x="5801" y="21599"/>
                                <a:pt x="5812" y="21591"/>
                              </a:cubicBezTo>
                            </a:path>
                            <a:path w="2450" h="881">
                              <a:moveTo>
                                <a:pt x="5622" y="22052"/>
                              </a:moveTo>
                              <a:cubicBezTo>
                                <a:pt x="5657" y="22055"/>
                                <a:pt x="5699" y="22062"/>
                                <a:pt x="5726" y="22055"/>
                              </a:cubicBezTo>
                              <a:cubicBezTo>
                                <a:pt x="5759" y="22046"/>
                                <a:pt x="5784" y="22006"/>
                                <a:pt x="5811" y="21987"/>
                              </a:cubicBezTo>
                              <a:cubicBezTo>
                                <a:pt x="5850" y="21960"/>
                                <a:pt x="5881" y="21925"/>
                                <a:pt x="5914" y="21890"/>
                              </a:cubicBezTo>
                              <a:cubicBezTo>
                                <a:pt x="5948" y="21854"/>
                                <a:pt x="5976" y="21811"/>
                                <a:pt x="5997" y="21765"/>
                              </a:cubicBezTo>
                              <a:cubicBezTo>
                                <a:pt x="6020" y="21715"/>
                                <a:pt x="6031" y="21653"/>
                                <a:pt x="6027" y="21598"/>
                              </a:cubicBezTo>
                              <a:cubicBezTo>
                                <a:pt x="6023" y="21538"/>
                                <a:pt x="6007" y="21496"/>
                                <a:pt x="5964" y="21456"/>
                              </a:cubicBezTo>
                              <a:cubicBezTo>
                                <a:pt x="5927" y="21422"/>
                                <a:pt x="5886" y="21412"/>
                                <a:pt x="5837" y="21410"/>
                              </a:cubicBezTo>
                              <a:cubicBezTo>
                                <a:pt x="5772" y="21408"/>
                                <a:pt x="5724" y="21421"/>
                                <a:pt x="5666" y="21451"/>
                              </a:cubicBezTo>
                              <a:cubicBezTo>
                                <a:pt x="5604" y="21483"/>
                                <a:pt x="5548" y="21524"/>
                                <a:pt x="5505" y="21578"/>
                              </a:cubicBezTo>
                              <a:cubicBezTo>
                                <a:pt x="5459" y="21636"/>
                                <a:pt x="5428" y="21703"/>
                                <a:pt x="5418" y="21777"/>
                              </a:cubicBezTo>
                              <a:cubicBezTo>
                                <a:pt x="5410" y="21835"/>
                                <a:pt x="5413" y="21891"/>
                                <a:pt x="5452" y="21937"/>
                              </a:cubicBezTo>
                              <a:cubicBezTo>
                                <a:pt x="5493" y="21986"/>
                                <a:pt x="5549" y="21992"/>
                                <a:pt x="5607" y="22000"/>
                              </a:cubicBezTo>
                              <a:cubicBezTo>
                                <a:pt x="5659" y="22007"/>
                                <a:pt x="5711" y="22011"/>
                                <a:pt x="5763" y="22007"/>
                              </a:cubicBezTo>
                              <a:cubicBezTo>
                                <a:pt x="5834" y="22002"/>
                                <a:pt x="5908" y="21987"/>
                                <a:pt x="5972" y="21964"/>
                              </a:cubicBezTo>
                            </a:path>
                            <a:path w="2450" h="881">
                              <a:moveTo>
                                <a:pt x="6232" y="21790"/>
                              </a:moveTo>
                              <a:cubicBezTo>
                                <a:pt x="6232" y="21808"/>
                                <a:pt x="6231" y="21809"/>
                                <a:pt x="6227" y="21779"/>
                              </a:cubicBezTo>
                              <a:cubicBezTo>
                                <a:pt x="6221" y="21790"/>
                                <a:pt x="6219" y="21798"/>
                                <a:pt x="6208" y="21806"/>
                              </a:cubicBezTo>
                              <a:cubicBezTo>
                                <a:pt x="6196" y="21815"/>
                                <a:pt x="6174" y="21813"/>
                                <a:pt x="6160" y="21824"/>
                              </a:cubicBezTo>
                              <a:cubicBezTo>
                                <a:pt x="6138" y="21842"/>
                                <a:pt x="6118" y="21870"/>
                                <a:pt x="6103" y="21894"/>
                              </a:cubicBezTo>
                              <a:cubicBezTo>
                                <a:pt x="6095" y="21908"/>
                                <a:pt x="6076" y="21943"/>
                                <a:pt x="6086" y="21960"/>
                              </a:cubicBezTo>
                              <a:cubicBezTo>
                                <a:pt x="6092" y="21970"/>
                                <a:pt x="6117" y="21975"/>
                                <a:pt x="6129" y="21975"/>
                              </a:cubicBezTo>
                              <a:cubicBezTo>
                                <a:pt x="6157" y="21975"/>
                                <a:pt x="6172" y="21960"/>
                                <a:pt x="6192" y="21942"/>
                              </a:cubicBezTo>
                              <a:cubicBezTo>
                                <a:pt x="6205" y="21931"/>
                                <a:pt x="6213" y="21921"/>
                                <a:pt x="6223" y="21908"/>
                              </a:cubicBezTo>
                              <a:cubicBezTo>
                                <a:pt x="6229" y="21901"/>
                                <a:pt x="6231" y="21899"/>
                                <a:pt x="6231" y="21892"/>
                              </a:cubicBezTo>
                              <a:cubicBezTo>
                                <a:pt x="6239" y="21898"/>
                                <a:pt x="6241" y="21904"/>
                                <a:pt x="6245" y="21919"/>
                              </a:cubicBezTo>
                              <a:cubicBezTo>
                                <a:pt x="6249" y="21935"/>
                                <a:pt x="6257" y="21947"/>
                                <a:pt x="6260" y="21964"/>
                              </a:cubicBezTo>
                              <a:cubicBezTo>
                                <a:pt x="6262" y="21981"/>
                                <a:pt x="6263" y="21988"/>
                                <a:pt x="6271" y="21998"/>
                              </a:cubicBezTo>
                            </a:path>
                            <a:path w="2450" h="881">
                              <a:moveTo>
                                <a:pt x="6201" y="21661"/>
                              </a:moveTo>
                              <a:cubicBezTo>
                                <a:pt x="6212" y="21664"/>
                                <a:pt x="6220" y="21668"/>
                                <a:pt x="6232" y="21670"/>
                              </a:cubicBezTo>
                              <a:cubicBezTo>
                                <a:pt x="6262" y="21675"/>
                                <a:pt x="6280" y="21683"/>
                                <a:pt x="6305" y="21702"/>
                              </a:cubicBezTo>
                              <a:cubicBezTo>
                                <a:pt x="6333" y="21723"/>
                                <a:pt x="6369" y="21747"/>
                                <a:pt x="6390" y="21774"/>
                              </a:cubicBezTo>
                              <a:cubicBezTo>
                                <a:pt x="6416" y="21807"/>
                                <a:pt x="6434" y="21855"/>
                                <a:pt x="6443" y="21896"/>
                              </a:cubicBezTo>
                              <a:cubicBezTo>
                                <a:pt x="6454" y="21949"/>
                                <a:pt x="6459" y="22005"/>
                                <a:pt x="6453" y="22059"/>
                              </a:cubicBezTo>
                              <a:cubicBezTo>
                                <a:pt x="6447" y="22110"/>
                                <a:pt x="6437" y="22156"/>
                                <a:pt x="6417" y="22204"/>
                              </a:cubicBezTo>
                              <a:cubicBezTo>
                                <a:pt x="6408" y="22225"/>
                                <a:pt x="6401" y="22250"/>
                                <a:pt x="6388" y="22269"/>
                              </a:cubicBezTo>
                              <a:cubicBezTo>
                                <a:pt x="6383" y="22276"/>
                                <a:pt x="6375" y="22283"/>
                                <a:pt x="6369" y="22290"/>
                              </a:cubicBezTo>
                            </a:path>
                            <a:path w="2450" h="881">
                              <a:moveTo>
                                <a:pt x="6800" y="21754"/>
                              </a:moveTo>
                              <a:cubicBezTo>
                                <a:pt x="6800" y="21825"/>
                                <a:pt x="6803" y="21896"/>
                                <a:pt x="6798" y="21966"/>
                              </a:cubicBezTo>
                              <a:cubicBezTo>
                                <a:pt x="6797" y="21988"/>
                                <a:pt x="6797" y="22010"/>
                                <a:pt x="6797" y="22032"/>
                              </a:cubicBezTo>
                              <a:cubicBezTo>
                                <a:pt x="6797" y="22045"/>
                                <a:pt x="6796" y="22052"/>
                                <a:pt x="6791" y="22064"/>
                              </a:cubicBezTo>
                            </a:path>
                            <a:path w="2450" h="881">
                              <a:moveTo>
                                <a:pt x="6615" y="21781"/>
                              </a:moveTo>
                              <a:cubicBezTo>
                                <a:pt x="6629" y="21775"/>
                                <a:pt x="6647" y="21776"/>
                                <a:pt x="6654" y="21777"/>
                              </a:cubicBezTo>
                              <a:cubicBezTo>
                                <a:pt x="6676" y="21780"/>
                                <a:pt x="6711" y="21773"/>
                                <a:pt x="6734" y="21772"/>
                              </a:cubicBezTo>
                              <a:cubicBezTo>
                                <a:pt x="6768" y="21771"/>
                                <a:pt x="6803" y="21762"/>
                                <a:pt x="6837" y="21765"/>
                              </a:cubicBezTo>
                              <a:cubicBezTo>
                                <a:pt x="6867" y="21768"/>
                                <a:pt x="6895" y="21769"/>
                                <a:pt x="6926" y="21768"/>
                              </a:cubicBezTo>
                              <a:cubicBezTo>
                                <a:pt x="6943" y="21768"/>
                                <a:pt x="6948" y="21768"/>
                                <a:pt x="6959" y="21768"/>
                              </a:cubicBezTo>
                            </a:path>
                            <a:path w="2450" h="881">
                              <a:moveTo>
                                <a:pt x="7080" y="21829"/>
                              </a:moveTo>
                              <a:cubicBezTo>
                                <a:pt x="7080" y="21891"/>
                                <a:pt x="7078" y="21954"/>
                                <a:pt x="7078" y="22016"/>
                              </a:cubicBezTo>
                              <a:cubicBezTo>
                                <a:pt x="7078" y="22017"/>
                                <a:pt x="7078" y="22070"/>
                                <a:pt x="7078" y="22039"/>
                              </a:cubicBezTo>
                              <a:cubicBezTo>
                                <a:pt x="7073" y="21998"/>
                                <a:pt x="7041" y="22015"/>
                                <a:pt x="7070" y="21930"/>
                              </a:cubicBezTo>
                              <a:cubicBezTo>
                                <a:pt x="7077" y="21909"/>
                                <a:pt x="7087" y="21940"/>
                                <a:pt x="7085" y="21890"/>
                              </a:cubicBezTo>
                              <a:cubicBezTo>
                                <a:pt x="7083" y="21846"/>
                                <a:pt x="7083" y="21800"/>
                                <a:pt x="7089" y="21756"/>
                              </a:cubicBezTo>
                              <a:cubicBezTo>
                                <a:pt x="7091" y="21742"/>
                                <a:pt x="7093" y="21701"/>
                                <a:pt x="7111" y="21695"/>
                              </a:cubicBezTo>
                              <a:cubicBezTo>
                                <a:pt x="7114" y="21694"/>
                                <a:pt x="7126" y="21694"/>
                                <a:pt x="7131" y="21693"/>
                              </a:cubicBezTo>
                              <a:cubicBezTo>
                                <a:pt x="7143" y="21714"/>
                                <a:pt x="7152" y="21734"/>
                                <a:pt x="7168" y="21752"/>
                              </a:cubicBezTo>
                              <a:cubicBezTo>
                                <a:pt x="7178" y="21763"/>
                                <a:pt x="7196" y="21774"/>
                                <a:pt x="7200" y="21788"/>
                              </a:cubicBezTo>
                              <a:cubicBezTo>
                                <a:pt x="7210" y="21821"/>
                                <a:pt x="7198" y="21798"/>
                                <a:pt x="7213" y="21808"/>
                              </a:cubicBezTo>
                              <a:cubicBezTo>
                                <a:pt x="7210" y="21796"/>
                                <a:pt x="7207" y="21786"/>
                                <a:pt x="7202" y="21774"/>
                              </a:cubicBezTo>
                              <a:cubicBezTo>
                                <a:pt x="7192" y="21752"/>
                                <a:pt x="7176" y="21739"/>
                                <a:pt x="7159" y="21722"/>
                              </a:cubicBezTo>
                              <a:cubicBezTo>
                                <a:pt x="7140" y="21703"/>
                                <a:pt x="7119" y="21698"/>
                                <a:pt x="7093" y="21697"/>
                              </a:cubicBezTo>
                              <a:cubicBezTo>
                                <a:pt x="7067" y="21696"/>
                                <a:pt x="7035" y="21697"/>
                                <a:pt x="7013" y="21711"/>
                              </a:cubicBezTo>
                              <a:cubicBezTo>
                                <a:pt x="6986" y="21728"/>
                                <a:pt x="6971" y="21757"/>
                                <a:pt x="6956" y="21783"/>
                              </a:cubicBezTo>
                              <a:cubicBezTo>
                                <a:pt x="6941" y="21809"/>
                                <a:pt x="6932" y="21832"/>
                                <a:pt x="6930" y="21862"/>
                              </a:cubicBezTo>
                              <a:cubicBezTo>
                                <a:pt x="6930" y="21871"/>
                                <a:pt x="6930" y="21875"/>
                                <a:pt x="6930" y="21881"/>
                              </a:cubicBezTo>
                            </a:path>
                            <a:path w="2450" h="881">
                              <a:moveTo>
                                <a:pt x="7390" y="21745"/>
                              </a:moveTo>
                              <a:cubicBezTo>
                                <a:pt x="7380" y="21748"/>
                                <a:pt x="7381" y="21747"/>
                                <a:pt x="7381" y="21758"/>
                              </a:cubicBezTo>
                              <a:cubicBezTo>
                                <a:pt x="7382" y="21771"/>
                                <a:pt x="7388" y="21807"/>
                                <a:pt x="7392" y="21822"/>
                              </a:cubicBezTo>
                              <a:cubicBezTo>
                                <a:pt x="7401" y="21855"/>
                                <a:pt x="7406" y="21890"/>
                                <a:pt x="7415" y="21923"/>
                              </a:cubicBezTo>
                              <a:cubicBezTo>
                                <a:pt x="7424" y="21956"/>
                                <a:pt x="7437" y="21972"/>
                                <a:pt x="7455" y="21996"/>
                              </a:cubicBezTo>
                              <a:cubicBezTo>
                                <a:pt x="7461" y="22005"/>
                                <a:pt x="7461" y="22013"/>
                                <a:pt x="7464" y="22023"/>
                              </a:cubicBezTo>
                              <a:cubicBezTo>
                                <a:pt x="7477" y="22013"/>
                                <a:pt x="7477" y="22009"/>
                                <a:pt x="7483" y="21989"/>
                              </a:cubicBezTo>
                              <a:cubicBezTo>
                                <a:pt x="7493" y="21960"/>
                                <a:pt x="7500" y="21933"/>
                                <a:pt x="7507" y="21903"/>
                              </a:cubicBezTo>
                              <a:cubicBezTo>
                                <a:pt x="7515" y="21869"/>
                                <a:pt x="7528" y="21835"/>
                                <a:pt x="7538" y="21801"/>
                              </a:cubicBezTo>
                              <a:cubicBezTo>
                                <a:pt x="7548" y="21768"/>
                                <a:pt x="7561" y="21740"/>
                                <a:pt x="7575" y="21709"/>
                              </a:cubicBezTo>
                            </a:path>
                            <a:path w="2450" h="881">
                              <a:moveTo>
                                <a:pt x="7770" y="21675"/>
                              </a:moveTo>
                              <a:cubicBezTo>
                                <a:pt x="7770" y="21699"/>
                                <a:pt x="7774" y="21722"/>
                                <a:pt x="7773" y="21745"/>
                              </a:cubicBezTo>
                              <a:cubicBezTo>
                                <a:pt x="7772" y="21777"/>
                                <a:pt x="7772" y="21808"/>
                                <a:pt x="7772" y="21840"/>
                              </a:cubicBezTo>
                              <a:cubicBezTo>
                                <a:pt x="7772" y="21875"/>
                                <a:pt x="7774" y="21913"/>
                                <a:pt x="7770" y="21948"/>
                              </a:cubicBezTo>
                              <a:cubicBezTo>
                                <a:pt x="7768" y="21964"/>
                                <a:pt x="7766" y="21966"/>
                                <a:pt x="7766" y="21982"/>
                              </a:cubicBezTo>
                              <a:cubicBezTo>
                                <a:pt x="7767" y="21960"/>
                                <a:pt x="7766" y="21939"/>
                                <a:pt x="7766" y="21917"/>
                              </a:cubicBezTo>
                              <a:cubicBezTo>
                                <a:pt x="7766" y="21880"/>
                                <a:pt x="7767" y="21843"/>
                                <a:pt x="7770" y="21806"/>
                              </a:cubicBezTo>
                              <a:cubicBezTo>
                                <a:pt x="7773" y="21774"/>
                                <a:pt x="7776" y="21743"/>
                                <a:pt x="7783" y="21711"/>
                              </a:cubicBezTo>
                              <a:cubicBezTo>
                                <a:pt x="7787" y="21694"/>
                                <a:pt x="7788" y="21686"/>
                                <a:pt x="7799" y="21675"/>
                              </a:cubicBezTo>
                              <a:cubicBezTo>
                                <a:pt x="7810" y="21679"/>
                                <a:pt x="7812" y="21685"/>
                                <a:pt x="7822" y="21691"/>
                              </a:cubicBezTo>
                              <a:cubicBezTo>
                                <a:pt x="7834" y="21698"/>
                                <a:pt x="7840" y="21705"/>
                                <a:pt x="7851" y="21716"/>
                              </a:cubicBezTo>
                              <a:cubicBezTo>
                                <a:pt x="7856" y="21721"/>
                                <a:pt x="7858" y="21739"/>
                                <a:pt x="7864" y="21734"/>
                              </a:cubicBezTo>
                              <a:cubicBezTo>
                                <a:pt x="7863" y="21731"/>
                                <a:pt x="7863" y="21728"/>
                                <a:pt x="7862" y="21725"/>
                              </a:cubicBezTo>
                              <a:cubicBezTo>
                                <a:pt x="7859" y="21721"/>
                                <a:pt x="7853" y="21712"/>
                                <a:pt x="7849" y="21706"/>
                              </a:cubicBezTo>
                              <a:cubicBezTo>
                                <a:pt x="7843" y="21698"/>
                                <a:pt x="7828" y="21682"/>
                                <a:pt x="7818" y="21679"/>
                              </a:cubicBezTo>
                              <a:cubicBezTo>
                                <a:pt x="7800" y="21673"/>
                                <a:pt x="7770" y="21658"/>
                                <a:pt x="7751" y="21670"/>
                              </a:cubicBezTo>
                              <a:cubicBezTo>
                                <a:pt x="7723" y="21687"/>
                                <a:pt x="7697" y="21726"/>
                                <a:pt x="7683" y="21754"/>
                              </a:cubicBezTo>
                              <a:cubicBezTo>
                                <a:pt x="7668" y="21783"/>
                                <a:pt x="7654" y="21816"/>
                                <a:pt x="7642" y="21847"/>
                              </a:cubicBezTo>
                              <a:cubicBezTo>
                                <a:pt x="7640" y="21854"/>
                                <a:pt x="7637" y="21862"/>
                                <a:pt x="7635" y="218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15,21410" coordsize="2450,881" path="m5655,21614c5628,21612,5638,21610,5633,21614c5623,21623,5619,21650,5613,21661c5605,21675,5595,21688,5592,21704c5588,21729,5602,21733,5622,21740c5647,21749,5675,21748,5700,21754c5716,21758,5744,21770,5757,21781c5773,21795,5770,21819,5770,21838c5770,21869,5761,21888,5740,21910c5730,21921,5720,21923,5705,21921c5685,21918,5682,21913,5668,21899em5613,21634c5638,21633,5601,21631,5676,21636c5676,21624,5680,21614,5692,21607c5705,21599,5729,21600,5744,21600c5760,21600,5773,21601,5788,21600c5802,21599,5801,21599,5812,21591em5622,22052c5657,22055,5699,22062,5726,22055c5759,22046,5784,22006,5811,21987c5850,21960,5881,21925,5914,21890c5948,21854,5976,21811,5997,21765c6020,21715,6031,21653,6027,21598c6023,21538,6007,21496,5964,21456c5927,21422,5886,21412,5837,21410c5772,21408,5724,21421,5666,21451c5604,21483,5548,21524,5505,21578c5459,21636,5428,21703,5418,21777c5410,21835,5413,21891,5452,21937c5493,21986,5549,21992,5607,22000c5659,22007,5711,22011,5763,22007c5834,22002,5908,21987,5972,21964em6232,21790c6232,21808,6231,21809,6227,21779c6221,21790,6219,21798,6208,21806c6196,21815,6174,21813,6160,21824c6138,21842,6118,21870,6103,21894c6095,21908,6076,21943,6086,21960c6092,21970,6117,21975,6129,21975c6157,21975,6172,21960,6192,21942c6205,21931,6213,21921,6223,21908c6229,21901,6231,21899,6231,21892c6239,21898,6241,21904,6245,21919c6249,21935,6257,21947,6260,21964c6262,21981,6263,21988,6271,21998em6201,21661c6212,21664,6220,21668,6232,21670c6262,21675,6280,21683,6305,21702c6333,21723,6369,21747,6390,21774c6416,21807,6434,21855,6443,21896c6454,21949,6459,22005,6453,22059c6447,22110,6437,22156,6417,22204c6408,22225,6401,22250,6388,22269c6383,22276,6375,22283,6369,22290em6800,21754c6800,21825,6803,21896,6798,21966c6797,21988,6797,22010,6797,22032c6797,22045,6796,22052,6791,22064em6615,21781c6629,21775,6647,21776,6654,21777c6676,21780,6711,21773,6734,21772c6768,21771,6803,21762,6837,21765c6867,21768,6895,21769,6926,21768c6943,21768,6948,21768,6959,21768em7080,21829c7080,21891,7078,21954,7078,22016c7078,22017,7078,22070,7078,22039c7073,21998,7041,22015,7070,21930c7077,21909,7087,21940,7085,21890c7083,21846,7083,21800,7089,21756c7091,21742,7093,21701,7111,21695c7114,21694,7126,21694,7131,21693c7143,21714,7152,21734,7168,21752c7178,21763,7196,21774,7200,21788c7210,21821,7198,21798,7213,21808c7210,21796,7207,21786,7202,21774c7192,21752,7176,21739,7159,21722c7140,21703,7119,21698,7093,21697c7067,21696,7035,21697,7013,21711c6986,21728,6971,21757,6956,21783c6941,21809,6932,21832,6930,21862c6930,21871,6930,21875,6930,21881em7390,21745c7380,21748,7381,21747,7381,21758c7382,21771,7388,21807,7392,21822c7401,21855,7406,21890,7415,21923c7424,21956,7437,21972,7455,21996c7461,22005,7461,22013,7464,22023c7477,22013,7477,22009,7483,21989c7493,21960,7500,21933,7507,21903c7515,21869,7528,21835,7538,21801c7548,21768,7561,21740,7575,21709em7770,21675c7770,21699,7774,21722,7773,21745c7772,21777,7772,21808,7772,21840c7772,21875,7774,21913,7770,21948c7768,21964,7766,21966,7766,21982c7767,21960,7766,21939,7766,21917c7766,21880,7767,21843,7770,21806c7773,21774,7776,21743,7783,21711c7787,21694,7788,21686,7799,21675c7810,21679,7812,21685,7822,21691c7834,21698,7840,21705,7851,21716c7856,21721,7858,21739,7864,21734c7863,21731,7863,21728,7862,21725c7859,21721,7853,21712,7849,21706c7843,21698,7828,21682,7818,21679c7800,21673,7770,21658,7751,21670c7723,21687,7697,21726,7683,21754c7668,21783,7654,21816,7642,21847c7640,21854,7637,21862,7635,21869e" stroked="t" o:allowincell="f" style="position:absolute;margin-left:117.5pt;margin-top:18.95pt;width:69.4pt;height:24.9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679450</wp:posOffset>
                </wp:positionV>
                <wp:extent cx="170180" cy="194310"/>
                <wp:effectExtent l="6350" t="6985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539">
                              <a:moveTo>
                                <a:pt x="1691" y="22796"/>
                              </a:moveTo>
                              <a:cubicBezTo>
                                <a:pt x="1695" y="22793"/>
                                <a:pt x="1698" y="22786"/>
                                <a:pt x="1700" y="22785"/>
                              </a:cubicBezTo>
                              <a:cubicBezTo>
                                <a:pt x="1708" y="22780"/>
                                <a:pt x="1733" y="22766"/>
                                <a:pt x="1739" y="22764"/>
                              </a:cubicBezTo>
                              <a:cubicBezTo>
                                <a:pt x="1757" y="22758"/>
                                <a:pt x="1780" y="22755"/>
                                <a:pt x="1798" y="22764"/>
                              </a:cubicBezTo>
                              <a:cubicBezTo>
                                <a:pt x="1815" y="22773"/>
                                <a:pt x="1826" y="22778"/>
                                <a:pt x="1828" y="22798"/>
                              </a:cubicBezTo>
                              <a:cubicBezTo>
                                <a:pt x="1830" y="22821"/>
                                <a:pt x="1830" y="22842"/>
                                <a:pt x="1820" y="22861"/>
                              </a:cubicBezTo>
                              <a:cubicBezTo>
                                <a:pt x="1807" y="22886"/>
                                <a:pt x="1799" y="22896"/>
                                <a:pt x="1774" y="22907"/>
                              </a:cubicBezTo>
                              <a:cubicBezTo>
                                <a:pt x="1764" y="22911"/>
                                <a:pt x="1747" y="22925"/>
                                <a:pt x="1741" y="22932"/>
                              </a:cubicBezTo>
                              <a:cubicBezTo>
                                <a:pt x="1733" y="22942"/>
                                <a:pt x="1735" y="22947"/>
                                <a:pt x="1733" y="22959"/>
                              </a:cubicBezTo>
                              <a:cubicBezTo>
                                <a:pt x="1746" y="22957"/>
                                <a:pt x="1754" y="22971"/>
                                <a:pt x="1769" y="22970"/>
                              </a:cubicBezTo>
                              <a:cubicBezTo>
                                <a:pt x="1789" y="22969"/>
                                <a:pt x="1809" y="22970"/>
                                <a:pt x="1831" y="22970"/>
                              </a:cubicBezTo>
                              <a:cubicBezTo>
                                <a:pt x="1857" y="22970"/>
                                <a:pt x="1878" y="22971"/>
                                <a:pt x="1900" y="22963"/>
                              </a:cubicBezTo>
                              <a:cubicBezTo>
                                <a:pt x="1908" y="22961"/>
                                <a:pt x="1910" y="22961"/>
                                <a:pt x="1915" y="22959"/>
                              </a:cubicBezTo>
                            </a:path>
                            <a:path w="473" h="539">
                              <a:moveTo>
                                <a:pt x="1674" y="23124"/>
                              </a:moveTo>
                              <a:cubicBezTo>
                                <a:pt x="1702" y="23129"/>
                                <a:pt x="1729" y="23149"/>
                                <a:pt x="1761" y="23158"/>
                              </a:cubicBezTo>
                              <a:cubicBezTo>
                                <a:pt x="1785" y="23165"/>
                                <a:pt x="1828" y="23142"/>
                                <a:pt x="1850" y="23135"/>
                              </a:cubicBezTo>
                              <a:cubicBezTo>
                                <a:pt x="1885" y="23124"/>
                                <a:pt x="1925" y="23109"/>
                                <a:pt x="1954" y="23087"/>
                              </a:cubicBezTo>
                              <a:cubicBezTo>
                                <a:pt x="1979" y="23068"/>
                                <a:pt x="2009" y="23041"/>
                                <a:pt x="2026" y="23013"/>
                              </a:cubicBezTo>
                              <a:cubicBezTo>
                                <a:pt x="2045" y="22981"/>
                                <a:pt x="2054" y="22941"/>
                                <a:pt x="2057" y="22904"/>
                              </a:cubicBezTo>
                              <a:cubicBezTo>
                                <a:pt x="2059" y="22872"/>
                                <a:pt x="2051" y="22836"/>
                                <a:pt x="2044" y="22805"/>
                              </a:cubicBezTo>
                              <a:cubicBezTo>
                                <a:pt x="2035" y="22764"/>
                                <a:pt x="2012" y="22723"/>
                                <a:pt x="1981" y="22694"/>
                              </a:cubicBezTo>
                              <a:cubicBezTo>
                                <a:pt x="1955" y="22669"/>
                                <a:pt x="1910" y="22635"/>
                                <a:pt x="1874" y="22629"/>
                              </a:cubicBezTo>
                              <a:cubicBezTo>
                                <a:pt x="1833" y="22622"/>
                                <a:pt x="1780" y="22632"/>
                                <a:pt x="1743" y="22651"/>
                              </a:cubicBezTo>
                              <a:cubicBezTo>
                                <a:pt x="1688" y="22679"/>
                                <a:pt x="1669" y="22701"/>
                                <a:pt x="1639" y="22755"/>
                              </a:cubicBezTo>
                              <a:cubicBezTo>
                                <a:pt x="1610" y="22807"/>
                                <a:pt x="1597" y="22853"/>
                                <a:pt x="1589" y="22913"/>
                              </a:cubicBezTo>
                              <a:cubicBezTo>
                                <a:pt x="1582" y="22969"/>
                                <a:pt x="1590" y="23035"/>
                                <a:pt x="1613" y="23087"/>
                              </a:cubicBezTo>
                              <a:cubicBezTo>
                                <a:pt x="1636" y="23139"/>
                                <a:pt x="1669" y="23150"/>
                                <a:pt x="1722" y="23158"/>
                              </a:cubicBezTo>
                              <a:cubicBezTo>
                                <a:pt x="1778" y="23166"/>
                                <a:pt x="1819" y="23162"/>
                                <a:pt x="1874" y="231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5,22629" coordsize="473,539" path="m1691,22796c1695,22793,1698,22786,1700,22785c1708,22780,1733,22766,1739,22764c1757,22758,1780,22755,1798,22764c1815,22773,1826,22778,1828,22798c1830,22821,1830,22842,1820,22861c1807,22886,1799,22896,1774,22907c1764,22911,1747,22925,1741,22932c1733,22942,1735,22947,1733,22959c1746,22957,1754,22971,1769,22970c1789,22969,1809,22970,1831,22970c1857,22970,1878,22971,1900,22963c1908,22961,1910,22961,1915,22959em1674,23124c1702,23129,1729,23149,1761,23158c1785,23165,1828,23142,1850,23135c1885,23124,1925,23109,1954,23087c1979,23068,2009,23041,2026,23013c2045,22981,2054,22941,2057,22904c2059,22872,2051,22836,2044,22805c2035,22764,2012,22723,1981,22694c1955,22669,1910,22635,1874,22629c1833,22622,1780,22632,1743,22651c1688,22679,1669,22701,1639,22755c1610,22807,1597,22853,1589,22913c1582,22969,1590,23035,1613,23087c1636,23139,1669,23150,1722,23158c1778,23166,1819,23162,1874,23151e" stroked="t" o:allowincell="f" style="position:absolute;margin-left:8.95pt;margin-top:53.5pt;width:13.35pt;height:15.2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710</wp:posOffset>
                </wp:positionH>
                <wp:positionV relativeFrom="paragraph">
                  <wp:posOffset>626745</wp:posOffset>
                </wp:positionV>
                <wp:extent cx="681990" cy="27432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4" h="762">
                              <a:moveTo>
                                <a:pt x="2586" y="22663"/>
                              </a:moveTo>
                              <a:cubicBezTo>
                                <a:pt x="2587" y="22649"/>
                                <a:pt x="2587" y="22659"/>
                                <a:pt x="2590" y="22651"/>
                              </a:cubicBezTo>
                              <a:cubicBezTo>
                                <a:pt x="2590" y="22654"/>
                                <a:pt x="2590" y="22655"/>
                                <a:pt x="2590" y="22651"/>
                              </a:cubicBezTo>
                              <a:cubicBezTo>
                                <a:pt x="2593" y="22657"/>
                                <a:pt x="2593" y="22661"/>
                                <a:pt x="2595" y="22669"/>
                              </a:cubicBezTo>
                              <a:cubicBezTo>
                                <a:pt x="2599" y="22690"/>
                                <a:pt x="2600" y="22712"/>
                                <a:pt x="2601" y="22733"/>
                              </a:cubicBezTo>
                              <a:cubicBezTo>
                                <a:pt x="2605" y="22796"/>
                                <a:pt x="2605" y="22859"/>
                                <a:pt x="2610" y="22922"/>
                              </a:cubicBezTo>
                              <a:cubicBezTo>
                                <a:pt x="2612" y="22946"/>
                                <a:pt x="2613" y="22967"/>
                                <a:pt x="2618" y="22990"/>
                              </a:cubicBezTo>
                              <a:cubicBezTo>
                                <a:pt x="2620" y="23000"/>
                                <a:pt x="2622" y="23004"/>
                                <a:pt x="2623" y="23013"/>
                              </a:cubicBezTo>
                            </a:path>
                            <a:path w="1894" h="762">
                              <a:moveTo>
                                <a:pt x="2843" y="22880"/>
                              </a:moveTo>
                              <a:cubicBezTo>
                                <a:pt x="2841" y="22865"/>
                                <a:pt x="2837" y="22865"/>
                                <a:pt x="2847" y="22859"/>
                              </a:cubicBezTo>
                              <a:cubicBezTo>
                                <a:pt x="2843" y="22863"/>
                                <a:pt x="2840" y="22862"/>
                                <a:pt x="2843" y="22870"/>
                              </a:cubicBezTo>
                              <a:cubicBezTo>
                                <a:pt x="2847" y="22879"/>
                                <a:pt x="2847" y="22881"/>
                                <a:pt x="2847" y="22891"/>
                              </a:cubicBezTo>
                              <a:cubicBezTo>
                                <a:pt x="2847" y="22895"/>
                                <a:pt x="2847" y="22897"/>
                                <a:pt x="2847" y="22900"/>
                              </a:cubicBezTo>
                            </a:path>
                            <a:path w="1894" h="762">
                              <a:moveTo>
                                <a:pt x="2991" y="22726"/>
                              </a:moveTo>
                              <a:cubicBezTo>
                                <a:pt x="2995" y="22728"/>
                                <a:pt x="2998" y="22722"/>
                                <a:pt x="2997" y="22733"/>
                              </a:cubicBezTo>
                              <a:cubicBezTo>
                                <a:pt x="2996" y="22761"/>
                                <a:pt x="2991" y="22787"/>
                                <a:pt x="2991" y="22816"/>
                              </a:cubicBezTo>
                              <a:cubicBezTo>
                                <a:pt x="2991" y="22842"/>
                                <a:pt x="2993" y="22876"/>
                                <a:pt x="3004" y="22900"/>
                              </a:cubicBezTo>
                              <a:cubicBezTo>
                                <a:pt x="3014" y="22922"/>
                                <a:pt x="3039" y="22937"/>
                                <a:pt x="3058" y="22947"/>
                              </a:cubicBezTo>
                              <a:cubicBezTo>
                                <a:pt x="3083" y="22960"/>
                                <a:pt x="3093" y="22960"/>
                                <a:pt x="3113" y="22943"/>
                              </a:cubicBezTo>
                              <a:cubicBezTo>
                                <a:pt x="3138" y="22922"/>
                                <a:pt x="3148" y="22899"/>
                                <a:pt x="3158" y="22868"/>
                              </a:cubicBezTo>
                              <a:cubicBezTo>
                                <a:pt x="3165" y="22844"/>
                                <a:pt x="3161" y="22823"/>
                                <a:pt x="3154" y="22800"/>
                              </a:cubicBezTo>
                              <a:cubicBezTo>
                                <a:pt x="3146" y="22773"/>
                                <a:pt x="3136" y="22747"/>
                                <a:pt x="3119" y="22724"/>
                              </a:cubicBezTo>
                              <a:cubicBezTo>
                                <a:pt x="3106" y="22706"/>
                                <a:pt x="3096" y="22691"/>
                                <a:pt x="3075" y="22687"/>
                              </a:cubicBezTo>
                              <a:cubicBezTo>
                                <a:pt x="3063" y="22685"/>
                                <a:pt x="3050" y="22683"/>
                                <a:pt x="3038" y="22687"/>
                              </a:cubicBezTo>
                              <a:cubicBezTo>
                                <a:pt x="3022" y="22692"/>
                                <a:pt x="3022" y="22698"/>
                                <a:pt x="3014" y="22712"/>
                              </a:cubicBezTo>
                            </a:path>
                            <a:path w="1894" h="762">
                              <a:moveTo>
                                <a:pt x="3432" y="22629"/>
                              </a:moveTo>
                              <a:cubicBezTo>
                                <a:pt x="3430" y="22642"/>
                                <a:pt x="3433" y="22634"/>
                                <a:pt x="3428" y="22638"/>
                              </a:cubicBezTo>
                              <a:cubicBezTo>
                                <a:pt x="3427" y="22651"/>
                                <a:pt x="3424" y="22663"/>
                                <a:pt x="3424" y="22676"/>
                              </a:cubicBezTo>
                              <a:cubicBezTo>
                                <a:pt x="3423" y="22708"/>
                                <a:pt x="3431" y="22734"/>
                                <a:pt x="3439" y="22764"/>
                              </a:cubicBezTo>
                              <a:cubicBezTo>
                                <a:pt x="3446" y="22792"/>
                                <a:pt x="3460" y="22822"/>
                                <a:pt x="3465" y="22850"/>
                              </a:cubicBezTo>
                              <a:cubicBezTo>
                                <a:pt x="3468" y="22869"/>
                                <a:pt x="3470" y="22897"/>
                                <a:pt x="3465" y="22916"/>
                              </a:cubicBezTo>
                              <a:cubicBezTo>
                                <a:pt x="3460" y="22937"/>
                                <a:pt x="3453" y="22935"/>
                                <a:pt x="3439" y="22945"/>
                              </a:cubicBezTo>
                              <a:cubicBezTo>
                                <a:pt x="3417" y="22961"/>
                                <a:pt x="3417" y="22966"/>
                                <a:pt x="3389" y="22961"/>
                              </a:cubicBezTo>
                              <a:cubicBezTo>
                                <a:pt x="3367" y="22957"/>
                                <a:pt x="3356" y="22955"/>
                                <a:pt x="3337" y="22941"/>
                              </a:cubicBezTo>
                            </a:path>
                            <a:path w="1894" h="762">
                              <a:moveTo>
                                <a:pt x="3239" y="22674"/>
                              </a:moveTo>
                              <a:cubicBezTo>
                                <a:pt x="3257" y="22672"/>
                                <a:pt x="3284" y="22666"/>
                                <a:pt x="3300" y="22665"/>
                              </a:cubicBezTo>
                              <a:cubicBezTo>
                                <a:pt x="3327" y="22664"/>
                                <a:pt x="3356" y="22673"/>
                                <a:pt x="3384" y="22674"/>
                              </a:cubicBezTo>
                              <a:cubicBezTo>
                                <a:pt x="3418" y="22675"/>
                                <a:pt x="3451" y="22672"/>
                                <a:pt x="3485" y="22672"/>
                              </a:cubicBezTo>
                              <a:cubicBezTo>
                                <a:pt x="3515" y="22672"/>
                                <a:pt x="3538" y="22668"/>
                                <a:pt x="3565" y="22656"/>
                              </a:cubicBezTo>
                              <a:cubicBezTo>
                                <a:pt x="3582" y="22649"/>
                                <a:pt x="3588" y="22646"/>
                                <a:pt x="3598" y="22638"/>
                              </a:cubicBezTo>
                            </a:path>
                            <a:path w="1894" h="762">
                              <a:moveTo>
                                <a:pt x="3794" y="22491"/>
                              </a:moveTo>
                              <a:cubicBezTo>
                                <a:pt x="3795" y="22491"/>
                                <a:pt x="3799" y="22471"/>
                                <a:pt x="3798" y="22495"/>
                              </a:cubicBezTo>
                              <a:cubicBezTo>
                                <a:pt x="3797" y="22521"/>
                                <a:pt x="3787" y="22553"/>
                                <a:pt x="3783" y="22579"/>
                              </a:cubicBezTo>
                              <a:cubicBezTo>
                                <a:pt x="3775" y="22635"/>
                                <a:pt x="3767" y="22692"/>
                                <a:pt x="3759" y="22748"/>
                              </a:cubicBezTo>
                              <a:cubicBezTo>
                                <a:pt x="3749" y="22821"/>
                                <a:pt x="3732" y="22893"/>
                                <a:pt x="3718" y="22965"/>
                              </a:cubicBezTo>
                              <a:cubicBezTo>
                                <a:pt x="3706" y="23028"/>
                                <a:pt x="3698" y="23090"/>
                                <a:pt x="3689" y="23153"/>
                              </a:cubicBezTo>
                              <a:cubicBezTo>
                                <a:pt x="3685" y="23183"/>
                                <a:pt x="3679" y="23213"/>
                                <a:pt x="3676" y="23243"/>
                              </a:cubicBezTo>
                            </a:path>
                            <a:path w="1894" h="762">
                              <a:moveTo>
                                <a:pt x="3974" y="22798"/>
                              </a:moveTo>
                              <a:cubicBezTo>
                                <a:pt x="3975" y="22803"/>
                                <a:pt x="3975" y="22809"/>
                                <a:pt x="3976" y="22814"/>
                              </a:cubicBezTo>
                              <a:cubicBezTo>
                                <a:pt x="3972" y="22798"/>
                                <a:pt x="3980" y="22796"/>
                                <a:pt x="3964" y="22798"/>
                              </a:cubicBezTo>
                              <a:cubicBezTo>
                                <a:pt x="3954" y="22799"/>
                                <a:pt x="3923" y="22835"/>
                                <a:pt x="3914" y="22843"/>
                              </a:cubicBezTo>
                              <a:cubicBezTo>
                                <a:pt x="3895" y="22861"/>
                                <a:pt x="3880" y="22885"/>
                                <a:pt x="3874" y="22911"/>
                              </a:cubicBezTo>
                              <a:cubicBezTo>
                                <a:pt x="3870" y="22926"/>
                                <a:pt x="3863" y="22970"/>
                                <a:pt x="3881" y="22981"/>
                              </a:cubicBezTo>
                              <a:cubicBezTo>
                                <a:pt x="3898" y="22991"/>
                                <a:pt x="3928" y="22970"/>
                                <a:pt x="3942" y="22963"/>
                              </a:cubicBezTo>
                              <a:cubicBezTo>
                                <a:pt x="3974" y="22946"/>
                                <a:pt x="3978" y="22926"/>
                                <a:pt x="3994" y="22895"/>
                              </a:cubicBezTo>
                              <a:cubicBezTo>
                                <a:pt x="4000" y="22883"/>
                                <a:pt x="4020" y="22857"/>
                                <a:pt x="4024" y="22848"/>
                              </a:cubicBezTo>
                              <a:cubicBezTo>
                                <a:pt x="4026" y="22843"/>
                                <a:pt x="4026" y="22828"/>
                                <a:pt x="4027" y="22823"/>
                              </a:cubicBezTo>
                              <a:cubicBezTo>
                                <a:pt x="4030" y="22842"/>
                                <a:pt x="4031" y="22865"/>
                                <a:pt x="4033" y="22886"/>
                              </a:cubicBezTo>
                              <a:cubicBezTo>
                                <a:pt x="4037" y="22923"/>
                                <a:pt x="4045" y="22960"/>
                                <a:pt x="4048" y="22997"/>
                              </a:cubicBezTo>
                              <a:cubicBezTo>
                                <a:pt x="4051" y="23034"/>
                                <a:pt x="4051" y="23069"/>
                                <a:pt x="4053" y="23106"/>
                              </a:cubicBezTo>
                              <a:cubicBezTo>
                                <a:pt x="4055" y="23141"/>
                                <a:pt x="4054" y="23170"/>
                                <a:pt x="4040" y="23203"/>
                              </a:cubicBezTo>
                              <a:cubicBezTo>
                                <a:pt x="4036" y="23213"/>
                                <a:pt x="4022" y="23236"/>
                                <a:pt x="4007" y="23232"/>
                              </a:cubicBezTo>
                              <a:cubicBezTo>
                                <a:pt x="3986" y="23226"/>
                                <a:pt x="3969" y="23206"/>
                                <a:pt x="3957" y="23189"/>
                              </a:cubicBezTo>
                              <a:cubicBezTo>
                                <a:pt x="3941" y="23167"/>
                                <a:pt x="3928" y="23142"/>
                                <a:pt x="3914" y="23119"/>
                              </a:cubicBezTo>
                            </a:path>
                            <a:path w="1894" h="762">
                              <a:moveTo>
                                <a:pt x="4075" y="22687"/>
                              </a:moveTo>
                              <a:cubicBezTo>
                                <a:pt x="4077" y="22689"/>
                                <a:pt x="4085" y="22706"/>
                                <a:pt x="4085" y="22712"/>
                              </a:cubicBezTo>
                              <a:cubicBezTo>
                                <a:pt x="4086" y="22723"/>
                                <a:pt x="4084" y="22743"/>
                                <a:pt x="4092" y="22753"/>
                              </a:cubicBezTo>
                              <a:cubicBezTo>
                                <a:pt x="4101" y="22764"/>
                                <a:pt x="4110" y="22779"/>
                                <a:pt x="4120" y="22791"/>
                              </a:cubicBezTo>
                              <a:cubicBezTo>
                                <a:pt x="4131" y="22805"/>
                                <a:pt x="4139" y="22800"/>
                                <a:pt x="4155" y="22796"/>
                              </a:cubicBezTo>
                              <a:cubicBezTo>
                                <a:pt x="4171" y="22792"/>
                                <a:pt x="4175" y="22776"/>
                                <a:pt x="4181" y="22762"/>
                              </a:cubicBezTo>
                              <a:cubicBezTo>
                                <a:pt x="4186" y="22751"/>
                                <a:pt x="4190" y="22739"/>
                                <a:pt x="4188" y="22726"/>
                              </a:cubicBezTo>
                              <a:cubicBezTo>
                                <a:pt x="4186" y="22716"/>
                                <a:pt x="4182" y="22703"/>
                                <a:pt x="4172" y="22699"/>
                              </a:cubicBezTo>
                              <a:cubicBezTo>
                                <a:pt x="4158" y="22693"/>
                                <a:pt x="4150" y="22678"/>
                                <a:pt x="4131" y="22674"/>
                              </a:cubicBezTo>
                              <a:cubicBezTo>
                                <a:pt x="4127" y="22673"/>
                                <a:pt x="4104" y="22671"/>
                                <a:pt x="4101" y="22672"/>
                              </a:cubicBezTo>
                              <a:cubicBezTo>
                                <a:pt x="4085" y="22678"/>
                                <a:pt x="4085" y="22699"/>
                                <a:pt x="4072" y="22708"/>
                              </a:cubicBezTo>
                              <a:cubicBezTo>
                                <a:pt x="4067" y="22708"/>
                                <a:pt x="4066" y="22708"/>
                                <a:pt x="4064" y="22712"/>
                              </a:cubicBezTo>
                            </a:path>
                            <a:path w="1894" h="762">
                              <a:moveTo>
                                <a:pt x="4388" y="22651"/>
                              </a:moveTo>
                              <a:cubicBezTo>
                                <a:pt x="4393" y="22646"/>
                                <a:pt x="4395" y="22646"/>
                                <a:pt x="4395" y="22642"/>
                              </a:cubicBezTo>
                              <a:cubicBezTo>
                                <a:pt x="4389" y="22642"/>
                                <a:pt x="4375" y="22640"/>
                                <a:pt x="4370" y="22644"/>
                              </a:cubicBezTo>
                              <a:cubicBezTo>
                                <a:pt x="4360" y="22652"/>
                                <a:pt x="4345" y="22662"/>
                                <a:pt x="4338" y="22674"/>
                              </a:cubicBezTo>
                              <a:cubicBezTo>
                                <a:pt x="4329" y="22688"/>
                                <a:pt x="4323" y="22710"/>
                                <a:pt x="4325" y="22726"/>
                              </a:cubicBezTo>
                              <a:cubicBezTo>
                                <a:pt x="4327" y="22740"/>
                                <a:pt x="4332" y="22759"/>
                                <a:pt x="4342" y="22769"/>
                              </a:cubicBezTo>
                              <a:cubicBezTo>
                                <a:pt x="4352" y="22779"/>
                                <a:pt x="4377" y="22795"/>
                                <a:pt x="4390" y="22798"/>
                              </a:cubicBezTo>
                              <a:cubicBezTo>
                                <a:pt x="4407" y="22802"/>
                                <a:pt x="4434" y="22795"/>
                                <a:pt x="4449" y="22789"/>
                              </a:cubicBezTo>
                              <a:cubicBezTo>
                                <a:pt x="4464" y="22780"/>
                                <a:pt x="4468" y="22777"/>
                                <a:pt x="4479" y="227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86,22482" coordsize="1894,762" path="m2586,22663c2587,22649,2587,22659,2590,22651c2590,22654,2590,22655,2590,22651c2593,22657,2593,22661,2595,22669c2599,22690,2600,22712,2601,22733c2605,22796,2605,22859,2610,22922c2612,22946,2613,22967,2618,22990c2620,23000,2622,23004,2623,23013em2843,22880c2841,22865,2837,22865,2847,22859c2843,22863,2840,22862,2843,22870c2847,22879,2847,22881,2847,22891c2847,22895,2847,22897,2847,22900em2991,22726c2995,22728,2998,22722,2997,22733c2996,22761,2991,22787,2991,22816c2991,22842,2993,22876,3004,22900c3014,22922,3039,22937,3058,22947c3083,22960,3093,22960,3113,22943c3138,22922,3148,22899,3158,22868c3165,22844,3161,22823,3154,22800c3146,22773,3136,22747,3119,22724c3106,22706,3096,22691,3075,22687c3063,22685,3050,22683,3038,22687c3022,22692,3022,22698,3014,22712em3432,22629c3430,22642,3433,22634,3428,22638c3427,22651,3424,22663,3424,22676c3423,22708,3431,22734,3439,22764c3446,22792,3460,22822,3465,22850c3468,22869,3470,22897,3465,22916c3460,22937,3453,22935,3439,22945c3417,22961,3417,22966,3389,22961c3367,22957,3356,22955,3337,22941em3239,22674c3257,22672,3284,22666,3300,22665c3327,22664,3356,22673,3384,22674c3418,22675,3451,22672,3485,22672c3515,22672,3538,22668,3565,22656c3582,22649,3588,22646,3598,22638em3794,22491c3795,22491,3799,22471,3798,22495c3797,22521,3787,22553,3783,22579c3775,22635,3767,22692,3759,22748c3749,22821,3732,22893,3718,22965c3706,23028,3698,23090,3689,23153c3685,23183,3679,23213,3676,23243em3974,22798c3975,22803,3975,22809,3976,22814c3972,22798,3980,22796,3964,22798c3954,22799,3923,22835,3914,22843c3895,22861,3880,22885,3874,22911c3870,22926,3863,22970,3881,22981c3898,22991,3928,22970,3942,22963c3974,22946,3978,22926,3994,22895c4000,22883,4020,22857,4024,22848c4026,22843,4026,22828,4027,22823c4030,22842,4031,22865,4033,22886c4037,22923,4045,22960,4048,22997c4051,23034,4051,23069,4053,23106c4055,23141,4054,23170,4040,23203c4036,23213,4022,23236,4007,23232c3986,23226,3969,23206,3957,23189c3941,23167,3928,23142,3914,23119em4075,22687c4077,22689,4085,22706,4085,22712c4086,22723,4084,22743,4092,22753c4101,22764,4110,22779,4120,22791c4131,22805,4139,22800,4155,22796c4171,22792,4175,22776,4181,22762c4186,22751,4190,22739,4188,22726c4186,22716,4182,22703,4172,22699c4158,22693,4150,22678,4131,22674c4127,22673,4104,22671,4101,22672c4085,22678,4085,22699,4072,22708c4067,22708,4066,22708,4064,22712em4388,22651c4393,22646,4395,22646,4395,22642c4389,22642,4375,22640,4370,22644c4360,22652,4345,22662,4338,22674c4329,22688,4323,22710,4325,22726c4327,22740,4332,22759,4342,22769c4352,22779,4377,22795,4390,22798c4407,22802,4434,22795,4449,22789c4464,22780,4468,22777,4479,22773e" stroked="t" o:allowincell="f" style="position:absolute;margin-left:37.3pt;margin-top:49.35pt;width:53.65pt;height:21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6095</wp:posOffset>
                </wp:positionH>
                <wp:positionV relativeFrom="paragraph">
                  <wp:posOffset>551180</wp:posOffset>
                </wp:positionV>
                <wp:extent cx="607695" cy="462280"/>
                <wp:effectExtent l="7620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8" h="1284">
                              <a:moveTo>
                                <a:pt x="6221" y="22346"/>
                              </a:moveTo>
                              <a:cubicBezTo>
                                <a:pt x="6221" y="22359"/>
                                <a:pt x="6220" y="22366"/>
                                <a:pt x="6219" y="22380"/>
                              </a:cubicBezTo>
                              <a:cubicBezTo>
                                <a:pt x="6217" y="22410"/>
                                <a:pt x="6215" y="22438"/>
                                <a:pt x="6214" y="22468"/>
                              </a:cubicBezTo>
                              <a:cubicBezTo>
                                <a:pt x="6212" y="22516"/>
                                <a:pt x="6208" y="22565"/>
                                <a:pt x="6205" y="22613"/>
                              </a:cubicBezTo>
                              <a:cubicBezTo>
                                <a:pt x="6203" y="22646"/>
                                <a:pt x="6203" y="22679"/>
                                <a:pt x="6203" y="22712"/>
                              </a:cubicBezTo>
                              <a:cubicBezTo>
                                <a:pt x="6219" y="22701"/>
                                <a:pt x="6223" y="22695"/>
                                <a:pt x="6234" y="22676"/>
                              </a:cubicBezTo>
                              <a:cubicBezTo>
                                <a:pt x="6249" y="22648"/>
                                <a:pt x="6266" y="22624"/>
                                <a:pt x="6286" y="22599"/>
                              </a:cubicBezTo>
                              <a:cubicBezTo>
                                <a:pt x="6301" y="22580"/>
                                <a:pt x="6314" y="22552"/>
                                <a:pt x="6336" y="22540"/>
                              </a:cubicBezTo>
                              <a:cubicBezTo>
                                <a:pt x="6344" y="22536"/>
                                <a:pt x="6368" y="22530"/>
                                <a:pt x="6375" y="22540"/>
                              </a:cubicBezTo>
                              <a:cubicBezTo>
                                <a:pt x="6383" y="22551"/>
                                <a:pt x="6384" y="22584"/>
                                <a:pt x="6382" y="22597"/>
                              </a:cubicBezTo>
                              <a:cubicBezTo>
                                <a:pt x="6379" y="22621"/>
                                <a:pt x="6365" y="22655"/>
                                <a:pt x="6349" y="22674"/>
                              </a:cubicBezTo>
                              <a:cubicBezTo>
                                <a:pt x="6339" y="22686"/>
                                <a:pt x="6313" y="22716"/>
                                <a:pt x="6301" y="22724"/>
                              </a:cubicBezTo>
                              <a:cubicBezTo>
                                <a:pt x="6284" y="22736"/>
                                <a:pt x="6279" y="22738"/>
                                <a:pt x="6262" y="22721"/>
                              </a:cubicBezTo>
                              <a:cubicBezTo>
                                <a:pt x="6252" y="22711"/>
                                <a:pt x="6249" y="22700"/>
                                <a:pt x="6245" y="22687"/>
                              </a:cubicBezTo>
                            </a:path>
                            <a:path w="1688" h="1284">
                              <a:moveTo>
                                <a:pt x="6362" y="22272"/>
                              </a:moveTo>
                              <a:cubicBezTo>
                                <a:pt x="6373" y="22286"/>
                                <a:pt x="6403" y="22318"/>
                                <a:pt x="6410" y="22328"/>
                              </a:cubicBezTo>
                              <a:cubicBezTo>
                                <a:pt x="6428" y="22356"/>
                                <a:pt x="6451" y="22385"/>
                                <a:pt x="6464" y="22416"/>
                              </a:cubicBezTo>
                              <a:cubicBezTo>
                                <a:pt x="6483" y="22459"/>
                                <a:pt x="6502" y="22508"/>
                                <a:pt x="6510" y="22554"/>
                              </a:cubicBezTo>
                              <a:cubicBezTo>
                                <a:pt x="6521" y="22616"/>
                                <a:pt x="6524" y="22688"/>
                                <a:pt x="6506" y="22748"/>
                              </a:cubicBezTo>
                              <a:cubicBezTo>
                                <a:pt x="6496" y="22781"/>
                                <a:pt x="6475" y="22819"/>
                                <a:pt x="6456" y="22848"/>
                              </a:cubicBezTo>
                              <a:cubicBezTo>
                                <a:pt x="6442" y="22869"/>
                                <a:pt x="6419" y="22890"/>
                                <a:pt x="6397" y="22902"/>
                              </a:cubicBezTo>
                              <a:cubicBezTo>
                                <a:pt x="6381" y="22911"/>
                                <a:pt x="6370" y="22922"/>
                                <a:pt x="6356" y="22934"/>
                              </a:cubicBezTo>
                            </a:path>
                            <a:path w="1688" h="1284">
                              <a:moveTo>
                                <a:pt x="6861" y="22475"/>
                              </a:moveTo>
                              <a:cubicBezTo>
                                <a:pt x="6858" y="22489"/>
                                <a:pt x="6855" y="22495"/>
                                <a:pt x="6854" y="22509"/>
                              </a:cubicBezTo>
                              <a:cubicBezTo>
                                <a:pt x="6852" y="22539"/>
                                <a:pt x="6858" y="22566"/>
                                <a:pt x="6858" y="22595"/>
                              </a:cubicBezTo>
                              <a:cubicBezTo>
                                <a:pt x="6858" y="22630"/>
                                <a:pt x="6851" y="22666"/>
                                <a:pt x="6852" y="22701"/>
                              </a:cubicBezTo>
                              <a:cubicBezTo>
                                <a:pt x="6852" y="22725"/>
                                <a:pt x="6852" y="22749"/>
                                <a:pt x="6852" y="22773"/>
                              </a:cubicBezTo>
                              <a:cubicBezTo>
                                <a:pt x="6852" y="22779"/>
                                <a:pt x="6853" y="22781"/>
                                <a:pt x="6848" y="22782"/>
                              </a:cubicBezTo>
                            </a:path>
                            <a:path w="1688" h="1284">
                              <a:moveTo>
                                <a:pt x="6721" y="22452"/>
                              </a:moveTo>
                              <a:cubicBezTo>
                                <a:pt x="6730" y="22448"/>
                                <a:pt x="6745" y="22440"/>
                                <a:pt x="6758" y="22437"/>
                              </a:cubicBezTo>
                              <a:cubicBezTo>
                                <a:pt x="6783" y="22431"/>
                                <a:pt x="6816" y="22439"/>
                                <a:pt x="6841" y="22439"/>
                              </a:cubicBezTo>
                              <a:cubicBezTo>
                                <a:pt x="6875" y="22439"/>
                                <a:pt x="6911" y="22441"/>
                                <a:pt x="6945" y="22437"/>
                              </a:cubicBezTo>
                              <a:cubicBezTo>
                                <a:pt x="7018" y="22429"/>
                                <a:pt x="7053" y="22396"/>
                                <a:pt x="7119" y="22353"/>
                              </a:cubicBezTo>
                              <a:cubicBezTo>
                                <a:pt x="7121" y="22351"/>
                                <a:pt x="7124" y="22350"/>
                                <a:pt x="7126" y="22348"/>
                              </a:cubicBezTo>
                            </a:path>
                            <a:path w="1688" h="1284">
                              <a:moveTo>
                                <a:pt x="7124" y="22568"/>
                              </a:moveTo>
                              <a:cubicBezTo>
                                <a:pt x="7121" y="22602"/>
                                <a:pt x="7106" y="22634"/>
                                <a:pt x="7104" y="22669"/>
                              </a:cubicBezTo>
                              <a:cubicBezTo>
                                <a:pt x="7104" y="22678"/>
                                <a:pt x="7106" y="22690"/>
                                <a:pt x="7104" y="22701"/>
                              </a:cubicBezTo>
                              <a:cubicBezTo>
                                <a:pt x="7104" y="22699"/>
                                <a:pt x="7104" y="22696"/>
                                <a:pt x="7104" y="22694"/>
                              </a:cubicBezTo>
                              <a:cubicBezTo>
                                <a:pt x="7108" y="22673"/>
                                <a:pt x="7109" y="22655"/>
                                <a:pt x="7109" y="22633"/>
                              </a:cubicBezTo>
                              <a:cubicBezTo>
                                <a:pt x="7109" y="22594"/>
                                <a:pt x="7117" y="22557"/>
                                <a:pt x="7122" y="22518"/>
                              </a:cubicBezTo>
                              <a:cubicBezTo>
                                <a:pt x="7126" y="22484"/>
                                <a:pt x="7123" y="22440"/>
                                <a:pt x="7135" y="22407"/>
                              </a:cubicBezTo>
                              <a:cubicBezTo>
                                <a:pt x="7140" y="22394"/>
                                <a:pt x="7151" y="22379"/>
                                <a:pt x="7157" y="22371"/>
                              </a:cubicBezTo>
                              <a:cubicBezTo>
                                <a:pt x="7168" y="22389"/>
                                <a:pt x="7180" y="22407"/>
                                <a:pt x="7191" y="22425"/>
                              </a:cubicBezTo>
                              <a:cubicBezTo>
                                <a:pt x="7200" y="22441"/>
                                <a:pt x="7206" y="22457"/>
                                <a:pt x="7220" y="22470"/>
                              </a:cubicBezTo>
                              <a:cubicBezTo>
                                <a:pt x="7229" y="22474"/>
                                <a:pt x="7232" y="22475"/>
                                <a:pt x="7230" y="22482"/>
                              </a:cubicBezTo>
                              <a:cubicBezTo>
                                <a:pt x="7230" y="22468"/>
                                <a:pt x="7232" y="22453"/>
                                <a:pt x="7226" y="22439"/>
                              </a:cubicBezTo>
                              <a:cubicBezTo>
                                <a:pt x="7217" y="22416"/>
                                <a:pt x="7209" y="22407"/>
                                <a:pt x="7193" y="22389"/>
                              </a:cubicBezTo>
                              <a:cubicBezTo>
                                <a:pt x="7173" y="22367"/>
                                <a:pt x="7165" y="22372"/>
                                <a:pt x="7139" y="22364"/>
                              </a:cubicBezTo>
                              <a:cubicBezTo>
                                <a:pt x="7111" y="22355"/>
                                <a:pt x="7097" y="22368"/>
                                <a:pt x="7076" y="22389"/>
                              </a:cubicBezTo>
                              <a:cubicBezTo>
                                <a:pt x="7056" y="22409"/>
                                <a:pt x="7044" y="22433"/>
                                <a:pt x="7030" y="22457"/>
                              </a:cubicBezTo>
                              <a:cubicBezTo>
                                <a:pt x="7017" y="22480"/>
                                <a:pt x="7016" y="22497"/>
                                <a:pt x="7011" y="22522"/>
                              </a:cubicBezTo>
                            </a:path>
                            <a:path w="1688" h="1284">
                              <a:moveTo>
                                <a:pt x="7490" y="22434"/>
                              </a:moveTo>
                              <a:cubicBezTo>
                                <a:pt x="7497" y="22459"/>
                                <a:pt x="7502" y="22483"/>
                                <a:pt x="7505" y="22509"/>
                              </a:cubicBezTo>
                              <a:cubicBezTo>
                                <a:pt x="7509" y="22550"/>
                                <a:pt x="7513" y="22590"/>
                                <a:pt x="7513" y="22631"/>
                              </a:cubicBezTo>
                              <a:cubicBezTo>
                                <a:pt x="7513" y="22663"/>
                                <a:pt x="7511" y="22694"/>
                                <a:pt x="7511" y="22726"/>
                              </a:cubicBezTo>
                              <a:cubicBezTo>
                                <a:pt x="7511" y="22733"/>
                                <a:pt x="7510" y="22736"/>
                                <a:pt x="7509" y="22742"/>
                              </a:cubicBezTo>
                              <a:cubicBezTo>
                                <a:pt x="7502" y="22736"/>
                                <a:pt x="7493" y="22729"/>
                                <a:pt x="7490" y="22717"/>
                              </a:cubicBezTo>
                              <a:cubicBezTo>
                                <a:pt x="7484" y="22697"/>
                                <a:pt x="7481" y="22668"/>
                                <a:pt x="7479" y="22647"/>
                              </a:cubicBezTo>
                              <a:cubicBezTo>
                                <a:pt x="7476" y="22608"/>
                                <a:pt x="7478" y="22566"/>
                                <a:pt x="7483" y="22527"/>
                              </a:cubicBezTo>
                              <a:cubicBezTo>
                                <a:pt x="7489" y="22485"/>
                                <a:pt x="7497" y="22444"/>
                                <a:pt x="7509" y="22403"/>
                              </a:cubicBezTo>
                              <a:cubicBezTo>
                                <a:pt x="7516" y="22379"/>
                                <a:pt x="7522" y="22327"/>
                                <a:pt x="7551" y="22319"/>
                              </a:cubicBezTo>
                              <a:cubicBezTo>
                                <a:pt x="7567" y="22314"/>
                                <a:pt x="7593" y="22320"/>
                                <a:pt x="7603" y="22335"/>
                              </a:cubicBezTo>
                              <a:cubicBezTo>
                                <a:pt x="7618" y="22357"/>
                                <a:pt x="7625" y="22378"/>
                                <a:pt x="7625" y="22405"/>
                              </a:cubicBezTo>
                              <a:cubicBezTo>
                                <a:pt x="7625" y="22431"/>
                                <a:pt x="7618" y="22453"/>
                                <a:pt x="7603" y="22475"/>
                              </a:cubicBezTo>
                              <a:cubicBezTo>
                                <a:pt x="7591" y="22492"/>
                                <a:pt x="7584" y="22500"/>
                                <a:pt x="7564" y="22500"/>
                              </a:cubicBezTo>
                              <a:cubicBezTo>
                                <a:pt x="7528" y="22501"/>
                                <a:pt x="7572" y="22504"/>
                                <a:pt x="7540" y="22489"/>
                              </a:cubicBezTo>
                              <a:cubicBezTo>
                                <a:pt x="7527" y="22484"/>
                                <a:pt x="7523" y="22482"/>
                                <a:pt x="7518" y="22473"/>
                              </a:cubicBezTo>
                            </a:path>
                            <a:path w="1688" h="1284">
                              <a:moveTo>
                                <a:pt x="7749" y="22387"/>
                              </a:moveTo>
                              <a:cubicBezTo>
                                <a:pt x="7749" y="22442"/>
                                <a:pt x="7754" y="22496"/>
                                <a:pt x="7757" y="22552"/>
                              </a:cubicBezTo>
                              <a:cubicBezTo>
                                <a:pt x="7759" y="22597"/>
                                <a:pt x="7756" y="22643"/>
                                <a:pt x="7753" y="22687"/>
                              </a:cubicBezTo>
                              <a:cubicBezTo>
                                <a:pt x="7752" y="22704"/>
                                <a:pt x="7751" y="22706"/>
                                <a:pt x="7749" y="22708"/>
                              </a:cubicBezTo>
                              <a:cubicBezTo>
                                <a:pt x="7748" y="22680"/>
                                <a:pt x="7748" y="22652"/>
                                <a:pt x="7748" y="22624"/>
                              </a:cubicBezTo>
                              <a:cubicBezTo>
                                <a:pt x="7748" y="22554"/>
                                <a:pt x="7742" y="22481"/>
                                <a:pt x="7753" y="22412"/>
                              </a:cubicBezTo>
                              <a:cubicBezTo>
                                <a:pt x="7756" y="22394"/>
                                <a:pt x="7759" y="22381"/>
                                <a:pt x="7772" y="22369"/>
                              </a:cubicBezTo>
                              <a:cubicBezTo>
                                <a:pt x="7774" y="22368"/>
                                <a:pt x="7777" y="22367"/>
                                <a:pt x="7779" y="22366"/>
                              </a:cubicBezTo>
                              <a:cubicBezTo>
                                <a:pt x="7793" y="22369"/>
                                <a:pt x="7813" y="22378"/>
                                <a:pt x="7825" y="22389"/>
                              </a:cubicBezTo>
                              <a:cubicBezTo>
                                <a:pt x="7839" y="22401"/>
                                <a:pt x="7856" y="22413"/>
                                <a:pt x="7870" y="22425"/>
                              </a:cubicBezTo>
                              <a:cubicBezTo>
                                <a:pt x="7877" y="22431"/>
                                <a:pt x="7882" y="22439"/>
                                <a:pt x="7890" y="22443"/>
                              </a:cubicBezTo>
                              <a:cubicBezTo>
                                <a:pt x="7890" y="22448"/>
                                <a:pt x="7889" y="22447"/>
                                <a:pt x="7886" y="22439"/>
                              </a:cubicBezTo>
                              <a:cubicBezTo>
                                <a:pt x="7879" y="22420"/>
                                <a:pt x="7875" y="22418"/>
                                <a:pt x="7866" y="22400"/>
                              </a:cubicBezTo>
                              <a:cubicBezTo>
                                <a:pt x="7857" y="22382"/>
                                <a:pt x="7841" y="22367"/>
                                <a:pt x="7825" y="22355"/>
                              </a:cubicBezTo>
                              <a:cubicBezTo>
                                <a:pt x="7809" y="22342"/>
                                <a:pt x="7783" y="22329"/>
                                <a:pt x="7762" y="22337"/>
                              </a:cubicBezTo>
                              <a:cubicBezTo>
                                <a:pt x="7735" y="22347"/>
                                <a:pt x="7711" y="22382"/>
                                <a:pt x="7694" y="22403"/>
                              </a:cubicBezTo>
                              <a:cubicBezTo>
                                <a:pt x="7673" y="22429"/>
                                <a:pt x="7661" y="22455"/>
                                <a:pt x="7646" y="22484"/>
                              </a:cubicBezTo>
                              <a:cubicBezTo>
                                <a:pt x="7638" y="22498"/>
                                <a:pt x="7636" y="22502"/>
                                <a:pt x="7631" y="22511"/>
                              </a:cubicBezTo>
                            </a:path>
                            <a:path w="1688" h="1284">
                              <a:moveTo>
                                <a:pt x="6321" y="23219"/>
                              </a:moveTo>
                              <a:cubicBezTo>
                                <a:pt x="6327" y="23219"/>
                                <a:pt x="6331" y="23220"/>
                                <a:pt x="6336" y="23223"/>
                              </a:cubicBezTo>
                              <a:cubicBezTo>
                                <a:pt x="6332" y="23214"/>
                                <a:pt x="6340" y="23230"/>
                                <a:pt x="6332" y="23214"/>
                              </a:cubicBezTo>
                              <a:cubicBezTo>
                                <a:pt x="6325" y="23200"/>
                                <a:pt x="6320" y="23189"/>
                                <a:pt x="6305" y="23182"/>
                              </a:cubicBezTo>
                              <a:cubicBezTo>
                                <a:pt x="6287" y="23174"/>
                                <a:pt x="6256" y="23185"/>
                                <a:pt x="6242" y="23196"/>
                              </a:cubicBezTo>
                              <a:cubicBezTo>
                                <a:pt x="6224" y="23210"/>
                                <a:pt x="6207" y="23235"/>
                                <a:pt x="6203" y="23257"/>
                              </a:cubicBezTo>
                              <a:cubicBezTo>
                                <a:pt x="6197" y="23287"/>
                                <a:pt x="6207" y="23328"/>
                                <a:pt x="6223" y="23354"/>
                              </a:cubicBezTo>
                              <a:cubicBezTo>
                                <a:pt x="6242" y="23384"/>
                                <a:pt x="6275" y="23397"/>
                                <a:pt x="6305" y="23413"/>
                              </a:cubicBezTo>
                              <a:cubicBezTo>
                                <a:pt x="6334" y="23429"/>
                                <a:pt x="6362" y="23434"/>
                                <a:pt x="6395" y="23426"/>
                              </a:cubicBezTo>
                              <a:cubicBezTo>
                                <a:pt x="6412" y="23420"/>
                                <a:pt x="6418" y="23418"/>
                                <a:pt x="6427" y="23408"/>
                              </a:cubicBezTo>
                            </a:path>
                            <a:path w="1688" h="1284">
                              <a:moveTo>
                                <a:pt x="6329" y="23004"/>
                              </a:moveTo>
                              <a:cubicBezTo>
                                <a:pt x="6348" y="23029"/>
                                <a:pt x="6373" y="23058"/>
                                <a:pt x="6392" y="23081"/>
                              </a:cubicBezTo>
                              <a:cubicBezTo>
                                <a:pt x="6412" y="23105"/>
                                <a:pt x="6428" y="23128"/>
                                <a:pt x="6445" y="23155"/>
                              </a:cubicBezTo>
                              <a:cubicBezTo>
                                <a:pt x="6472" y="23198"/>
                                <a:pt x="6483" y="23228"/>
                                <a:pt x="6490" y="23280"/>
                              </a:cubicBezTo>
                              <a:cubicBezTo>
                                <a:pt x="6495" y="23322"/>
                                <a:pt x="6494" y="23363"/>
                                <a:pt x="6480" y="23404"/>
                              </a:cubicBezTo>
                              <a:cubicBezTo>
                                <a:pt x="6468" y="23441"/>
                                <a:pt x="6451" y="23472"/>
                                <a:pt x="6432" y="23506"/>
                              </a:cubicBezTo>
                              <a:cubicBezTo>
                                <a:pt x="6420" y="23528"/>
                                <a:pt x="6414" y="23537"/>
                                <a:pt x="6397" y="235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03,22272" coordsize="1688,1284" path="m6221,22346c6221,22359,6220,22366,6219,22380c6217,22410,6215,22438,6214,22468c6212,22516,6208,22565,6205,22613c6203,22646,6203,22679,6203,22712c6219,22701,6223,22695,6234,22676c6249,22648,6266,22624,6286,22599c6301,22580,6314,22552,6336,22540c6344,22536,6368,22530,6375,22540c6383,22551,6384,22584,6382,22597c6379,22621,6365,22655,6349,22674c6339,22686,6313,22716,6301,22724c6284,22736,6279,22738,6262,22721c6252,22711,6249,22700,6245,22687em6362,22272c6373,22286,6403,22318,6410,22328c6428,22356,6451,22385,6464,22416c6483,22459,6502,22508,6510,22554c6521,22616,6524,22688,6506,22748c6496,22781,6475,22819,6456,22848c6442,22869,6419,22890,6397,22902c6381,22911,6370,22922,6356,22934em6861,22475c6858,22489,6855,22495,6854,22509c6852,22539,6858,22566,6858,22595c6858,22630,6851,22666,6852,22701c6852,22725,6852,22749,6852,22773c6852,22779,6853,22781,6848,22782em6721,22452c6730,22448,6745,22440,6758,22437c6783,22431,6816,22439,6841,22439c6875,22439,6911,22441,6945,22437c7018,22429,7053,22396,7119,22353c7121,22351,7124,22350,7126,22348em7124,22568c7121,22602,7106,22634,7104,22669c7104,22678,7106,22690,7104,22701c7104,22699,7104,22696,7104,22694c7108,22673,7109,22655,7109,22633c7109,22594,7117,22557,7122,22518c7126,22484,7123,22440,7135,22407c7140,22394,7151,22379,7157,22371c7168,22389,7180,22407,7191,22425c7200,22441,7206,22457,7220,22470c7229,22474,7232,22475,7230,22482c7230,22468,7232,22453,7226,22439c7217,22416,7209,22407,7193,22389c7173,22367,7165,22372,7139,22364c7111,22355,7097,22368,7076,22389c7056,22409,7044,22433,7030,22457c7017,22480,7016,22497,7011,22522em7490,22434c7497,22459,7502,22483,7505,22509c7509,22550,7513,22590,7513,22631c7513,22663,7511,22694,7511,22726c7511,22733,7510,22736,7509,22742c7502,22736,7493,22729,7490,22717c7484,22697,7481,22668,7479,22647c7476,22608,7478,22566,7483,22527c7489,22485,7497,22444,7509,22403c7516,22379,7522,22327,7551,22319c7567,22314,7593,22320,7603,22335c7618,22357,7625,22378,7625,22405c7625,22431,7618,22453,7603,22475c7591,22492,7584,22500,7564,22500c7528,22501,7572,22504,7540,22489c7527,22484,7523,22482,7518,22473em7749,22387c7749,22442,7754,22496,7757,22552c7759,22597,7756,22643,7753,22687c7752,22704,7751,22706,7749,22708c7748,22680,7748,22652,7748,22624c7748,22554,7742,22481,7753,22412c7756,22394,7759,22381,7772,22369c7774,22368,7777,22367,7779,22366c7793,22369,7813,22378,7825,22389c7839,22401,7856,22413,7870,22425c7877,22431,7882,22439,7890,22443c7890,22448,7889,22447,7886,22439c7879,22420,7875,22418,7866,22400c7857,22382,7841,22367,7825,22355c7809,22342,7783,22329,7762,22337c7735,22347,7711,22382,7694,22403c7673,22429,7661,22455,7646,22484c7638,22498,7636,22502,7631,22511em6321,23219c6327,23219,6331,23220,6336,23223c6332,23214,6340,23230,6332,23214c6325,23200,6320,23189,6305,23182c6287,23174,6256,23185,6242,23196c6224,23210,6207,23235,6203,23257c6197,23287,6207,23328,6223,23354c6242,23384,6275,23397,6305,23413c6334,23429,6362,23434,6395,23426c6412,23420,6418,23418,6427,23408em6329,23004c6348,23029,6373,23058,6392,23081c6412,23105,6428,23128,6445,23155c6472,23198,6483,23228,6490,23280c6495,23322,6494,23363,6480,23404c6468,23441,6451,23472,6432,23506c6420,23528,6414,23537,6397,23555e" stroked="t" o:allowincell="f" style="position:absolute;margin-left:139.85pt;margin-top:43.4pt;width:47.8pt;height:36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4845</wp:posOffset>
                </wp:positionH>
                <wp:positionV relativeFrom="paragraph">
                  <wp:posOffset>803910</wp:posOffset>
                </wp:positionV>
                <wp:extent cx="452755" cy="516255"/>
                <wp:effectExtent l="6985" t="6985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1434">
                              <a:moveTo>
                                <a:pt x="6908" y="23115"/>
                              </a:moveTo>
                              <a:cubicBezTo>
                                <a:pt x="6903" y="23109"/>
                                <a:pt x="6898" y="23108"/>
                                <a:pt x="6902" y="23124"/>
                              </a:cubicBezTo>
                              <a:cubicBezTo>
                                <a:pt x="6907" y="23145"/>
                                <a:pt x="6905" y="23165"/>
                                <a:pt x="6906" y="23189"/>
                              </a:cubicBezTo>
                              <a:cubicBezTo>
                                <a:pt x="6908" y="23228"/>
                                <a:pt x="6909" y="23267"/>
                                <a:pt x="6909" y="23307"/>
                              </a:cubicBezTo>
                              <a:cubicBezTo>
                                <a:pt x="6909" y="23332"/>
                                <a:pt x="6909" y="23357"/>
                                <a:pt x="6911" y="23381"/>
                              </a:cubicBezTo>
                              <a:cubicBezTo>
                                <a:pt x="6912" y="23385"/>
                                <a:pt x="6912" y="23389"/>
                                <a:pt x="6913" y="23393"/>
                              </a:cubicBezTo>
                              <a:cubicBezTo>
                                <a:pt x="6913" y="23424"/>
                                <a:pt x="6915" y="23397"/>
                                <a:pt x="6913" y="23390"/>
                              </a:cubicBezTo>
                              <a:cubicBezTo>
                                <a:pt x="6907" y="23366"/>
                                <a:pt x="6908" y="23341"/>
                                <a:pt x="6908" y="23316"/>
                              </a:cubicBezTo>
                              <a:cubicBezTo>
                                <a:pt x="6908" y="23277"/>
                                <a:pt x="6912" y="23241"/>
                                <a:pt x="6917" y="23203"/>
                              </a:cubicBezTo>
                              <a:cubicBezTo>
                                <a:pt x="6925" y="23138"/>
                                <a:pt x="6930" y="23067"/>
                                <a:pt x="6956" y="23006"/>
                              </a:cubicBezTo>
                              <a:cubicBezTo>
                                <a:pt x="6964" y="22988"/>
                                <a:pt x="6975" y="22982"/>
                                <a:pt x="6991" y="22974"/>
                              </a:cubicBezTo>
                              <a:cubicBezTo>
                                <a:pt x="7013" y="22991"/>
                                <a:pt x="7014" y="22997"/>
                                <a:pt x="7022" y="23024"/>
                              </a:cubicBezTo>
                              <a:cubicBezTo>
                                <a:pt x="7033" y="23060"/>
                                <a:pt x="7037" y="23099"/>
                                <a:pt x="7030" y="23137"/>
                              </a:cubicBezTo>
                              <a:cubicBezTo>
                                <a:pt x="7028" y="23148"/>
                                <a:pt x="7019" y="23183"/>
                                <a:pt x="7008" y="23189"/>
                              </a:cubicBezTo>
                              <a:cubicBezTo>
                                <a:pt x="6996" y="23196"/>
                                <a:pt x="6983" y="23200"/>
                                <a:pt x="6969" y="23198"/>
                              </a:cubicBezTo>
                              <a:cubicBezTo>
                                <a:pt x="6962" y="23197"/>
                                <a:pt x="6951" y="23181"/>
                                <a:pt x="6946" y="23176"/>
                              </a:cubicBezTo>
                            </a:path>
                            <a:path w="1257" h="1434">
                              <a:moveTo>
                                <a:pt x="7198" y="23058"/>
                              </a:moveTo>
                              <a:cubicBezTo>
                                <a:pt x="7200" y="23095"/>
                                <a:pt x="7203" y="23132"/>
                                <a:pt x="7205" y="23169"/>
                              </a:cubicBezTo>
                              <a:cubicBezTo>
                                <a:pt x="7207" y="23204"/>
                                <a:pt x="7207" y="23240"/>
                                <a:pt x="7207" y="23275"/>
                              </a:cubicBezTo>
                              <a:cubicBezTo>
                                <a:pt x="7207" y="23309"/>
                                <a:pt x="7220" y="23324"/>
                                <a:pt x="7224" y="23352"/>
                              </a:cubicBezTo>
                              <a:cubicBezTo>
                                <a:pt x="7224" y="23356"/>
                                <a:pt x="7224" y="23359"/>
                                <a:pt x="7224" y="23363"/>
                              </a:cubicBezTo>
                              <a:cubicBezTo>
                                <a:pt x="7218" y="23362"/>
                                <a:pt x="7221" y="23380"/>
                                <a:pt x="7218" y="23361"/>
                              </a:cubicBezTo>
                              <a:cubicBezTo>
                                <a:pt x="7206" y="23283"/>
                                <a:pt x="7220" y="23195"/>
                                <a:pt x="7224" y="23117"/>
                              </a:cubicBezTo>
                              <a:cubicBezTo>
                                <a:pt x="7225" y="23093"/>
                                <a:pt x="7220" y="23075"/>
                                <a:pt x="7241" y="23060"/>
                              </a:cubicBezTo>
                              <a:cubicBezTo>
                                <a:pt x="7257" y="23049"/>
                                <a:pt x="7262" y="23053"/>
                                <a:pt x="7281" y="23058"/>
                              </a:cubicBezTo>
                              <a:cubicBezTo>
                                <a:pt x="7305" y="23064"/>
                                <a:pt x="7318" y="23077"/>
                                <a:pt x="7339" y="23087"/>
                              </a:cubicBezTo>
                              <a:cubicBezTo>
                                <a:pt x="7345" y="23090"/>
                                <a:pt x="7349" y="23090"/>
                                <a:pt x="7355" y="23092"/>
                              </a:cubicBezTo>
                              <a:cubicBezTo>
                                <a:pt x="7350" y="23083"/>
                                <a:pt x="7345" y="23074"/>
                                <a:pt x="7339" y="23065"/>
                              </a:cubicBezTo>
                              <a:cubicBezTo>
                                <a:pt x="7327" y="23047"/>
                                <a:pt x="7318" y="23030"/>
                                <a:pt x="7300" y="23017"/>
                              </a:cubicBezTo>
                              <a:cubicBezTo>
                                <a:pt x="7288" y="23009"/>
                                <a:pt x="7256" y="22996"/>
                                <a:pt x="7244" y="22993"/>
                              </a:cubicBezTo>
                              <a:cubicBezTo>
                                <a:pt x="7238" y="22991"/>
                                <a:pt x="7186" y="23002"/>
                                <a:pt x="7185" y="23006"/>
                              </a:cubicBezTo>
                              <a:cubicBezTo>
                                <a:pt x="7182" y="23014"/>
                                <a:pt x="7166" y="23031"/>
                                <a:pt x="7150" y="23049"/>
                              </a:cubicBezTo>
                              <a:cubicBezTo>
                                <a:pt x="7131" y="23070"/>
                                <a:pt x="7130" y="23097"/>
                                <a:pt x="7130" y="23124"/>
                              </a:cubicBezTo>
                              <a:cubicBezTo>
                                <a:pt x="7130" y="23130"/>
                                <a:pt x="7131" y="23136"/>
                                <a:pt x="7131" y="23142"/>
                              </a:cubicBezTo>
                            </a:path>
                            <a:path w="1257" h="1434">
                              <a:moveTo>
                                <a:pt x="7505" y="23065"/>
                              </a:moveTo>
                              <a:cubicBezTo>
                                <a:pt x="7508" y="23043"/>
                                <a:pt x="7500" y="23104"/>
                                <a:pt x="7507" y="23049"/>
                              </a:cubicBezTo>
                              <a:cubicBezTo>
                                <a:pt x="7507" y="23066"/>
                                <a:pt x="7503" y="23094"/>
                                <a:pt x="7511" y="23110"/>
                              </a:cubicBezTo>
                              <a:cubicBezTo>
                                <a:pt x="7530" y="23150"/>
                                <a:pt x="7525" y="23179"/>
                                <a:pt x="7535" y="23223"/>
                              </a:cubicBezTo>
                              <a:cubicBezTo>
                                <a:pt x="7541" y="23250"/>
                                <a:pt x="7550" y="23277"/>
                                <a:pt x="7563" y="23300"/>
                              </a:cubicBezTo>
                              <a:cubicBezTo>
                                <a:pt x="7566" y="23306"/>
                                <a:pt x="7582" y="23325"/>
                                <a:pt x="7592" y="23320"/>
                              </a:cubicBezTo>
                              <a:cubicBezTo>
                                <a:pt x="7600" y="23316"/>
                                <a:pt x="7613" y="23302"/>
                                <a:pt x="7616" y="23293"/>
                              </a:cubicBezTo>
                              <a:cubicBezTo>
                                <a:pt x="7625" y="23265"/>
                                <a:pt x="7627" y="23235"/>
                                <a:pt x="7633" y="23207"/>
                              </a:cubicBezTo>
                              <a:cubicBezTo>
                                <a:pt x="7641" y="23170"/>
                                <a:pt x="7643" y="23133"/>
                                <a:pt x="7649" y="23096"/>
                              </a:cubicBezTo>
                              <a:cubicBezTo>
                                <a:pt x="7654" y="23067"/>
                                <a:pt x="7654" y="23040"/>
                                <a:pt x="7661" y="23011"/>
                              </a:cubicBezTo>
                              <a:cubicBezTo>
                                <a:pt x="7662" y="23006"/>
                                <a:pt x="7663" y="23002"/>
                                <a:pt x="7664" y="22997"/>
                              </a:cubicBezTo>
                            </a:path>
                            <a:path w="1257" h="1434">
                              <a:moveTo>
                                <a:pt x="7810" y="22999"/>
                              </a:moveTo>
                              <a:cubicBezTo>
                                <a:pt x="7813" y="22981"/>
                                <a:pt x="7807" y="22995"/>
                                <a:pt x="7816" y="22977"/>
                              </a:cubicBezTo>
                              <a:cubicBezTo>
                                <a:pt x="7816" y="22988"/>
                                <a:pt x="7816" y="22993"/>
                                <a:pt x="7814" y="23004"/>
                              </a:cubicBezTo>
                              <a:cubicBezTo>
                                <a:pt x="7809" y="23041"/>
                                <a:pt x="7801" y="23080"/>
                                <a:pt x="7799" y="23117"/>
                              </a:cubicBezTo>
                              <a:cubicBezTo>
                                <a:pt x="7797" y="23159"/>
                                <a:pt x="7797" y="23203"/>
                                <a:pt x="7796" y="23246"/>
                              </a:cubicBezTo>
                              <a:cubicBezTo>
                                <a:pt x="7796" y="23267"/>
                                <a:pt x="7795" y="23289"/>
                                <a:pt x="7799" y="23309"/>
                              </a:cubicBezTo>
                              <a:cubicBezTo>
                                <a:pt x="7804" y="23332"/>
                                <a:pt x="7802" y="23311"/>
                                <a:pt x="7809" y="23325"/>
                              </a:cubicBezTo>
                              <a:cubicBezTo>
                                <a:pt x="7816" y="23312"/>
                                <a:pt x="7822" y="23300"/>
                                <a:pt x="7831" y="23289"/>
                              </a:cubicBezTo>
                              <a:cubicBezTo>
                                <a:pt x="7846" y="23270"/>
                                <a:pt x="7859" y="23249"/>
                                <a:pt x="7871" y="23228"/>
                              </a:cubicBezTo>
                              <a:cubicBezTo>
                                <a:pt x="7880" y="23212"/>
                                <a:pt x="7886" y="23199"/>
                                <a:pt x="7897" y="23185"/>
                              </a:cubicBezTo>
                              <a:cubicBezTo>
                                <a:pt x="7897" y="23185"/>
                                <a:pt x="7909" y="23186"/>
                                <a:pt x="7901" y="23205"/>
                              </a:cubicBezTo>
                              <a:cubicBezTo>
                                <a:pt x="7894" y="23221"/>
                                <a:pt x="7882" y="23237"/>
                                <a:pt x="7871" y="23250"/>
                              </a:cubicBezTo>
                              <a:cubicBezTo>
                                <a:pt x="7849" y="23276"/>
                                <a:pt x="7831" y="23281"/>
                                <a:pt x="7799" y="23286"/>
                              </a:cubicBezTo>
                              <a:cubicBezTo>
                                <a:pt x="7779" y="23289"/>
                                <a:pt x="7767" y="23303"/>
                                <a:pt x="7746" y="23295"/>
                              </a:cubicBezTo>
                              <a:cubicBezTo>
                                <a:pt x="7723" y="23286"/>
                                <a:pt x="7671" y="23232"/>
                                <a:pt x="7664" y="23223"/>
                              </a:cubicBezTo>
                              <a:cubicBezTo>
                                <a:pt x="7664" y="23216"/>
                                <a:pt x="7666" y="23213"/>
                                <a:pt x="7661" y="23214"/>
                              </a:cubicBezTo>
                            </a:path>
                            <a:path w="1257" h="1434">
                              <a:moveTo>
                                <a:pt x="6654" y="23967"/>
                              </a:moveTo>
                              <a:cubicBezTo>
                                <a:pt x="6652" y="23974"/>
                                <a:pt x="6650" y="23982"/>
                                <a:pt x="6649" y="23989"/>
                              </a:cubicBezTo>
                              <a:cubicBezTo>
                                <a:pt x="6645" y="24012"/>
                                <a:pt x="6645" y="24036"/>
                                <a:pt x="6645" y="24059"/>
                              </a:cubicBezTo>
                              <a:cubicBezTo>
                                <a:pt x="6645" y="24108"/>
                                <a:pt x="6646" y="24157"/>
                                <a:pt x="6645" y="24206"/>
                              </a:cubicBezTo>
                              <a:cubicBezTo>
                                <a:pt x="6644" y="24257"/>
                                <a:pt x="6645" y="24309"/>
                                <a:pt x="6647" y="24360"/>
                              </a:cubicBezTo>
                              <a:cubicBezTo>
                                <a:pt x="6647" y="24372"/>
                                <a:pt x="6643" y="24395"/>
                                <a:pt x="6649" y="24407"/>
                              </a:cubicBezTo>
                              <a:cubicBezTo>
                                <a:pt x="6650" y="24407"/>
                                <a:pt x="6651" y="24407"/>
                                <a:pt x="6652" y="24407"/>
                              </a:cubicBezTo>
                            </a:path>
                            <a:path w="1257" h="1434">
                              <a:moveTo>
                                <a:pt x="6845" y="24057"/>
                              </a:moveTo>
                              <a:cubicBezTo>
                                <a:pt x="6841" y="24084"/>
                                <a:pt x="6837" y="24111"/>
                                <a:pt x="6834" y="24138"/>
                              </a:cubicBezTo>
                              <a:cubicBezTo>
                                <a:pt x="6830" y="24166"/>
                                <a:pt x="6829" y="24199"/>
                                <a:pt x="6830" y="24227"/>
                              </a:cubicBezTo>
                              <a:cubicBezTo>
                                <a:pt x="6832" y="24265"/>
                                <a:pt x="6840" y="24318"/>
                                <a:pt x="6876" y="24335"/>
                              </a:cubicBezTo>
                              <a:cubicBezTo>
                                <a:pt x="6895" y="24344"/>
                                <a:pt x="6932" y="24346"/>
                                <a:pt x="6948" y="24331"/>
                              </a:cubicBezTo>
                              <a:cubicBezTo>
                                <a:pt x="6975" y="24306"/>
                                <a:pt x="6994" y="24272"/>
                                <a:pt x="7011" y="24240"/>
                              </a:cubicBezTo>
                              <a:cubicBezTo>
                                <a:pt x="7027" y="24211"/>
                                <a:pt x="7033" y="24178"/>
                                <a:pt x="7032" y="24145"/>
                              </a:cubicBezTo>
                              <a:cubicBezTo>
                                <a:pt x="7031" y="24109"/>
                                <a:pt x="7014" y="24070"/>
                                <a:pt x="6996" y="24039"/>
                              </a:cubicBezTo>
                              <a:cubicBezTo>
                                <a:pt x="6978" y="24008"/>
                                <a:pt x="6949" y="24003"/>
                                <a:pt x="6917" y="23994"/>
                              </a:cubicBezTo>
                              <a:cubicBezTo>
                                <a:pt x="6879" y="23984"/>
                                <a:pt x="6870" y="23998"/>
                                <a:pt x="6837" y="24012"/>
                              </a:cubicBezTo>
                              <a:cubicBezTo>
                                <a:pt x="6816" y="24021"/>
                                <a:pt x="6813" y="24037"/>
                                <a:pt x="6802" y="24057"/>
                              </a:cubicBezTo>
                            </a:path>
                            <a:path w="1257" h="1434">
                              <a:moveTo>
                                <a:pt x="7274" y="23967"/>
                              </a:moveTo>
                              <a:cubicBezTo>
                                <a:pt x="7269" y="23980"/>
                                <a:pt x="7260" y="23984"/>
                                <a:pt x="7257" y="23998"/>
                              </a:cubicBezTo>
                              <a:cubicBezTo>
                                <a:pt x="7252" y="24020"/>
                                <a:pt x="7248" y="24044"/>
                                <a:pt x="7244" y="24066"/>
                              </a:cubicBezTo>
                              <a:cubicBezTo>
                                <a:pt x="7236" y="24108"/>
                                <a:pt x="7230" y="24151"/>
                                <a:pt x="7222" y="24193"/>
                              </a:cubicBezTo>
                              <a:cubicBezTo>
                                <a:pt x="7218" y="24216"/>
                                <a:pt x="7208" y="24263"/>
                                <a:pt x="7233" y="24281"/>
                              </a:cubicBezTo>
                              <a:cubicBezTo>
                                <a:pt x="7250" y="24293"/>
                                <a:pt x="7294" y="24294"/>
                                <a:pt x="7315" y="24290"/>
                              </a:cubicBezTo>
                              <a:cubicBezTo>
                                <a:pt x="7351" y="24283"/>
                                <a:pt x="7379" y="24262"/>
                                <a:pt x="7415" y="24256"/>
                              </a:cubicBezTo>
                              <a:cubicBezTo>
                                <a:pt x="7423" y="24255"/>
                                <a:pt x="7431" y="24255"/>
                                <a:pt x="7439" y="242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45,22974" coordsize="1257,1434" path="m6908,23115c6903,23109,6898,23108,6902,23124c6907,23145,6905,23165,6906,23189c6908,23228,6909,23267,6909,23307c6909,23332,6909,23357,6911,23381c6912,23385,6912,23389,6913,23393c6913,23424,6915,23397,6913,23390c6907,23366,6908,23341,6908,23316c6908,23277,6912,23241,6917,23203c6925,23138,6930,23067,6956,23006c6964,22988,6975,22982,6991,22974c7013,22991,7014,22997,7022,23024c7033,23060,7037,23099,7030,23137c7028,23148,7019,23183,7008,23189c6996,23196,6983,23200,6969,23198c6962,23197,6951,23181,6946,23176em7198,23058c7200,23095,7203,23132,7205,23169c7207,23204,7207,23240,7207,23275c7207,23309,7220,23324,7224,23352c7224,23356,7224,23359,7224,23363c7218,23362,7221,23380,7218,23361c7206,23283,7220,23195,7224,23117c7225,23093,7220,23075,7241,23060c7257,23049,7262,23053,7281,23058c7305,23064,7318,23077,7339,23087c7345,23090,7349,23090,7355,23092c7350,23083,7345,23074,7339,23065c7327,23047,7318,23030,7300,23017c7288,23009,7256,22996,7244,22993c7238,22991,7186,23002,7185,23006c7182,23014,7166,23031,7150,23049c7131,23070,7130,23097,7130,23124c7130,23130,7131,23136,7131,23142em7505,23065c7508,23043,7500,23104,7507,23049c7507,23066,7503,23094,7511,23110c7530,23150,7525,23179,7535,23223c7541,23250,7550,23277,7563,23300c7566,23306,7582,23325,7592,23320c7600,23316,7613,23302,7616,23293c7625,23265,7627,23235,7633,23207c7641,23170,7643,23133,7649,23096c7654,23067,7654,23040,7661,23011c7662,23006,7663,23002,7664,22997em7810,22999c7813,22981,7807,22995,7816,22977c7816,22988,7816,22993,7814,23004c7809,23041,7801,23080,7799,23117c7797,23159,7797,23203,7796,23246c7796,23267,7795,23289,7799,23309c7804,23332,7802,23311,7809,23325c7816,23312,7822,23300,7831,23289c7846,23270,7859,23249,7871,23228c7880,23212,7886,23199,7897,23185c7897,23185,7909,23186,7901,23205c7894,23221,7882,23237,7871,23250c7849,23276,7831,23281,7799,23286c7779,23289,7767,23303,7746,23295c7723,23286,7671,23232,7664,23223c7664,23216,7666,23213,7661,23214em6654,23967c6652,23974,6650,23982,6649,23989c6645,24012,6645,24036,6645,24059c6645,24108,6646,24157,6645,24206c6644,24257,6645,24309,6647,24360c6647,24372,6643,24395,6649,24407c6650,24407,6651,24407,6652,24407em6845,24057c6841,24084,6837,24111,6834,24138c6830,24166,6829,24199,6830,24227c6832,24265,6840,24318,6876,24335c6895,24344,6932,24346,6948,24331c6975,24306,6994,24272,7011,24240c7027,24211,7033,24178,7032,24145c7031,24109,7014,24070,6996,24039c6978,24008,6949,24003,6917,23994c6879,23984,6870,23998,6837,24012c6816,24021,6813,24037,6802,24057em7274,23967c7269,23980,7260,23984,7257,23998c7252,24020,7248,24044,7244,24066c7236,24108,7230,24151,7222,24193c7218,24216,7208,24263,7233,24281c7250,24293,7294,24294,7315,24290c7351,24283,7379,24262,7415,24256c7423,24255,7431,24255,7439,24254e" stroked="t" o:allowincell="f" style="position:absolute;margin-left:152.35pt;margin-top:63.3pt;width:35.6pt;height:40.6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448435</wp:posOffset>
                </wp:positionV>
                <wp:extent cx="178435" cy="217805"/>
                <wp:effectExtent l="8255" t="762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605">
                              <a:moveTo>
                                <a:pt x="5818" y="25081"/>
                              </a:moveTo>
                              <a:cubicBezTo>
                                <a:pt x="5815" y="25092"/>
                                <a:pt x="5818" y="25074"/>
                                <a:pt x="5814" y="25099"/>
                              </a:cubicBezTo>
                              <a:cubicBezTo>
                                <a:pt x="5825" y="25100"/>
                                <a:pt x="5830" y="25102"/>
                                <a:pt x="5842" y="25104"/>
                              </a:cubicBezTo>
                              <a:cubicBezTo>
                                <a:pt x="5867" y="25109"/>
                                <a:pt x="5891" y="25117"/>
                                <a:pt x="5916" y="25122"/>
                              </a:cubicBezTo>
                              <a:cubicBezTo>
                                <a:pt x="5943" y="25127"/>
                                <a:pt x="5954" y="25120"/>
                                <a:pt x="5977" y="25135"/>
                              </a:cubicBezTo>
                              <a:cubicBezTo>
                                <a:pt x="5989" y="25143"/>
                                <a:pt x="5996" y="25144"/>
                                <a:pt x="5994" y="25160"/>
                              </a:cubicBezTo>
                              <a:cubicBezTo>
                                <a:pt x="5991" y="25185"/>
                                <a:pt x="5973" y="25201"/>
                                <a:pt x="5957" y="25219"/>
                              </a:cubicBezTo>
                              <a:cubicBezTo>
                                <a:pt x="5939" y="25239"/>
                                <a:pt x="5925" y="25251"/>
                                <a:pt x="5912" y="25275"/>
                              </a:cubicBezTo>
                              <a:cubicBezTo>
                                <a:pt x="5900" y="25298"/>
                                <a:pt x="5896" y="25322"/>
                                <a:pt x="5894" y="25348"/>
                              </a:cubicBezTo>
                              <a:cubicBezTo>
                                <a:pt x="5894" y="25357"/>
                                <a:pt x="5894" y="25360"/>
                                <a:pt x="5894" y="25366"/>
                              </a:cubicBezTo>
                            </a:path>
                            <a:path w="495" h="605">
                              <a:moveTo>
                                <a:pt x="5816" y="25488"/>
                              </a:moveTo>
                              <a:cubicBezTo>
                                <a:pt x="5846" y="25496"/>
                                <a:pt x="5871" y="25510"/>
                                <a:pt x="5914" y="25504"/>
                              </a:cubicBezTo>
                              <a:cubicBezTo>
                                <a:pt x="5928" y="25502"/>
                                <a:pt x="5982" y="25469"/>
                                <a:pt x="5997" y="25461"/>
                              </a:cubicBezTo>
                              <a:cubicBezTo>
                                <a:pt x="6032" y="25442"/>
                                <a:pt x="6069" y="25415"/>
                                <a:pt x="6096" y="25386"/>
                              </a:cubicBezTo>
                              <a:cubicBezTo>
                                <a:pt x="6122" y="25358"/>
                                <a:pt x="6147" y="25314"/>
                                <a:pt x="6160" y="25278"/>
                              </a:cubicBezTo>
                              <a:cubicBezTo>
                                <a:pt x="6173" y="25240"/>
                                <a:pt x="6175" y="25197"/>
                                <a:pt x="6168" y="25158"/>
                              </a:cubicBezTo>
                              <a:cubicBezTo>
                                <a:pt x="6160" y="25108"/>
                                <a:pt x="6142" y="25065"/>
                                <a:pt x="6112" y="25024"/>
                              </a:cubicBezTo>
                              <a:cubicBezTo>
                                <a:pt x="6081" y="24981"/>
                                <a:pt x="6037" y="24949"/>
                                <a:pt x="5992" y="24923"/>
                              </a:cubicBezTo>
                              <a:cubicBezTo>
                                <a:pt x="5949" y="24899"/>
                                <a:pt x="5886" y="24897"/>
                                <a:pt x="5837" y="24907"/>
                              </a:cubicBezTo>
                              <a:cubicBezTo>
                                <a:pt x="5793" y="24916"/>
                                <a:pt x="5735" y="24949"/>
                                <a:pt x="5711" y="24988"/>
                              </a:cubicBezTo>
                              <a:cubicBezTo>
                                <a:pt x="5671" y="25051"/>
                                <a:pt x="5669" y="25158"/>
                                <a:pt x="5679" y="25230"/>
                              </a:cubicBezTo>
                              <a:cubicBezTo>
                                <a:pt x="5689" y="25298"/>
                                <a:pt x="5717" y="25360"/>
                                <a:pt x="5763" y="25411"/>
                              </a:cubicBezTo>
                              <a:cubicBezTo>
                                <a:pt x="5793" y="25444"/>
                                <a:pt x="5830" y="25468"/>
                                <a:pt x="5874" y="25479"/>
                              </a:cubicBezTo>
                              <a:cubicBezTo>
                                <a:pt x="5900" y="25485"/>
                                <a:pt x="5927" y="25482"/>
                                <a:pt x="5953" y="254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77,24902" coordsize="495,605" path="m5818,25081c5815,25092,5818,25074,5814,25099c5825,25100,5830,25102,5842,25104c5867,25109,5891,25117,5916,25122c5943,25127,5954,25120,5977,25135c5989,25143,5996,25144,5994,25160c5991,25185,5973,25201,5957,25219c5939,25239,5925,25251,5912,25275c5900,25298,5896,25322,5894,25348c5894,25357,5894,25360,5894,25366em5816,25488c5846,25496,5871,25510,5914,25504c5928,25502,5982,25469,5997,25461c6032,25442,6069,25415,6096,25386c6122,25358,6147,25314,6160,25278c6173,25240,6175,25197,6168,25158c6160,25108,6142,25065,6112,25024c6081,24981,6037,24949,5992,24923c5949,24899,5886,24897,5837,24907c5793,24916,5735,24949,5711,24988c5671,25051,5669,25158,5679,25230c5689,25298,5717,25360,5763,25411c5793,25444,5830,25468,5874,25479c5900,25485,5927,25482,5953,25481e" stroked="t" o:allowincell="f" style="position:absolute;margin-left:126pt;margin-top:114.05pt;width:14pt;height:17.1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1049020</wp:posOffset>
                </wp:positionV>
                <wp:extent cx="186055" cy="219075"/>
                <wp:effectExtent l="7620" t="6350" r="63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609">
                              <a:moveTo>
                                <a:pt x="1735" y="23840"/>
                              </a:moveTo>
                              <a:cubicBezTo>
                                <a:pt x="1732" y="23840"/>
                                <a:pt x="1726" y="23838"/>
                                <a:pt x="1726" y="23838"/>
                              </a:cubicBezTo>
                              <a:cubicBezTo>
                                <a:pt x="1721" y="23830"/>
                                <a:pt x="1722" y="23833"/>
                                <a:pt x="1732" y="23831"/>
                              </a:cubicBezTo>
                              <a:cubicBezTo>
                                <a:pt x="1746" y="23828"/>
                                <a:pt x="1766" y="23838"/>
                                <a:pt x="1780" y="23840"/>
                              </a:cubicBezTo>
                              <a:cubicBezTo>
                                <a:pt x="1800" y="23842"/>
                                <a:pt x="1814" y="23836"/>
                                <a:pt x="1828" y="23847"/>
                              </a:cubicBezTo>
                              <a:cubicBezTo>
                                <a:pt x="1841" y="23857"/>
                                <a:pt x="1849" y="23881"/>
                                <a:pt x="1843" y="23897"/>
                              </a:cubicBezTo>
                              <a:cubicBezTo>
                                <a:pt x="1836" y="23916"/>
                                <a:pt x="1818" y="23949"/>
                                <a:pt x="1804" y="23964"/>
                              </a:cubicBezTo>
                              <a:cubicBezTo>
                                <a:pt x="1796" y="23973"/>
                                <a:pt x="1779" y="23974"/>
                                <a:pt x="1770" y="23980"/>
                              </a:cubicBezTo>
                              <a:cubicBezTo>
                                <a:pt x="1770" y="23981"/>
                                <a:pt x="1770" y="23981"/>
                                <a:pt x="1770" y="23982"/>
                              </a:cubicBezTo>
                              <a:cubicBezTo>
                                <a:pt x="1778" y="23975"/>
                                <a:pt x="1784" y="23974"/>
                                <a:pt x="1794" y="23969"/>
                              </a:cubicBezTo>
                              <a:cubicBezTo>
                                <a:pt x="1817" y="23957"/>
                                <a:pt x="1835" y="23951"/>
                                <a:pt x="1859" y="23944"/>
                              </a:cubicBezTo>
                              <a:cubicBezTo>
                                <a:pt x="1871" y="23940"/>
                                <a:pt x="1900" y="23930"/>
                                <a:pt x="1913" y="23940"/>
                              </a:cubicBezTo>
                              <a:cubicBezTo>
                                <a:pt x="1928" y="23951"/>
                                <a:pt x="1923" y="23963"/>
                                <a:pt x="1920" y="23978"/>
                              </a:cubicBezTo>
                              <a:cubicBezTo>
                                <a:pt x="1916" y="23999"/>
                                <a:pt x="1901" y="24019"/>
                                <a:pt x="1887" y="24034"/>
                              </a:cubicBezTo>
                              <a:cubicBezTo>
                                <a:pt x="1872" y="24050"/>
                                <a:pt x="1853" y="24063"/>
                                <a:pt x="1835" y="24073"/>
                              </a:cubicBezTo>
                              <a:cubicBezTo>
                                <a:pt x="1815" y="24084"/>
                                <a:pt x="1803" y="24084"/>
                                <a:pt x="1781" y="24084"/>
                              </a:cubicBezTo>
                              <a:cubicBezTo>
                                <a:pt x="1777" y="24084"/>
                                <a:pt x="1774" y="24084"/>
                                <a:pt x="1770" y="24084"/>
                              </a:cubicBezTo>
                            </a:path>
                            <a:path w="517" h="609">
                              <a:moveTo>
                                <a:pt x="1641" y="24231"/>
                              </a:moveTo>
                              <a:cubicBezTo>
                                <a:pt x="1658" y="24243"/>
                                <a:pt x="1681" y="24254"/>
                                <a:pt x="1698" y="24258"/>
                              </a:cubicBezTo>
                              <a:cubicBezTo>
                                <a:pt x="1724" y="24264"/>
                                <a:pt x="1757" y="24257"/>
                                <a:pt x="1783" y="24254"/>
                              </a:cubicBezTo>
                              <a:cubicBezTo>
                                <a:pt x="1832" y="24248"/>
                                <a:pt x="1873" y="24239"/>
                                <a:pt x="1913" y="24213"/>
                              </a:cubicBezTo>
                              <a:cubicBezTo>
                                <a:pt x="1949" y="24190"/>
                                <a:pt x="1990" y="24157"/>
                                <a:pt x="2018" y="24125"/>
                              </a:cubicBezTo>
                              <a:cubicBezTo>
                                <a:pt x="2046" y="24093"/>
                                <a:pt x="2068" y="24048"/>
                                <a:pt x="2077" y="24007"/>
                              </a:cubicBezTo>
                              <a:cubicBezTo>
                                <a:pt x="2086" y="23967"/>
                                <a:pt x="2089" y="23921"/>
                                <a:pt x="2081" y="23881"/>
                              </a:cubicBezTo>
                              <a:cubicBezTo>
                                <a:pt x="2069" y="23824"/>
                                <a:pt x="2037" y="23768"/>
                                <a:pt x="1996" y="23727"/>
                              </a:cubicBezTo>
                              <a:cubicBezTo>
                                <a:pt x="1956" y="23687"/>
                                <a:pt x="1929" y="23671"/>
                                <a:pt x="1876" y="23662"/>
                              </a:cubicBezTo>
                              <a:cubicBezTo>
                                <a:pt x="1822" y="23653"/>
                                <a:pt x="1776" y="23663"/>
                                <a:pt x="1726" y="23686"/>
                              </a:cubicBezTo>
                              <a:cubicBezTo>
                                <a:pt x="1673" y="23710"/>
                                <a:pt x="1631" y="23750"/>
                                <a:pt x="1606" y="23802"/>
                              </a:cubicBezTo>
                              <a:cubicBezTo>
                                <a:pt x="1582" y="23853"/>
                                <a:pt x="1563" y="23914"/>
                                <a:pt x="1569" y="23971"/>
                              </a:cubicBezTo>
                              <a:cubicBezTo>
                                <a:pt x="1575" y="24023"/>
                                <a:pt x="1602" y="24081"/>
                                <a:pt x="1632" y="24123"/>
                              </a:cubicBezTo>
                              <a:cubicBezTo>
                                <a:pt x="1663" y="24166"/>
                                <a:pt x="1702" y="24194"/>
                                <a:pt x="1757" y="24193"/>
                              </a:cubicBezTo>
                              <a:cubicBezTo>
                                <a:pt x="1799" y="24192"/>
                                <a:pt x="1844" y="24183"/>
                                <a:pt x="1885" y="24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9,23655" coordsize="517,609" path="m1735,23840c1732,23840,1726,23838,1726,23838c1721,23830,1722,23833,1732,23831c1746,23828,1766,23838,1780,23840c1800,23842,1814,23836,1828,23847c1841,23857,1849,23881,1843,23897c1836,23916,1818,23949,1804,23964c1796,23973,1779,23974,1770,23980c1770,23981,1770,23981,1770,23982c1778,23975,1784,23974,1794,23969c1817,23957,1835,23951,1859,23944c1871,23940,1900,23930,1913,23940c1928,23951,1923,23963,1920,23978c1916,23999,1901,24019,1887,24034c1872,24050,1853,24063,1835,24073c1815,24084,1803,24084,1781,24084c1777,24084,1774,24084,1770,24084em1641,24231c1658,24243,1681,24254,1698,24258c1724,24264,1757,24257,1783,24254c1832,24248,1873,24239,1913,24213c1949,24190,1990,24157,2018,24125c2046,24093,2068,24048,2077,24007c2086,23967,2089,23921,2081,23881c2069,23824,2037,23768,1996,23727c1956,23687,1929,23671,1876,23662c1822,23653,1776,23663,1726,23686c1673,23710,1631,23750,1606,23802c1582,23853,1563,23914,1569,23971c1575,24023,1602,24081,1632,24123c1663,24166,1702,24194,1757,24193c1799,24192,1844,24183,1885,24175e" stroked="t" o:allowincell="f" style="position:absolute;margin-left:8.5pt;margin-top:82.6pt;width:14.6pt;height:17.2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105</wp:posOffset>
                </wp:positionH>
                <wp:positionV relativeFrom="paragraph">
                  <wp:posOffset>1029335</wp:posOffset>
                </wp:positionV>
                <wp:extent cx="715645" cy="259080"/>
                <wp:effectExtent l="7620" t="444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7" h="719">
                              <a:moveTo>
                                <a:pt x="2560" y="23750"/>
                              </a:moveTo>
                              <a:cubicBezTo>
                                <a:pt x="2560" y="23760"/>
                                <a:pt x="2557" y="23756"/>
                                <a:pt x="2549" y="23734"/>
                              </a:cubicBezTo>
                              <a:cubicBezTo>
                                <a:pt x="2549" y="23741"/>
                                <a:pt x="2543" y="23748"/>
                                <a:pt x="2546" y="23754"/>
                              </a:cubicBezTo>
                              <a:cubicBezTo>
                                <a:pt x="2551" y="23763"/>
                                <a:pt x="2557" y="23764"/>
                                <a:pt x="2571" y="23763"/>
                              </a:cubicBezTo>
                              <a:cubicBezTo>
                                <a:pt x="2607" y="23761"/>
                                <a:pt x="2640" y="23765"/>
                                <a:pt x="2675" y="23768"/>
                              </a:cubicBezTo>
                              <a:cubicBezTo>
                                <a:pt x="2699" y="23770"/>
                                <a:pt x="2722" y="23773"/>
                                <a:pt x="2736" y="23793"/>
                              </a:cubicBezTo>
                              <a:cubicBezTo>
                                <a:pt x="2752" y="23815"/>
                                <a:pt x="2738" y="23839"/>
                                <a:pt x="2729" y="23860"/>
                              </a:cubicBezTo>
                              <a:cubicBezTo>
                                <a:pt x="2717" y="23887"/>
                                <a:pt x="2701" y="23905"/>
                                <a:pt x="2681" y="23926"/>
                              </a:cubicBezTo>
                              <a:cubicBezTo>
                                <a:pt x="2668" y="23939"/>
                                <a:pt x="2657" y="23952"/>
                                <a:pt x="2647" y="23967"/>
                              </a:cubicBezTo>
                              <a:cubicBezTo>
                                <a:pt x="2653" y="23962"/>
                                <a:pt x="2653" y="23965"/>
                                <a:pt x="2660" y="23962"/>
                              </a:cubicBezTo>
                              <a:cubicBezTo>
                                <a:pt x="2675" y="23956"/>
                                <a:pt x="2695" y="23945"/>
                                <a:pt x="2712" y="23946"/>
                              </a:cubicBezTo>
                              <a:cubicBezTo>
                                <a:pt x="2726" y="23947"/>
                                <a:pt x="2749" y="23966"/>
                                <a:pt x="2755" y="23978"/>
                              </a:cubicBezTo>
                              <a:cubicBezTo>
                                <a:pt x="2764" y="23994"/>
                                <a:pt x="2767" y="24025"/>
                                <a:pt x="2758" y="24041"/>
                              </a:cubicBezTo>
                              <a:cubicBezTo>
                                <a:pt x="2753" y="24050"/>
                                <a:pt x="2737" y="24075"/>
                                <a:pt x="2727" y="24086"/>
                              </a:cubicBezTo>
                              <a:cubicBezTo>
                                <a:pt x="2717" y="24097"/>
                                <a:pt x="2692" y="24121"/>
                                <a:pt x="2679" y="24127"/>
                              </a:cubicBezTo>
                              <a:cubicBezTo>
                                <a:pt x="2663" y="24134"/>
                                <a:pt x="2656" y="24151"/>
                                <a:pt x="2636" y="24138"/>
                              </a:cubicBezTo>
                              <a:cubicBezTo>
                                <a:pt x="2627" y="24132"/>
                                <a:pt x="2621" y="24127"/>
                                <a:pt x="2612" y="24120"/>
                              </a:cubicBezTo>
                            </a:path>
                            <a:path w="1987" h="719">
                              <a:moveTo>
                                <a:pt x="2971" y="23795"/>
                              </a:moveTo>
                              <a:cubicBezTo>
                                <a:pt x="2964" y="23810"/>
                                <a:pt x="2949" y="23836"/>
                                <a:pt x="2943" y="23854"/>
                              </a:cubicBezTo>
                              <a:cubicBezTo>
                                <a:pt x="2934" y="23880"/>
                                <a:pt x="2936" y="23906"/>
                                <a:pt x="2936" y="23933"/>
                              </a:cubicBezTo>
                              <a:cubicBezTo>
                                <a:pt x="2936" y="23953"/>
                                <a:pt x="2941" y="23967"/>
                                <a:pt x="2949" y="23985"/>
                              </a:cubicBezTo>
                              <a:cubicBezTo>
                                <a:pt x="2957" y="24003"/>
                                <a:pt x="2972" y="24001"/>
                                <a:pt x="2988" y="24005"/>
                              </a:cubicBezTo>
                              <a:cubicBezTo>
                                <a:pt x="3006" y="24009"/>
                                <a:pt x="3017" y="24014"/>
                                <a:pt x="3036" y="24014"/>
                              </a:cubicBezTo>
                              <a:cubicBezTo>
                                <a:pt x="3039" y="24014"/>
                                <a:pt x="3042" y="24014"/>
                                <a:pt x="3045" y="24014"/>
                              </a:cubicBezTo>
                            </a:path>
                            <a:path w="1987" h="719">
                              <a:moveTo>
                                <a:pt x="3115" y="23788"/>
                              </a:moveTo>
                              <a:cubicBezTo>
                                <a:pt x="3112" y="23802"/>
                                <a:pt x="3108" y="23815"/>
                                <a:pt x="3104" y="23829"/>
                              </a:cubicBezTo>
                              <a:cubicBezTo>
                                <a:pt x="3097" y="23854"/>
                                <a:pt x="3098" y="23877"/>
                                <a:pt x="3095" y="23903"/>
                              </a:cubicBezTo>
                              <a:cubicBezTo>
                                <a:pt x="3090" y="23951"/>
                                <a:pt x="3086" y="23999"/>
                                <a:pt x="3086" y="24048"/>
                              </a:cubicBezTo>
                              <a:cubicBezTo>
                                <a:pt x="3086" y="24087"/>
                                <a:pt x="3083" y="24128"/>
                                <a:pt x="3088" y="24166"/>
                              </a:cubicBezTo>
                              <a:cubicBezTo>
                                <a:pt x="3088" y="24167"/>
                                <a:pt x="3089" y="24169"/>
                                <a:pt x="3089" y="24170"/>
                              </a:cubicBezTo>
                            </a:path>
                            <a:path w="1987" h="719">
                              <a:moveTo>
                                <a:pt x="3237" y="23815"/>
                              </a:moveTo>
                              <a:cubicBezTo>
                                <a:pt x="3234" y="23809"/>
                                <a:pt x="3237" y="23798"/>
                                <a:pt x="3234" y="23815"/>
                              </a:cubicBezTo>
                              <a:cubicBezTo>
                                <a:pt x="3231" y="23835"/>
                                <a:pt x="3224" y="23851"/>
                                <a:pt x="3224" y="23872"/>
                              </a:cubicBezTo>
                              <a:cubicBezTo>
                                <a:pt x="3224" y="23903"/>
                                <a:pt x="3225" y="23932"/>
                                <a:pt x="3234" y="23962"/>
                              </a:cubicBezTo>
                              <a:cubicBezTo>
                                <a:pt x="3239" y="23977"/>
                                <a:pt x="3261" y="23994"/>
                                <a:pt x="3274" y="24007"/>
                              </a:cubicBezTo>
                              <a:cubicBezTo>
                                <a:pt x="3286" y="24019"/>
                                <a:pt x="3308" y="24034"/>
                                <a:pt x="3326" y="24037"/>
                              </a:cubicBezTo>
                              <a:cubicBezTo>
                                <a:pt x="3348" y="24041"/>
                                <a:pt x="3365" y="24048"/>
                                <a:pt x="3384" y="24048"/>
                              </a:cubicBezTo>
                              <a:cubicBezTo>
                                <a:pt x="3444" y="24047"/>
                                <a:pt x="3438" y="24026"/>
                                <a:pt x="3461" y="23992"/>
                              </a:cubicBezTo>
                            </a:path>
                            <a:path w="1987" h="719">
                              <a:moveTo>
                                <a:pt x="3421" y="23761"/>
                              </a:moveTo>
                              <a:cubicBezTo>
                                <a:pt x="3421" y="23742"/>
                                <a:pt x="3422" y="23778"/>
                                <a:pt x="3421" y="23781"/>
                              </a:cubicBezTo>
                              <a:cubicBezTo>
                                <a:pt x="3415" y="23811"/>
                                <a:pt x="3415" y="23838"/>
                                <a:pt x="3415" y="23869"/>
                              </a:cubicBezTo>
                              <a:cubicBezTo>
                                <a:pt x="3415" y="23916"/>
                                <a:pt x="3413" y="23963"/>
                                <a:pt x="3411" y="24010"/>
                              </a:cubicBezTo>
                              <a:cubicBezTo>
                                <a:pt x="3409" y="24067"/>
                                <a:pt x="3406" y="24131"/>
                                <a:pt x="3415" y="24186"/>
                              </a:cubicBezTo>
                              <a:cubicBezTo>
                                <a:pt x="3415" y="24195"/>
                                <a:pt x="3415" y="24195"/>
                                <a:pt x="3415" y="24181"/>
                              </a:cubicBezTo>
                            </a:path>
                            <a:path w="1987" h="719">
                              <a:moveTo>
                                <a:pt x="3741" y="23856"/>
                              </a:moveTo>
                              <a:cubicBezTo>
                                <a:pt x="3742" y="23846"/>
                                <a:pt x="3742" y="23840"/>
                                <a:pt x="3744" y="23829"/>
                              </a:cubicBezTo>
                              <a:cubicBezTo>
                                <a:pt x="3744" y="23874"/>
                                <a:pt x="3745" y="23919"/>
                                <a:pt x="3755" y="23964"/>
                              </a:cubicBezTo>
                              <a:cubicBezTo>
                                <a:pt x="3763" y="24000"/>
                                <a:pt x="3775" y="24033"/>
                                <a:pt x="3787" y="24068"/>
                              </a:cubicBezTo>
                              <a:cubicBezTo>
                                <a:pt x="3794" y="24089"/>
                                <a:pt x="3804" y="24110"/>
                                <a:pt x="3805" y="24132"/>
                              </a:cubicBezTo>
                              <a:cubicBezTo>
                                <a:pt x="3806" y="24145"/>
                                <a:pt x="3806" y="24176"/>
                                <a:pt x="3796" y="24186"/>
                              </a:cubicBezTo>
                              <a:cubicBezTo>
                                <a:pt x="3786" y="24196"/>
                                <a:pt x="3770" y="24201"/>
                                <a:pt x="3755" y="24199"/>
                              </a:cubicBezTo>
                              <a:cubicBezTo>
                                <a:pt x="3733" y="24195"/>
                                <a:pt x="3724" y="24189"/>
                                <a:pt x="3707" y="24175"/>
                              </a:cubicBezTo>
                              <a:cubicBezTo>
                                <a:pt x="3702" y="24171"/>
                                <a:pt x="3697" y="24167"/>
                                <a:pt x="3692" y="24163"/>
                              </a:cubicBezTo>
                            </a:path>
                            <a:path w="1987" h="719">
                              <a:moveTo>
                                <a:pt x="3591" y="23851"/>
                              </a:moveTo>
                              <a:cubicBezTo>
                                <a:pt x="3609" y="23840"/>
                                <a:pt x="3611" y="23844"/>
                                <a:pt x="3617" y="23842"/>
                              </a:cubicBezTo>
                              <a:cubicBezTo>
                                <a:pt x="3637" y="23836"/>
                                <a:pt x="3652" y="23828"/>
                                <a:pt x="3674" y="23833"/>
                              </a:cubicBezTo>
                              <a:cubicBezTo>
                                <a:pt x="3705" y="23840"/>
                                <a:pt x="3737" y="23855"/>
                                <a:pt x="3768" y="23858"/>
                              </a:cubicBezTo>
                              <a:cubicBezTo>
                                <a:pt x="3809" y="23862"/>
                                <a:pt x="3852" y="23882"/>
                                <a:pt x="3890" y="23867"/>
                              </a:cubicBezTo>
                              <a:cubicBezTo>
                                <a:pt x="3903" y="23858"/>
                                <a:pt x="3909" y="23853"/>
                                <a:pt x="3918" y="23845"/>
                              </a:cubicBezTo>
                            </a:path>
                            <a:path w="1987" h="719">
                              <a:moveTo>
                                <a:pt x="4168" y="23607"/>
                              </a:moveTo>
                              <a:cubicBezTo>
                                <a:pt x="4165" y="23634"/>
                                <a:pt x="4167" y="23650"/>
                                <a:pt x="4162" y="23677"/>
                              </a:cubicBezTo>
                              <a:cubicBezTo>
                                <a:pt x="4156" y="23707"/>
                                <a:pt x="4149" y="23739"/>
                                <a:pt x="4144" y="23770"/>
                              </a:cubicBezTo>
                              <a:cubicBezTo>
                                <a:pt x="4133" y="23839"/>
                                <a:pt x="4124" y="23906"/>
                                <a:pt x="4116" y="23976"/>
                              </a:cubicBezTo>
                              <a:cubicBezTo>
                                <a:pt x="4107" y="24059"/>
                                <a:pt x="4095" y="24141"/>
                                <a:pt x="4086" y="24224"/>
                              </a:cubicBezTo>
                              <a:cubicBezTo>
                                <a:pt x="4083" y="24256"/>
                                <a:pt x="4079" y="24287"/>
                                <a:pt x="4079" y="24319"/>
                              </a:cubicBezTo>
                            </a:path>
                            <a:path w="1987" h="719">
                              <a:moveTo>
                                <a:pt x="4440" y="23908"/>
                              </a:moveTo>
                              <a:cubicBezTo>
                                <a:pt x="4448" y="23893"/>
                                <a:pt x="4450" y="23889"/>
                                <a:pt x="4464" y="23874"/>
                              </a:cubicBezTo>
                              <a:cubicBezTo>
                                <a:pt x="4457" y="23865"/>
                                <a:pt x="4461" y="23871"/>
                                <a:pt x="4455" y="23865"/>
                              </a:cubicBezTo>
                              <a:cubicBezTo>
                                <a:pt x="4446" y="23856"/>
                                <a:pt x="4439" y="23851"/>
                                <a:pt x="4425" y="23851"/>
                              </a:cubicBezTo>
                              <a:cubicBezTo>
                                <a:pt x="4409" y="23851"/>
                                <a:pt x="4372" y="23862"/>
                                <a:pt x="4362" y="23874"/>
                              </a:cubicBezTo>
                              <a:cubicBezTo>
                                <a:pt x="4347" y="23892"/>
                                <a:pt x="4331" y="23925"/>
                                <a:pt x="4327" y="23949"/>
                              </a:cubicBezTo>
                              <a:cubicBezTo>
                                <a:pt x="4324" y="23968"/>
                                <a:pt x="4328" y="23994"/>
                                <a:pt x="4342" y="24007"/>
                              </a:cubicBezTo>
                              <a:cubicBezTo>
                                <a:pt x="4356" y="24021"/>
                                <a:pt x="4375" y="24022"/>
                                <a:pt x="4392" y="24014"/>
                              </a:cubicBezTo>
                              <a:cubicBezTo>
                                <a:pt x="4409" y="24006"/>
                                <a:pt x="4432" y="23983"/>
                                <a:pt x="4442" y="23967"/>
                              </a:cubicBezTo>
                              <a:cubicBezTo>
                                <a:pt x="4452" y="23951"/>
                                <a:pt x="4458" y="23930"/>
                                <a:pt x="4462" y="23912"/>
                              </a:cubicBezTo>
                              <a:cubicBezTo>
                                <a:pt x="4462" y="23912"/>
                                <a:pt x="4464" y="23903"/>
                                <a:pt x="4464" y="23899"/>
                              </a:cubicBezTo>
                              <a:cubicBezTo>
                                <a:pt x="4473" y="23906"/>
                                <a:pt x="4483" y="23916"/>
                                <a:pt x="4490" y="23928"/>
                              </a:cubicBezTo>
                              <a:cubicBezTo>
                                <a:pt x="4510" y="23961"/>
                                <a:pt x="4523" y="23991"/>
                                <a:pt x="4529" y="24030"/>
                              </a:cubicBezTo>
                              <a:cubicBezTo>
                                <a:pt x="4534" y="24064"/>
                                <a:pt x="4535" y="24104"/>
                                <a:pt x="4530" y="24138"/>
                              </a:cubicBezTo>
                              <a:cubicBezTo>
                                <a:pt x="4524" y="24176"/>
                                <a:pt x="4509" y="24201"/>
                                <a:pt x="4490" y="24233"/>
                              </a:cubicBezTo>
                              <a:cubicBezTo>
                                <a:pt x="4474" y="24259"/>
                                <a:pt x="4455" y="24281"/>
                                <a:pt x="4423" y="24288"/>
                              </a:cubicBezTo>
                              <a:cubicBezTo>
                                <a:pt x="4392" y="24295"/>
                                <a:pt x="4352" y="24279"/>
                                <a:pt x="4320" y="242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46,23601" coordsize="1987,719" path="m2560,23750c2560,23760,2557,23756,2549,23734c2549,23741,2543,23748,2546,23754c2551,23763,2557,23764,2571,23763c2607,23761,2640,23765,2675,23768c2699,23770,2722,23773,2736,23793c2752,23815,2738,23839,2729,23860c2717,23887,2701,23905,2681,23926c2668,23939,2657,23952,2647,23967c2653,23962,2653,23965,2660,23962c2675,23956,2695,23945,2712,23946c2726,23947,2749,23966,2755,23978c2764,23994,2767,24025,2758,24041c2753,24050,2737,24075,2727,24086c2717,24097,2692,24121,2679,24127c2663,24134,2656,24151,2636,24138c2627,24132,2621,24127,2612,24120em2971,23795c2964,23810,2949,23836,2943,23854c2934,23880,2936,23906,2936,23933c2936,23953,2941,23967,2949,23985c2957,24003,2972,24001,2988,24005c3006,24009,3017,24014,3036,24014c3039,24014,3042,24014,3045,24014em3115,23788c3112,23802,3108,23815,3104,23829c3097,23854,3098,23877,3095,23903c3090,23951,3086,23999,3086,24048c3086,24087,3083,24128,3088,24166c3088,24167,3089,24169,3089,24170em3237,23815c3234,23809,3237,23798,3234,23815c3231,23835,3224,23851,3224,23872c3224,23903,3225,23932,3234,23962c3239,23977,3261,23994,3274,24007c3286,24019,3308,24034,3326,24037c3348,24041,3365,24048,3384,24048c3444,24047,3438,24026,3461,23992em3421,23761c3421,23742,3422,23778,3421,23781c3415,23811,3415,23838,3415,23869c3415,23916,3413,23963,3411,24010c3409,24067,3406,24131,3415,24186c3415,24195,3415,24195,3415,24181em3741,23856c3742,23846,3742,23840,3744,23829c3744,23874,3745,23919,3755,23964c3763,24000,3775,24033,3787,24068c3794,24089,3804,24110,3805,24132c3806,24145,3806,24176,3796,24186c3786,24196,3770,24201,3755,24199c3733,24195,3724,24189,3707,24175c3702,24171,3697,24167,3692,24163em3591,23851c3609,23840,3611,23844,3617,23842c3637,23836,3652,23828,3674,23833c3705,23840,3737,23855,3768,23858c3809,23862,3852,23882,3890,23867c3903,23858,3909,23853,3918,23845em4168,23607c4165,23634,4167,23650,4162,23677c4156,23707,4149,23739,4144,23770c4133,23839,4124,23906,4116,23976c4107,24059,4095,24141,4086,24224c4083,24256,4079,24287,4079,24319em4440,23908c4448,23893,4450,23889,4464,23874c4457,23865,4461,23871,4455,23865c4446,23856,4439,23851,4425,23851c4409,23851,4372,23862,4362,23874c4347,23892,4331,23925,4327,23949c4324,23968,4328,23994,4342,24007c4356,24021,4375,24022,4392,24014c4409,24006,4432,23983,4442,23967c4452,23951,4458,23930,4462,23912c4462,23912,4464,23903,4464,23899c4473,23906,4483,23916,4490,23928c4510,23961,4523,23991,4529,24030c4534,24064,4535,24104,4530,24138c4524,24176,4509,24201,4490,24233c4474,24259,4455,24281,4423,24288c4392,24295,4352,24279,4320,24276e" stroked="t" o:allowincell="f" style="position:absolute;margin-left:36.15pt;margin-top:81.05pt;width:56.3pt;height:20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4955</wp:posOffset>
                </wp:positionH>
                <wp:positionV relativeFrom="paragraph">
                  <wp:posOffset>1090930</wp:posOffset>
                </wp:positionV>
                <wp:extent cx="196215" cy="260985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725">
                              <a:moveTo>
                                <a:pt x="5794" y="23989"/>
                              </a:moveTo>
                              <a:cubicBezTo>
                                <a:pt x="5793" y="23975"/>
                                <a:pt x="5794" y="23984"/>
                                <a:pt x="5790" y="23964"/>
                              </a:cubicBezTo>
                              <a:cubicBezTo>
                                <a:pt x="5792" y="23978"/>
                                <a:pt x="5792" y="23984"/>
                                <a:pt x="5790" y="23998"/>
                              </a:cubicBezTo>
                              <a:cubicBezTo>
                                <a:pt x="5785" y="24032"/>
                                <a:pt x="5779" y="24067"/>
                                <a:pt x="5777" y="24102"/>
                              </a:cubicBezTo>
                              <a:cubicBezTo>
                                <a:pt x="5775" y="24138"/>
                                <a:pt x="5774" y="24172"/>
                                <a:pt x="5781" y="24208"/>
                              </a:cubicBezTo>
                              <a:cubicBezTo>
                                <a:pt x="5785" y="24228"/>
                                <a:pt x="5790" y="24266"/>
                                <a:pt x="5816" y="24272"/>
                              </a:cubicBezTo>
                              <a:cubicBezTo>
                                <a:pt x="5839" y="24277"/>
                                <a:pt x="5865" y="24255"/>
                                <a:pt x="5879" y="24242"/>
                              </a:cubicBezTo>
                              <a:cubicBezTo>
                                <a:pt x="5903" y="24220"/>
                                <a:pt x="5909" y="24199"/>
                                <a:pt x="5914" y="24168"/>
                              </a:cubicBezTo>
                              <a:cubicBezTo>
                                <a:pt x="5917" y="24146"/>
                                <a:pt x="5918" y="24128"/>
                                <a:pt x="5905" y="24109"/>
                              </a:cubicBezTo>
                              <a:cubicBezTo>
                                <a:pt x="5898" y="24098"/>
                                <a:pt x="5875" y="24090"/>
                                <a:pt x="5861" y="24095"/>
                              </a:cubicBezTo>
                              <a:cubicBezTo>
                                <a:pt x="5837" y="24103"/>
                                <a:pt x="5838" y="24126"/>
                                <a:pt x="5824" y="24138"/>
                              </a:cubicBezTo>
                              <a:cubicBezTo>
                                <a:pt x="5812" y="24138"/>
                                <a:pt x="5808" y="24142"/>
                                <a:pt x="5811" y="24157"/>
                              </a:cubicBezTo>
                            </a:path>
                            <a:path w="545" h="725">
                              <a:moveTo>
                                <a:pt x="5737" y="24457"/>
                              </a:moveTo>
                              <a:cubicBezTo>
                                <a:pt x="5766" y="24473"/>
                                <a:pt x="5790" y="24494"/>
                                <a:pt x="5829" y="24496"/>
                              </a:cubicBezTo>
                              <a:cubicBezTo>
                                <a:pt x="5857" y="24497"/>
                                <a:pt x="5886" y="24463"/>
                                <a:pt x="5907" y="24450"/>
                              </a:cubicBezTo>
                              <a:cubicBezTo>
                                <a:pt x="5955" y="24420"/>
                                <a:pt x="6003" y="24379"/>
                                <a:pt x="6034" y="24331"/>
                              </a:cubicBezTo>
                              <a:cubicBezTo>
                                <a:pt x="6060" y="24290"/>
                                <a:pt x="6082" y="24237"/>
                                <a:pt x="6094" y="24190"/>
                              </a:cubicBezTo>
                              <a:cubicBezTo>
                                <a:pt x="6105" y="24144"/>
                                <a:pt x="6109" y="24095"/>
                                <a:pt x="6103" y="24048"/>
                              </a:cubicBezTo>
                              <a:cubicBezTo>
                                <a:pt x="6093" y="23970"/>
                                <a:pt x="6063" y="23908"/>
                                <a:pt x="6010" y="23851"/>
                              </a:cubicBezTo>
                              <a:cubicBezTo>
                                <a:pt x="5962" y="23800"/>
                                <a:pt x="5909" y="23772"/>
                                <a:pt x="5840" y="23777"/>
                              </a:cubicBezTo>
                              <a:cubicBezTo>
                                <a:pt x="5783" y="23781"/>
                                <a:pt x="5723" y="23803"/>
                                <a:pt x="5679" y="23840"/>
                              </a:cubicBezTo>
                              <a:cubicBezTo>
                                <a:pt x="5629" y="23882"/>
                                <a:pt x="5593" y="23948"/>
                                <a:pt x="5576" y="24010"/>
                              </a:cubicBezTo>
                              <a:cubicBezTo>
                                <a:pt x="5547" y="24116"/>
                                <a:pt x="5561" y="24227"/>
                                <a:pt x="5622" y="24319"/>
                              </a:cubicBezTo>
                              <a:cubicBezTo>
                                <a:pt x="5651" y="24363"/>
                                <a:pt x="5695" y="24390"/>
                                <a:pt x="5744" y="24407"/>
                              </a:cubicBezTo>
                              <a:cubicBezTo>
                                <a:pt x="5777" y="24416"/>
                                <a:pt x="5789" y="24419"/>
                                <a:pt x="5812" y="244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61,23772" coordsize="545,725" path="m5794,23989c5793,23975,5794,23984,5790,23964c5792,23978,5792,23984,5790,23998c5785,24032,5779,24067,5777,24102c5775,24138,5774,24172,5781,24208c5785,24228,5790,24266,5816,24272c5839,24277,5865,24255,5879,24242c5903,24220,5909,24199,5914,24168c5917,24146,5918,24128,5905,24109c5898,24098,5875,24090,5861,24095c5837,24103,5838,24126,5824,24138c5812,24138,5808,24142,5811,24157em5737,24457c5766,24473,5790,24494,5829,24496c5857,24497,5886,24463,5907,24450c5955,24420,6003,24379,6034,24331c6060,24290,6082,24237,6094,24190c6105,24144,6109,24095,6103,24048c6093,23970,6063,23908,6010,23851c5962,23800,5909,23772,5840,23777c5783,23781,5723,23803,5679,23840c5629,23882,5593,23948,5576,24010c5547,24116,5561,24227,5622,24319c5651,24363,5695,24390,5744,24407c5777,24416,5789,24419,5812,24423e" stroked="t" o:allowincell="f" style="position:absolute;margin-left:121.65pt;margin-top:85.9pt;width:15.4pt;height:20.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460</wp:posOffset>
                </wp:positionH>
                <wp:positionV relativeFrom="paragraph">
                  <wp:posOffset>1373505</wp:posOffset>
                </wp:positionV>
                <wp:extent cx="215265" cy="241935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672">
                              <a:moveTo>
                                <a:pt x="1752" y="24758"/>
                              </a:moveTo>
                              <a:cubicBezTo>
                                <a:pt x="1752" y="24758"/>
                                <a:pt x="1757" y="24756"/>
                                <a:pt x="1754" y="24767"/>
                              </a:cubicBezTo>
                              <a:cubicBezTo>
                                <a:pt x="1757" y="24745"/>
                                <a:pt x="1759" y="24773"/>
                                <a:pt x="1759" y="24776"/>
                              </a:cubicBezTo>
                              <a:cubicBezTo>
                                <a:pt x="1759" y="24778"/>
                                <a:pt x="1757" y="24797"/>
                                <a:pt x="1756" y="24803"/>
                              </a:cubicBezTo>
                              <a:cubicBezTo>
                                <a:pt x="1754" y="24823"/>
                                <a:pt x="1750" y="24841"/>
                                <a:pt x="1750" y="24862"/>
                              </a:cubicBezTo>
                              <a:cubicBezTo>
                                <a:pt x="1750" y="24888"/>
                                <a:pt x="1758" y="24900"/>
                                <a:pt x="1770" y="24920"/>
                              </a:cubicBezTo>
                              <a:cubicBezTo>
                                <a:pt x="1781" y="24938"/>
                                <a:pt x="1798" y="24961"/>
                                <a:pt x="1822" y="24959"/>
                              </a:cubicBezTo>
                              <a:cubicBezTo>
                                <a:pt x="1845" y="24957"/>
                                <a:pt x="1867" y="24950"/>
                                <a:pt x="1889" y="24943"/>
                              </a:cubicBezTo>
                            </a:path>
                            <a:path w="599" h="672">
                              <a:moveTo>
                                <a:pt x="1944" y="24767"/>
                              </a:moveTo>
                              <a:cubicBezTo>
                                <a:pt x="1944" y="24774"/>
                                <a:pt x="1939" y="24775"/>
                                <a:pt x="1928" y="24771"/>
                              </a:cubicBezTo>
                              <a:cubicBezTo>
                                <a:pt x="1928" y="24787"/>
                                <a:pt x="1923" y="24798"/>
                                <a:pt x="1922" y="24814"/>
                              </a:cubicBezTo>
                              <a:cubicBezTo>
                                <a:pt x="1920" y="24849"/>
                                <a:pt x="1917" y="24884"/>
                                <a:pt x="1917" y="24920"/>
                              </a:cubicBezTo>
                              <a:cubicBezTo>
                                <a:pt x="1917" y="24953"/>
                                <a:pt x="1916" y="24987"/>
                                <a:pt x="1915" y="25020"/>
                              </a:cubicBezTo>
                              <a:cubicBezTo>
                                <a:pt x="1914" y="25042"/>
                                <a:pt x="1920" y="25064"/>
                                <a:pt x="1917" y="25085"/>
                              </a:cubicBezTo>
                              <a:cubicBezTo>
                                <a:pt x="1910" y="25134"/>
                                <a:pt x="1904" y="25173"/>
                                <a:pt x="1909" y="25137"/>
                              </a:cubicBezTo>
                            </a:path>
                            <a:path w="599" h="672">
                              <a:moveTo>
                                <a:pt x="1830" y="25221"/>
                              </a:moveTo>
                              <a:cubicBezTo>
                                <a:pt x="1865" y="25224"/>
                                <a:pt x="1900" y="25231"/>
                                <a:pt x="1935" y="25228"/>
                              </a:cubicBezTo>
                              <a:cubicBezTo>
                                <a:pt x="1962" y="25226"/>
                                <a:pt x="2005" y="25189"/>
                                <a:pt x="2028" y="25176"/>
                              </a:cubicBezTo>
                              <a:cubicBezTo>
                                <a:pt x="2076" y="25149"/>
                                <a:pt x="2109" y="25115"/>
                                <a:pt x="2140" y="25070"/>
                              </a:cubicBezTo>
                              <a:cubicBezTo>
                                <a:pt x="2171" y="25026"/>
                                <a:pt x="2195" y="24978"/>
                                <a:pt x="2205" y="24925"/>
                              </a:cubicBezTo>
                              <a:cubicBezTo>
                                <a:pt x="2214" y="24874"/>
                                <a:pt x="2214" y="24819"/>
                                <a:pt x="2201" y="24769"/>
                              </a:cubicBezTo>
                              <a:cubicBezTo>
                                <a:pt x="2189" y="24724"/>
                                <a:pt x="2154" y="24679"/>
                                <a:pt x="2127" y="24642"/>
                              </a:cubicBezTo>
                              <a:cubicBezTo>
                                <a:pt x="2093" y="24597"/>
                                <a:pt x="2061" y="24581"/>
                                <a:pt x="2007" y="24566"/>
                              </a:cubicBezTo>
                              <a:cubicBezTo>
                                <a:pt x="1954" y="24552"/>
                                <a:pt x="1901" y="24562"/>
                                <a:pt x="1852" y="24586"/>
                              </a:cubicBezTo>
                              <a:cubicBezTo>
                                <a:pt x="1799" y="24612"/>
                                <a:pt x="1735" y="24656"/>
                                <a:pt x="1698" y="24703"/>
                              </a:cubicBezTo>
                              <a:cubicBezTo>
                                <a:pt x="1649" y="24765"/>
                                <a:pt x="1633" y="24835"/>
                                <a:pt x="1622" y="24911"/>
                              </a:cubicBezTo>
                              <a:cubicBezTo>
                                <a:pt x="1610" y="24991"/>
                                <a:pt x="1613" y="25074"/>
                                <a:pt x="1661" y="25144"/>
                              </a:cubicBezTo>
                              <a:cubicBezTo>
                                <a:pt x="1696" y="25195"/>
                                <a:pt x="1740" y="25210"/>
                                <a:pt x="1798" y="25212"/>
                              </a:cubicBezTo>
                              <a:cubicBezTo>
                                <a:pt x="1849" y="25214"/>
                                <a:pt x="1900" y="25194"/>
                                <a:pt x="1950" y="251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5,24557" coordsize="599,672" path="m1752,24758c1752,24758,1757,24756,1754,24767c1757,24745,1759,24773,1759,24776c1759,24778,1757,24797,1756,24803c1754,24823,1750,24841,1750,24862c1750,24888,1758,24900,1770,24920c1781,24938,1798,24961,1822,24959c1845,24957,1867,24950,1889,24943em1944,24767c1944,24774,1939,24775,1928,24771c1928,24787,1923,24798,1922,24814c1920,24849,1917,24884,1917,24920c1917,24953,1916,24987,1915,25020c1914,25042,1920,25064,1917,25085c1910,25134,1904,25173,1909,25137em1830,25221c1865,25224,1900,25231,1935,25228c1962,25226,2005,25189,2028,25176c2076,25149,2109,25115,2140,25070c2171,25026,2195,24978,2205,24925c2214,24874,2214,24819,2201,24769c2189,24724,2154,24679,2127,24642c2093,24597,2061,24581,2007,24566c1954,24552,1901,24562,1852,24586c1799,24612,1735,24656,1698,24703c1649,24765,1633,24835,1622,24911c1610,24991,1613,25074,1661,25144c1696,25195,1740,25210,1798,25212c1849,25214,1900,25194,1950,25183e" stroked="t" o:allowincell="f" style="position:absolute;margin-left:9.8pt;margin-top:108.15pt;width:16.9pt;height:19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</wp:posOffset>
                </wp:positionH>
                <wp:positionV relativeFrom="paragraph">
                  <wp:posOffset>1388745</wp:posOffset>
                </wp:positionV>
                <wp:extent cx="452120" cy="183515"/>
                <wp:effectExtent l="6350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510">
                              <a:moveTo>
                                <a:pt x="2745" y="24645"/>
                              </a:moveTo>
                              <a:cubicBezTo>
                                <a:pt x="2741" y="24652"/>
                                <a:pt x="2736" y="24650"/>
                                <a:pt x="2736" y="24658"/>
                              </a:cubicBezTo>
                              <a:cubicBezTo>
                                <a:pt x="2736" y="24663"/>
                                <a:pt x="2740" y="24672"/>
                                <a:pt x="2740" y="24681"/>
                              </a:cubicBezTo>
                              <a:cubicBezTo>
                                <a:pt x="2740" y="24700"/>
                                <a:pt x="2738" y="24718"/>
                                <a:pt x="2736" y="24737"/>
                              </a:cubicBezTo>
                              <a:cubicBezTo>
                                <a:pt x="2731" y="24778"/>
                                <a:pt x="2733" y="24821"/>
                                <a:pt x="2732" y="24862"/>
                              </a:cubicBezTo>
                              <a:cubicBezTo>
                                <a:pt x="2731" y="24900"/>
                                <a:pt x="2730" y="24939"/>
                                <a:pt x="2730" y="24977"/>
                              </a:cubicBezTo>
                              <a:cubicBezTo>
                                <a:pt x="2730" y="25003"/>
                                <a:pt x="2730" y="25028"/>
                                <a:pt x="2730" y="25054"/>
                              </a:cubicBezTo>
                            </a:path>
                            <a:path w="1256" h="510">
                              <a:moveTo>
                                <a:pt x="2914" y="24697"/>
                              </a:moveTo>
                              <a:cubicBezTo>
                                <a:pt x="2912" y="24685"/>
                                <a:pt x="2912" y="24673"/>
                                <a:pt x="2912" y="24661"/>
                              </a:cubicBezTo>
                              <a:cubicBezTo>
                                <a:pt x="2920" y="24662"/>
                                <a:pt x="2928" y="24663"/>
                                <a:pt x="2936" y="24663"/>
                              </a:cubicBezTo>
                              <a:cubicBezTo>
                                <a:pt x="2951" y="24663"/>
                                <a:pt x="2972" y="24666"/>
                                <a:pt x="2986" y="24670"/>
                              </a:cubicBezTo>
                              <a:cubicBezTo>
                                <a:pt x="2993" y="24672"/>
                                <a:pt x="3015" y="24679"/>
                                <a:pt x="3021" y="24685"/>
                              </a:cubicBezTo>
                              <a:cubicBezTo>
                                <a:pt x="3030" y="24695"/>
                                <a:pt x="3033" y="24710"/>
                                <a:pt x="3028" y="24722"/>
                              </a:cubicBezTo>
                              <a:cubicBezTo>
                                <a:pt x="3024" y="24731"/>
                                <a:pt x="3017" y="24736"/>
                                <a:pt x="3010" y="24742"/>
                              </a:cubicBezTo>
                              <a:cubicBezTo>
                                <a:pt x="3006" y="24746"/>
                                <a:pt x="3000" y="24756"/>
                                <a:pt x="2995" y="24762"/>
                              </a:cubicBezTo>
                              <a:cubicBezTo>
                                <a:pt x="2986" y="24774"/>
                                <a:pt x="2992" y="24766"/>
                                <a:pt x="2986" y="24780"/>
                              </a:cubicBezTo>
                              <a:cubicBezTo>
                                <a:pt x="2993" y="24782"/>
                                <a:pt x="2992" y="24787"/>
                                <a:pt x="2999" y="24789"/>
                              </a:cubicBezTo>
                              <a:cubicBezTo>
                                <a:pt x="3013" y="24792"/>
                                <a:pt x="3027" y="24786"/>
                                <a:pt x="3041" y="24792"/>
                              </a:cubicBezTo>
                              <a:cubicBezTo>
                                <a:pt x="3057" y="24799"/>
                                <a:pt x="3075" y="24802"/>
                                <a:pt x="3088" y="24812"/>
                              </a:cubicBezTo>
                              <a:cubicBezTo>
                                <a:pt x="3101" y="24822"/>
                                <a:pt x="3108" y="24841"/>
                                <a:pt x="3110" y="24857"/>
                              </a:cubicBezTo>
                              <a:cubicBezTo>
                                <a:pt x="3113" y="24881"/>
                                <a:pt x="3107" y="24910"/>
                                <a:pt x="3100" y="24932"/>
                              </a:cubicBezTo>
                              <a:cubicBezTo>
                                <a:pt x="3092" y="24959"/>
                                <a:pt x="3082" y="24983"/>
                                <a:pt x="3065" y="25006"/>
                              </a:cubicBezTo>
                              <a:cubicBezTo>
                                <a:pt x="3051" y="25024"/>
                                <a:pt x="3038" y="25017"/>
                                <a:pt x="3021" y="25029"/>
                              </a:cubicBezTo>
                              <a:cubicBezTo>
                                <a:pt x="3000" y="25043"/>
                                <a:pt x="3005" y="25022"/>
                                <a:pt x="2986" y="25020"/>
                              </a:cubicBezTo>
                              <a:cubicBezTo>
                                <a:pt x="2967" y="25018"/>
                                <a:pt x="2981" y="25026"/>
                                <a:pt x="2960" y="25015"/>
                              </a:cubicBezTo>
                            </a:path>
                            <a:path w="1256" h="510">
                              <a:moveTo>
                                <a:pt x="3263" y="24719"/>
                              </a:moveTo>
                              <a:cubicBezTo>
                                <a:pt x="3264" y="24734"/>
                                <a:pt x="3262" y="24754"/>
                                <a:pt x="3258" y="24771"/>
                              </a:cubicBezTo>
                              <a:cubicBezTo>
                                <a:pt x="3253" y="24793"/>
                                <a:pt x="3250" y="24812"/>
                                <a:pt x="3250" y="24835"/>
                              </a:cubicBezTo>
                              <a:cubicBezTo>
                                <a:pt x="3250" y="24874"/>
                                <a:pt x="3255" y="24909"/>
                                <a:pt x="3267" y="24945"/>
                              </a:cubicBezTo>
                              <a:cubicBezTo>
                                <a:pt x="3275" y="24970"/>
                                <a:pt x="3288" y="24992"/>
                                <a:pt x="3313" y="25002"/>
                              </a:cubicBezTo>
                              <a:cubicBezTo>
                                <a:pt x="3333" y="25010"/>
                                <a:pt x="3358" y="25008"/>
                                <a:pt x="3378" y="25000"/>
                              </a:cubicBezTo>
                              <a:cubicBezTo>
                                <a:pt x="3395" y="24993"/>
                                <a:pt x="3427" y="24964"/>
                                <a:pt x="3437" y="24948"/>
                              </a:cubicBezTo>
                              <a:cubicBezTo>
                                <a:pt x="3453" y="24923"/>
                                <a:pt x="3457" y="24886"/>
                                <a:pt x="3454" y="24857"/>
                              </a:cubicBezTo>
                              <a:cubicBezTo>
                                <a:pt x="3451" y="24832"/>
                                <a:pt x="3436" y="24804"/>
                                <a:pt x="3424" y="24783"/>
                              </a:cubicBezTo>
                              <a:cubicBezTo>
                                <a:pt x="3410" y="24759"/>
                                <a:pt x="3393" y="24745"/>
                                <a:pt x="3374" y="24726"/>
                              </a:cubicBezTo>
                              <a:cubicBezTo>
                                <a:pt x="3356" y="24707"/>
                                <a:pt x="3343" y="24713"/>
                                <a:pt x="3319" y="24722"/>
                              </a:cubicBezTo>
                              <a:cubicBezTo>
                                <a:pt x="3293" y="24732"/>
                                <a:pt x="3288" y="24747"/>
                                <a:pt x="3274" y="24769"/>
                              </a:cubicBezTo>
                              <a:cubicBezTo>
                                <a:pt x="3264" y="24785"/>
                                <a:pt x="3258" y="24785"/>
                                <a:pt x="3256" y="24805"/>
                              </a:cubicBezTo>
                            </a:path>
                            <a:path w="1256" h="510">
                              <a:moveTo>
                                <a:pt x="3696" y="24642"/>
                              </a:moveTo>
                              <a:cubicBezTo>
                                <a:pt x="3698" y="24636"/>
                                <a:pt x="3700" y="24628"/>
                                <a:pt x="3702" y="24622"/>
                              </a:cubicBezTo>
                              <a:cubicBezTo>
                                <a:pt x="3702" y="24709"/>
                                <a:pt x="3705" y="24795"/>
                                <a:pt x="3705" y="24882"/>
                              </a:cubicBezTo>
                              <a:cubicBezTo>
                                <a:pt x="3705" y="24932"/>
                                <a:pt x="3705" y="24983"/>
                                <a:pt x="3707" y="25033"/>
                              </a:cubicBezTo>
                              <a:cubicBezTo>
                                <a:pt x="3708" y="25056"/>
                                <a:pt x="3694" y="25116"/>
                                <a:pt x="3711" y="25101"/>
                              </a:cubicBezTo>
                              <a:cubicBezTo>
                                <a:pt x="3711" y="25114"/>
                                <a:pt x="3712" y="25111"/>
                                <a:pt x="3717" y="25085"/>
                              </a:cubicBezTo>
                            </a:path>
                            <a:path w="1256" h="510">
                              <a:moveTo>
                                <a:pt x="3900" y="24604"/>
                              </a:moveTo>
                              <a:cubicBezTo>
                                <a:pt x="3900" y="24608"/>
                                <a:pt x="3900" y="24611"/>
                                <a:pt x="3900" y="24615"/>
                              </a:cubicBezTo>
                              <a:cubicBezTo>
                                <a:pt x="3907" y="24601"/>
                                <a:pt x="3902" y="24594"/>
                                <a:pt x="3907" y="24609"/>
                              </a:cubicBezTo>
                              <a:cubicBezTo>
                                <a:pt x="3911" y="24620"/>
                                <a:pt x="3905" y="24647"/>
                                <a:pt x="3900" y="24656"/>
                              </a:cubicBezTo>
                              <a:cubicBezTo>
                                <a:pt x="3889" y="24677"/>
                                <a:pt x="3868" y="24691"/>
                                <a:pt x="3855" y="24710"/>
                              </a:cubicBezTo>
                              <a:cubicBezTo>
                                <a:pt x="3835" y="24738"/>
                                <a:pt x="3816" y="24748"/>
                                <a:pt x="3791" y="24769"/>
                              </a:cubicBezTo>
                              <a:cubicBezTo>
                                <a:pt x="3771" y="24786"/>
                                <a:pt x="3754" y="24799"/>
                                <a:pt x="3742" y="24823"/>
                              </a:cubicBezTo>
                              <a:cubicBezTo>
                                <a:pt x="3733" y="24841"/>
                                <a:pt x="3730" y="24862"/>
                                <a:pt x="3733" y="24882"/>
                              </a:cubicBezTo>
                              <a:cubicBezTo>
                                <a:pt x="3736" y="24901"/>
                                <a:pt x="3749" y="24919"/>
                                <a:pt x="3763" y="24932"/>
                              </a:cubicBezTo>
                              <a:cubicBezTo>
                                <a:pt x="3783" y="24950"/>
                                <a:pt x="3798" y="24976"/>
                                <a:pt x="3818" y="24993"/>
                              </a:cubicBezTo>
                              <a:cubicBezTo>
                                <a:pt x="3839" y="25011"/>
                                <a:pt x="3858" y="25028"/>
                                <a:pt x="3877" y="25049"/>
                              </a:cubicBezTo>
                              <a:cubicBezTo>
                                <a:pt x="3890" y="25063"/>
                                <a:pt x="3908" y="25075"/>
                                <a:pt x="3927" y="25079"/>
                              </a:cubicBezTo>
                              <a:cubicBezTo>
                                <a:pt x="3942" y="25082"/>
                                <a:pt x="3948" y="25081"/>
                                <a:pt x="3963" y="25088"/>
                              </a:cubicBezTo>
                              <a:cubicBezTo>
                                <a:pt x="3971" y="25091"/>
                                <a:pt x="3977" y="25091"/>
                                <a:pt x="3985" y="250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30,24599" coordsize="1256,510" path="m2745,24645c2741,24652,2736,24650,2736,24658c2736,24663,2740,24672,2740,24681c2740,24700,2738,24718,2736,24737c2731,24778,2733,24821,2732,24862c2731,24900,2730,24939,2730,24977c2730,25003,2730,25028,2730,25054em2914,24697c2912,24685,2912,24673,2912,24661c2920,24662,2928,24663,2936,24663c2951,24663,2972,24666,2986,24670c2993,24672,3015,24679,3021,24685c3030,24695,3033,24710,3028,24722c3024,24731,3017,24736,3010,24742c3006,24746,3000,24756,2995,24762c2986,24774,2992,24766,2986,24780c2993,24782,2992,24787,2999,24789c3013,24792,3027,24786,3041,24792c3057,24799,3075,24802,3088,24812c3101,24822,3108,24841,3110,24857c3113,24881,3107,24910,3100,24932c3092,24959,3082,24983,3065,25006c3051,25024,3038,25017,3021,25029c3000,25043,3005,25022,2986,25020c2967,25018,2981,25026,2960,25015em3263,24719c3264,24734,3262,24754,3258,24771c3253,24793,3250,24812,3250,24835c3250,24874,3255,24909,3267,24945c3275,24970,3288,24992,3313,25002c3333,25010,3358,25008,3378,25000c3395,24993,3427,24964,3437,24948c3453,24923,3457,24886,3454,24857c3451,24832,3436,24804,3424,24783c3410,24759,3393,24745,3374,24726c3356,24707,3343,24713,3319,24722c3293,24732,3288,24747,3274,24769c3264,24785,3258,24785,3256,24805em3696,24642c3698,24636,3700,24628,3702,24622c3702,24709,3705,24795,3705,24882c3705,24932,3705,24983,3707,25033c3708,25056,3694,25116,3711,25101c3711,25114,3712,25111,3717,25085em3900,24604c3900,24608,3900,24611,3900,24615c3907,24601,3902,24594,3907,24609c3911,24620,3905,24647,3900,24656c3889,24677,3868,24691,3855,24710c3835,24738,3816,24748,3791,24769c3771,24786,3754,24799,3742,24823c3733,24841,3730,24862,3733,24882c3736,24901,3749,24919,3763,24932c3783,24950,3798,24976,3818,24993c3839,25011,3858,25028,3877,25049c3890,25063,3908,25075,3927,25079c3942,25082,3948,25081,3963,25088c3971,25091,3977,25091,3985,25094e" stroked="t" o:allowincell="f" style="position:absolute;margin-left:41.4pt;margin-top:109.35pt;width:35.55pt;height:14.4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0</wp:posOffset>
                </wp:positionH>
                <wp:positionV relativeFrom="paragraph">
                  <wp:posOffset>1448435</wp:posOffset>
                </wp:positionV>
                <wp:extent cx="865505" cy="212725"/>
                <wp:effectExtent l="6985" t="762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4" h="591">
                              <a:moveTo>
                                <a:pt x="6778" y="24995"/>
                              </a:moveTo>
                              <a:cubicBezTo>
                                <a:pt x="6781" y="24977"/>
                                <a:pt x="6776" y="24987"/>
                                <a:pt x="6784" y="24975"/>
                              </a:cubicBezTo>
                              <a:cubicBezTo>
                                <a:pt x="6779" y="24968"/>
                                <a:pt x="6783" y="24970"/>
                                <a:pt x="6784" y="24979"/>
                              </a:cubicBezTo>
                              <a:cubicBezTo>
                                <a:pt x="6791" y="25104"/>
                                <a:pt x="6789" y="25235"/>
                                <a:pt x="6782" y="25359"/>
                              </a:cubicBezTo>
                              <a:cubicBezTo>
                                <a:pt x="6781" y="25371"/>
                                <a:pt x="6780" y="25383"/>
                                <a:pt x="6780" y="25395"/>
                              </a:cubicBezTo>
                            </a:path>
                            <a:path w="2404" h="591">
                              <a:moveTo>
                                <a:pt x="7102" y="24930"/>
                              </a:moveTo>
                              <a:cubicBezTo>
                                <a:pt x="7102" y="24941"/>
                                <a:pt x="7102" y="24951"/>
                                <a:pt x="7102" y="24961"/>
                              </a:cubicBezTo>
                              <a:cubicBezTo>
                                <a:pt x="7099" y="24952"/>
                                <a:pt x="7099" y="24941"/>
                                <a:pt x="7089" y="24934"/>
                              </a:cubicBezTo>
                              <a:cubicBezTo>
                                <a:pt x="7075" y="24925"/>
                                <a:pt x="7054" y="24925"/>
                                <a:pt x="7041" y="24914"/>
                              </a:cubicBezTo>
                              <a:cubicBezTo>
                                <a:pt x="7017" y="24895"/>
                                <a:pt x="7007" y="24889"/>
                                <a:pt x="6976" y="24903"/>
                              </a:cubicBezTo>
                              <a:cubicBezTo>
                                <a:pt x="6947" y="24916"/>
                                <a:pt x="6943" y="24918"/>
                                <a:pt x="6926" y="24943"/>
                              </a:cubicBezTo>
                              <a:cubicBezTo>
                                <a:pt x="6915" y="24959"/>
                                <a:pt x="6907" y="24963"/>
                                <a:pt x="6913" y="24988"/>
                              </a:cubicBezTo>
                              <a:cubicBezTo>
                                <a:pt x="6918" y="25011"/>
                                <a:pt x="6940" y="25028"/>
                                <a:pt x="6954" y="25045"/>
                              </a:cubicBezTo>
                              <a:cubicBezTo>
                                <a:pt x="6972" y="25067"/>
                                <a:pt x="7000" y="25095"/>
                                <a:pt x="7024" y="25111"/>
                              </a:cubicBezTo>
                              <a:cubicBezTo>
                                <a:pt x="7052" y="25129"/>
                                <a:pt x="7064" y="25148"/>
                                <a:pt x="7074" y="25181"/>
                              </a:cubicBezTo>
                              <a:cubicBezTo>
                                <a:pt x="7086" y="25218"/>
                                <a:pt x="7086" y="25297"/>
                                <a:pt x="7085" y="25312"/>
                              </a:cubicBezTo>
                              <a:cubicBezTo>
                                <a:pt x="7083" y="25313"/>
                                <a:pt x="7082" y="25313"/>
                                <a:pt x="7080" y="25314"/>
                              </a:cubicBezTo>
                              <a:cubicBezTo>
                                <a:pt x="7069" y="25314"/>
                                <a:pt x="7058" y="25316"/>
                                <a:pt x="7048" y="25312"/>
                              </a:cubicBezTo>
                              <a:cubicBezTo>
                                <a:pt x="7037" y="25308"/>
                                <a:pt x="7021" y="25300"/>
                                <a:pt x="7013" y="25289"/>
                              </a:cubicBezTo>
                              <a:cubicBezTo>
                                <a:pt x="7001" y="25271"/>
                                <a:pt x="6995" y="25250"/>
                                <a:pt x="6993" y="25228"/>
                              </a:cubicBezTo>
                              <a:cubicBezTo>
                                <a:pt x="6991" y="25204"/>
                                <a:pt x="6991" y="25181"/>
                                <a:pt x="7000" y="25160"/>
                              </a:cubicBezTo>
                              <a:cubicBezTo>
                                <a:pt x="7011" y="25132"/>
                                <a:pt x="7029" y="25111"/>
                                <a:pt x="7045" y="25086"/>
                              </a:cubicBezTo>
                              <a:cubicBezTo>
                                <a:pt x="7060" y="25061"/>
                                <a:pt x="7076" y="25038"/>
                                <a:pt x="7091" y="25013"/>
                              </a:cubicBezTo>
                            </a:path>
                            <a:path w="2404" h="591">
                              <a:moveTo>
                                <a:pt x="7257" y="24937"/>
                              </a:moveTo>
                              <a:cubicBezTo>
                                <a:pt x="7277" y="24939"/>
                                <a:pt x="7292" y="24943"/>
                                <a:pt x="7311" y="24957"/>
                              </a:cubicBezTo>
                              <a:cubicBezTo>
                                <a:pt x="7323" y="24966"/>
                                <a:pt x="7338" y="25005"/>
                                <a:pt x="7341" y="25018"/>
                              </a:cubicBezTo>
                              <a:cubicBezTo>
                                <a:pt x="7347" y="25052"/>
                                <a:pt x="7338" y="25078"/>
                                <a:pt x="7326" y="25108"/>
                              </a:cubicBezTo>
                              <a:cubicBezTo>
                                <a:pt x="7313" y="25141"/>
                                <a:pt x="7302" y="25170"/>
                                <a:pt x="7285" y="25201"/>
                              </a:cubicBezTo>
                              <a:cubicBezTo>
                                <a:pt x="7274" y="25221"/>
                                <a:pt x="7251" y="25247"/>
                                <a:pt x="7246" y="25269"/>
                              </a:cubicBezTo>
                              <a:cubicBezTo>
                                <a:pt x="7242" y="25287"/>
                                <a:pt x="7249" y="25297"/>
                                <a:pt x="7261" y="25309"/>
                              </a:cubicBezTo>
                              <a:cubicBezTo>
                                <a:pt x="7276" y="25323"/>
                                <a:pt x="7299" y="25335"/>
                                <a:pt x="7318" y="25343"/>
                              </a:cubicBezTo>
                              <a:cubicBezTo>
                                <a:pt x="7339" y="25352"/>
                                <a:pt x="7359" y="25356"/>
                                <a:pt x="7381" y="25359"/>
                              </a:cubicBezTo>
                            </a:path>
                            <a:path w="2404" h="591">
                              <a:moveTo>
                                <a:pt x="7470" y="24977"/>
                              </a:moveTo>
                              <a:cubicBezTo>
                                <a:pt x="7460" y="24996"/>
                                <a:pt x="7458" y="25022"/>
                                <a:pt x="7457" y="25045"/>
                              </a:cubicBezTo>
                              <a:cubicBezTo>
                                <a:pt x="7456" y="25066"/>
                                <a:pt x="7457" y="25085"/>
                                <a:pt x="7463" y="25106"/>
                              </a:cubicBezTo>
                              <a:cubicBezTo>
                                <a:pt x="7471" y="25133"/>
                                <a:pt x="7482" y="25159"/>
                                <a:pt x="7500" y="25181"/>
                              </a:cubicBezTo>
                              <a:cubicBezTo>
                                <a:pt x="7510" y="25193"/>
                                <a:pt x="7536" y="25210"/>
                                <a:pt x="7551" y="25214"/>
                              </a:cubicBezTo>
                              <a:cubicBezTo>
                                <a:pt x="7564" y="25218"/>
                                <a:pt x="7581" y="25213"/>
                                <a:pt x="7594" y="25212"/>
                              </a:cubicBezTo>
                            </a:path>
                            <a:path w="2404" h="591">
                              <a:moveTo>
                                <a:pt x="7644" y="24979"/>
                              </a:moveTo>
                              <a:cubicBezTo>
                                <a:pt x="7633" y="25011"/>
                                <a:pt x="7619" y="25041"/>
                                <a:pt x="7616" y="25074"/>
                              </a:cubicBezTo>
                              <a:cubicBezTo>
                                <a:pt x="7613" y="25109"/>
                                <a:pt x="7614" y="25146"/>
                                <a:pt x="7614" y="25181"/>
                              </a:cubicBezTo>
                              <a:cubicBezTo>
                                <a:pt x="7614" y="25224"/>
                                <a:pt x="7616" y="25265"/>
                                <a:pt x="7622" y="25307"/>
                              </a:cubicBezTo>
                              <a:cubicBezTo>
                                <a:pt x="7627" y="25338"/>
                                <a:pt x="7630" y="25369"/>
                                <a:pt x="7635" y="25400"/>
                              </a:cubicBezTo>
                              <a:cubicBezTo>
                                <a:pt x="7637" y="25417"/>
                                <a:pt x="7635" y="25420"/>
                                <a:pt x="7640" y="25429"/>
                              </a:cubicBezTo>
                            </a:path>
                            <a:path w="2404" h="591">
                              <a:moveTo>
                                <a:pt x="7836" y="25352"/>
                              </a:moveTo>
                              <a:cubicBezTo>
                                <a:pt x="7836" y="25354"/>
                                <a:pt x="7836" y="25355"/>
                                <a:pt x="7836" y="25357"/>
                              </a:cubicBezTo>
                              <a:cubicBezTo>
                                <a:pt x="7846" y="25347"/>
                                <a:pt x="7842" y="25356"/>
                                <a:pt x="7842" y="25366"/>
                              </a:cubicBezTo>
                            </a:path>
                            <a:path w="2404" h="591">
                              <a:moveTo>
                                <a:pt x="7933" y="25237"/>
                              </a:moveTo>
                              <a:cubicBezTo>
                                <a:pt x="7924" y="25238"/>
                                <a:pt x="7928" y="25231"/>
                                <a:pt x="7925" y="25228"/>
                              </a:cubicBezTo>
                              <a:cubicBezTo>
                                <a:pt x="7919" y="25223"/>
                                <a:pt x="7924" y="25243"/>
                                <a:pt x="7927" y="25251"/>
                              </a:cubicBezTo>
                              <a:cubicBezTo>
                                <a:pt x="7927" y="25245"/>
                                <a:pt x="7927" y="25252"/>
                                <a:pt x="7927" y="25246"/>
                              </a:cubicBezTo>
                              <a:cubicBezTo>
                                <a:pt x="7929" y="25249"/>
                                <a:pt x="7930" y="25242"/>
                                <a:pt x="7929" y="25246"/>
                              </a:cubicBezTo>
                              <a:cubicBezTo>
                                <a:pt x="7928" y="25252"/>
                                <a:pt x="7927" y="25245"/>
                                <a:pt x="7927" y="25251"/>
                              </a:cubicBezTo>
                              <a:cubicBezTo>
                                <a:pt x="7927" y="25274"/>
                                <a:pt x="7924" y="25233"/>
                                <a:pt x="7929" y="25262"/>
                              </a:cubicBezTo>
                              <a:cubicBezTo>
                                <a:pt x="7929" y="25263"/>
                                <a:pt x="7929" y="25261"/>
                                <a:pt x="7929" y="25266"/>
                              </a:cubicBezTo>
                              <a:cubicBezTo>
                                <a:pt x="7927" y="25266"/>
                                <a:pt x="7927" y="25269"/>
                                <a:pt x="7927" y="25266"/>
                              </a:cubicBezTo>
                              <a:cubicBezTo>
                                <a:pt x="7926" y="25251"/>
                                <a:pt x="7925" y="25259"/>
                                <a:pt x="7940" y="25257"/>
                              </a:cubicBezTo>
                              <a:cubicBezTo>
                                <a:pt x="7939" y="25257"/>
                                <a:pt x="7939" y="25257"/>
                                <a:pt x="7938" y="25257"/>
                              </a:cubicBezTo>
                              <a:cubicBezTo>
                                <a:pt x="7937" y="25261"/>
                                <a:pt x="7936" y="25273"/>
                                <a:pt x="7936" y="25280"/>
                              </a:cubicBezTo>
                              <a:cubicBezTo>
                                <a:pt x="7936" y="25308"/>
                                <a:pt x="7950" y="25279"/>
                                <a:pt x="7962" y="25294"/>
                              </a:cubicBezTo>
                              <a:cubicBezTo>
                                <a:pt x="7983" y="25320"/>
                                <a:pt x="7957" y="25318"/>
                                <a:pt x="7982" y="25316"/>
                              </a:cubicBezTo>
                              <a:cubicBezTo>
                                <a:pt x="7995" y="25312"/>
                                <a:pt x="8004" y="25304"/>
                                <a:pt x="8018" y="25300"/>
                              </a:cubicBezTo>
                              <a:cubicBezTo>
                                <a:pt x="8061" y="25286"/>
                                <a:pt x="8053" y="25288"/>
                                <a:pt x="8066" y="25251"/>
                              </a:cubicBezTo>
                              <a:cubicBezTo>
                                <a:pt x="8067" y="25248"/>
                                <a:pt x="8070" y="25237"/>
                                <a:pt x="8068" y="25230"/>
                              </a:cubicBezTo>
                              <a:cubicBezTo>
                                <a:pt x="8063" y="25210"/>
                                <a:pt x="8051" y="25211"/>
                                <a:pt x="8038" y="25199"/>
                              </a:cubicBezTo>
                              <a:cubicBezTo>
                                <a:pt x="8021" y="25183"/>
                                <a:pt x="8028" y="25184"/>
                                <a:pt x="8003" y="25172"/>
                              </a:cubicBezTo>
                              <a:cubicBezTo>
                                <a:pt x="7981" y="25162"/>
                                <a:pt x="7978" y="25165"/>
                                <a:pt x="7962" y="25181"/>
                              </a:cubicBezTo>
                              <a:cubicBezTo>
                                <a:pt x="7943" y="25200"/>
                                <a:pt x="7937" y="25224"/>
                                <a:pt x="7927" y="25251"/>
                              </a:cubicBezTo>
                            </a:path>
                            <a:path w="2404" h="591">
                              <a:moveTo>
                                <a:pt x="7995" y="24952"/>
                              </a:moveTo>
                              <a:cubicBezTo>
                                <a:pt x="7988" y="24970"/>
                                <a:pt x="7981" y="24969"/>
                                <a:pt x="7973" y="24986"/>
                              </a:cubicBezTo>
                              <a:cubicBezTo>
                                <a:pt x="7966" y="25001"/>
                                <a:pt x="7959" y="25013"/>
                                <a:pt x="7953" y="25029"/>
                              </a:cubicBezTo>
                              <a:cubicBezTo>
                                <a:pt x="7943" y="25056"/>
                                <a:pt x="7936" y="25076"/>
                                <a:pt x="7934" y="25104"/>
                              </a:cubicBezTo>
                              <a:cubicBezTo>
                                <a:pt x="7932" y="25128"/>
                                <a:pt x="7927" y="25152"/>
                                <a:pt x="7925" y="25176"/>
                              </a:cubicBezTo>
                            </a:path>
                            <a:path w="2404" h="591">
                              <a:moveTo>
                                <a:pt x="8227" y="25088"/>
                              </a:moveTo>
                              <a:cubicBezTo>
                                <a:pt x="8227" y="25111"/>
                                <a:pt x="8227" y="25161"/>
                                <a:pt x="8227" y="25169"/>
                              </a:cubicBezTo>
                              <a:cubicBezTo>
                                <a:pt x="8227" y="25184"/>
                                <a:pt x="8217" y="25217"/>
                                <a:pt x="8225" y="25230"/>
                              </a:cubicBezTo>
                              <a:cubicBezTo>
                                <a:pt x="8243" y="25260"/>
                                <a:pt x="8241" y="25245"/>
                                <a:pt x="8230" y="25275"/>
                              </a:cubicBezTo>
                              <a:cubicBezTo>
                                <a:pt x="8228" y="25283"/>
                                <a:pt x="8227" y="25284"/>
                                <a:pt x="8227" y="25289"/>
                              </a:cubicBezTo>
                              <a:cubicBezTo>
                                <a:pt x="8226" y="25280"/>
                                <a:pt x="8221" y="25257"/>
                                <a:pt x="8228" y="25251"/>
                              </a:cubicBezTo>
                              <a:cubicBezTo>
                                <a:pt x="8283" y="25204"/>
                                <a:pt x="8247" y="25204"/>
                                <a:pt x="8251" y="25135"/>
                              </a:cubicBezTo>
                              <a:cubicBezTo>
                                <a:pt x="8252" y="25120"/>
                                <a:pt x="8256" y="25114"/>
                                <a:pt x="8262" y="25104"/>
                              </a:cubicBezTo>
                              <a:cubicBezTo>
                                <a:pt x="8267" y="25108"/>
                                <a:pt x="8299" y="25121"/>
                                <a:pt x="8302" y="25126"/>
                              </a:cubicBezTo>
                              <a:cubicBezTo>
                                <a:pt x="8308" y="25136"/>
                                <a:pt x="8303" y="25169"/>
                                <a:pt x="8304" y="25181"/>
                              </a:cubicBezTo>
                              <a:cubicBezTo>
                                <a:pt x="8305" y="25190"/>
                                <a:pt x="8306" y="25210"/>
                                <a:pt x="8308" y="25219"/>
                              </a:cubicBezTo>
                              <a:cubicBezTo>
                                <a:pt x="8309" y="25222"/>
                                <a:pt x="8313" y="25229"/>
                                <a:pt x="8314" y="25230"/>
                              </a:cubicBezTo>
                              <a:cubicBezTo>
                                <a:pt x="8316" y="25226"/>
                                <a:pt x="8319" y="25217"/>
                                <a:pt x="8321" y="25212"/>
                              </a:cubicBezTo>
                              <a:cubicBezTo>
                                <a:pt x="8327" y="25199"/>
                                <a:pt x="8336" y="25183"/>
                                <a:pt x="8345" y="25169"/>
                              </a:cubicBezTo>
                              <a:cubicBezTo>
                                <a:pt x="8346" y="25167"/>
                                <a:pt x="8362" y="25149"/>
                                <a:pt x="8365" y="25149"/>
                              </a:cubicBezTo>
                              <a:cubicBezTo>
                                <a:pt x="8378" y="25150"/>
                                <a:pt x="8381" y="25157"/>
                                <a:pt x="8384" y="25167"/>
                              </a:cubicBezTo>
                              <a:cubicBezTo>
                                <a:pt x="8391" y="25189"/>
                                <a:pt x="8395" y="25211"/>
                                <a:pt x="8402" y="25233"/>
                              </a:cubicBezTo>
                            </a:path>
                            <a:path w="2404" h="591">
                              <a:moveTo>
                                <a:pt x="8460" y="25289"/>
                              </a:moveTo>
                              <a:cubicBezTo>
                                <a:pt x="8460" y="25265"/>
                                <a:pt x="8478" y="25254"/>
                                <a:pt x="8517" y="25255"/>
                              </a:cubicBezTo>
                              <a:cubicBezTo>
                                <a:pt x="8500" y="25244"/>
                                <a:pt x="8496" y="25239"/>
                                <a:pt x="8493" y="25217"/>
                              </a:cubicBezTo>
                              <a:cubicBezTo>
                                <a:pt x="8491" y="25202"/>
                                <a:pt x="8498" y="25183"/>
                                <a:pt x="8502" y="25169"/>
                              </a:cubicBezTo>
                              <a:cubicBezTo>
                                <a:pt x="8511" y="25172"/>
                                <a:pt x="8509" y="25165"/>
                                <a:pt x="8515" y="25176"/>
                              </a:cubicBezTo>
                              <a:cubicBezTo>
                                <a:pt x="8525" y="25195"/>
                                <a:pt x="8522" y="25210"/>
                                <a:pt x="8524" y="25230"/>
                              </a:cubicBezTo>
                              <a:cubicBezTo>
                                <a:pt x="8526" y="25247"/>
                                <a:pt x="8516" y="25269"/>
                                <a:pt x="8528" y="25282"/>
                              </a:cubicBezTo>
                              <a:cubicBezTo>
                                <a:pt x="8534" y="25282"/>
                                <a:pt x="8537" y="25282"/>
                                <a:pt x="8541" y="25282"/>
                              </a:cubicBezTo>
                              <a:cubicBezTo>
                                <a:pt x="8546" y="25273"/>
                                <a:pt x="8547" y="25270"/>
                                <a:pt x="8549" y="25260"/>
                              </a:cubicBezTo>
                              <a:cubicBezTo>
                                <a:pt x="8554" y="25238"/>
                                <a:pt x="8557" y="25221"/>
                                <a:pt x="8567" y="25201"/>
                              </a:cubicBezTo>
                              <a:cubicBezTo>
                                <a:pt x="8576" y="25184"/>
                                <a:pt x="8592" y="25167"/>
                                <a:pt x="8604" y="25153"/>
                              </a:cubicBezTo>
                              <a:cubicBezTo>
                                <a:pt x="8608" y="25164"/>
                                <a:pt x="8616" y="25175"/>
                                <a:pt x="8619" y="25185"/>
                              </a:cubicBezTo>
                              <a:cubicBezTo>
                                <a:pt x="8626" y="25207"/>
                                <a:pt x="8628" y="25231"/>
                                <a:pt x="8630" y="25253"/>
                              </a:cubicBezTo>
                            </a:path>
                            <a:path w="2404" h="591">
                              <a:moveTo>
                                <a:pt x="8843" y="25020"/>
                              </a:moveTo>
                              <a:cubicBezTo>
                                <a:pt x="8840" y="25041"/>
                                <a:pt x="8834" y="25061"/>
                                <a:pt x="8832" y="25083"/>
                              </a:cubicBezTo>
                              <a:cubicBezTo>
                                <a:pt x="8828" y="25120"/>
                                <a:pt x="8826" y="25157"/>
                                <a:pt x="8824" y="25194"/>
                              </a:cubicBezTo>
                              <a:cubicBezTo>
                                <a:pt x="8822" y="25224"/>
                                <a:pt x="8822" y="25232"/>
                                <a:pt x="8820" y="25251"/>
                              </a:cubicBezTo>
                            </a:path>
                            <a:path w="2404" h="591">
                              <a:moveTo>
                                <a:pt x="8922" y="24959"/>
                              </a:moveTo>
                              <a:cubicBezTo>
                                <a:pt x="8922" y="25012"/>
                                <a:pt x="8924" y="25061"/>
                                <a:pt x="8928" y="25113"/>
                              </a:cubicBezTo>
                              <a:cubicBezTo>
                                <a:pt x="8933" y="25176"/>
                                <a:pt x="8941" y="25230"/>
                                <a:pt x="8952" y="25294"/>
                              </a:cubicBezTo>
                            </a:path>
                            <a:path w="2404" h="591">
                              <a:moveTo>
                                <a:pt x="8771" y="25124"/>
                              </a:moveTo>
                              <a:cubicBezTo>
                                <a:pt x="8775" y="25124"/>
                                <a:pt x="8776" y="25123"/>
                                <a:pt x="8774" y="25117"/>
                              </a:cubicBezTo>
                              <a:cubicBezTo>
                                <a:pt x="8802" y="25132"/>
                                <a:pt x="8797" y="25137"/>
                                <a:pt x="8822" y="25133"/>
                              </a:cubicBezTo>
                              <a:cubicBezTo>
                                <a:pt x="8844" y="25129"/>
                                <a:pt x="8866" y="25117"/>
                                <a:pt x="8887" y="25117"/>
                              </a:cubicBezTo>
                              <a:cubicBezTo>
                                <a:pt x="8893" y="25118"/>
                                <a:pt x="8900" y="25119"/>
                                <a:pt x="8906" y="25120"/>
                              </a:cubicBezTo>
                            </a:path>
                            <a:path w="2404" h="591">
                              <a:moveTo>
                                <a:pt x="9079" y="25111"/>
                              </a:moveTo>
                              <a:cubicBezTo>
                                <a:pt x="9071" y="25103"/>
                                <a:pt x="9070" y="25102"/>
                                <a:pt x="9063" y="25111"/>
                              </a:cubicBezTo>
                              <a:cubicBezTo>
                                <a:pt x="9055" y="25121"/>
                                <a:pt x="9051" y="25150"/>
                                <a:pt x="9050" y="25162"/>
                              </a:cubicBezTo>
                              <a:cubicBezTo>
                                <a:pt x="9049" y="25175"/>
                                <a:pt x="9050" y="25197"/>
                                <a:pt x="9055" y="25208"/>
                              </a:cubicBezTo>
                              <a:cubicBezTo>
                                <a:pt x="9061" y="25221"/>
                                <a:pt x="9072" y="25219"/>
                                <a:pt x="9083" y="25217"/>
                              </a:cubicBezTo>
                              <a:cubicBezTo>
                                <a:pt x="9095" y="25215"/>
                                <a:pt x="9100" y="25203"/>
                                <a:pt x="9105" y="25194"/>
                              </a:cubicBezTo>
                              <a:cubicBezTo>
                                <a:pt x="9114" y="25177"/>
                                <a:pt x="9112" y="25155"/>
                                <a:pt x="9122" y="25140"/>
                              </a:cubicBezTo>
                              <a:cubicBezTo>
                                <a:pt x="9124" y="25135"/>
                                <a:pt x="9124" y="25134"/>
                                <a:pt x="9128" y="25135"/>
                              </a:cubicBezTo>
                              <a:cubicBezTo>
                                <a:pt x="9138" y="25146"/>
                                <a:pt x="9148" y="25157"/>
                                <a:pt x="9152" y="25172"/>
                              </a:cubicBezTo>
                              <a:cubicBezTo>
                                <a:pt x="9158" y="25197"/>
                                <a:pt x="9171" y="25221"/>
                                <a:pt x="9176" y="25246"/>
                              </a:cubicBezTo>
                              <a:cubicBezTo>
                                <a:pt x="9183" y="25281"/>
                                <a:pt x="9183" y="25321"/>
                                <a:pt x="9181" y="25357"/>
                              </a:cubicBezTo>
                              <a:cubicBezTo>
                                <a:pt x="9179" y="25390"/>
                                <a:pt x="9173" y="25421"/>
                                <a:pt x="9157" y="25450"/>
                              </a:cubicBezTo>
                              <a:cubicBezTo>
                                <a:pt x="9145" y="25472"/>
                                <a:pt x="9131" y="25471"/>
                                <a:pt x="9111" y="25479"/>
                              </a:cubicBezTo>
                              <a:cubicBezTo>
                                <a:pt x="9097" y="25487"/>
                                <a:pt x="9091" y="25489"/>
                                <a:pt x="9079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78,24896" coordsize="2404,591" path="m6778,24995c6781,24977,6776,24987,6784,24975c6779,24968,6783,24970,6784,24979c6791,25104,6789,25235,6782,25359c6781,25371,6780,25383,6780,25395em7102,24930c7102,24941,7102,24951,7102,24961c7099,24952,7099,24941,7089,24934c7075,24925,7054,24925,7041,24914c7017,24895,7007,24889,6976,24903c6947,24916,6943,24918,6926,24943c6915,24959,6907,24963,6913,24988c6918,25011,6940,25028,6954,25045c6972,25067,7000,25095,7024,25111c7052,25129,7064,25148,7074,25181c7086,25218,7086,25297,7085,25312c7083,25313,7082,25313,7080,25314c7069,25314,7058,25316,7048,25312c7037,25308,7021,25300,7013,25289c7001,25271,6995,25250,6993,25228c6991,25204,6991,25181,7000,25160c7011,25132,7029,25111,7045,25086c7060,25061,7076,25038,7091,25013em7257,24937c7277,24939,7292,24943,7311,24957c7323,24966,7338,25005,7341,25018c7347,25052,7338,25078,7326,25108c7313,25141,7302,25170,7285,25201c7274,25221,7251,25247,7246,25269c7242,25287,7249,25297,7261,25309c7276,25323,7299,25335,7318,25343c7339,25352,7359,25356,7381,25359em7470,24977c7460,24996,7458,25022,7457,25045c7456,25066,7457,25085,7463,25106c7471,25133,7482,25159,7500,25181c7510,25193,7536,25210,7551,25214c7564,25218,7581,25213,7594,25212em7644,24979c7633,25011,7619,25041,7616,25074c7613,25109,7614,25146,7614,25181c7614,25224,7616,25265,7622,25307c7627,25338,7630,25369,7635,25400c7637,25417,7635,25420,7640,25429em7836,25352c7836,25354,7836,25355,7836,25357c7846,25347,7842,25356,7842,25366em7933,25237c7924,25238,7928,25231,7925,25228c7919,25223,7924,25243,7927,25251c7927,25245,7927,25252,7927,25246c7929,25249,7930,25242,7929,25246c7928,25252,7927,25245,7927,25251c7927,25274,7924,25233,7929,25262c7929,25263,7929,25261,7929,25266c7927,25266,7927,25269,7927,25266c7926,25251,7925,25259,7940,25257c7939,25257,7939,25257,7938,25257c7937,25261,7936,25273,7936,25280c7936,25308,7950,25279,7962,25294c7983,25320,7957,25318,7982,25316c7995,25312,8004,25304,8018,25300c8061,25286,8053,25288,8066,25251c8067,25248,8070,25237,8068,25230c8063,25210,8051,25211,8038,25199c8021,25183,8028,25184,8003,25172c7981,25162,7978,25165,7962,25181c7943,25200,7937,25224,7927,25251em7995,24952c7988,24970,7981,24969,7973,24986c7966,25001,7959,25013,7953,25029c7943,25056,7936,25076,7934,25104c7932,25128,7927,25152,7925,25176em8227,25088c8227,25111,8227,25161,8227,25169c8227,25184,8217,25217,8225,25230c8243,25260,8241,25245,8230,25275c8228,25283,8227,25284,8227,25289c8226,25280,8221,25257,8228,25251c8283,25204,8247,25204,8251,25135c8252,25120,8256,25114,8262,25104c8267,25108,8299,25121,8302,25126c8308,25136,8303,25169,8304,25181c8305,25190,8306,25210,8308,25219c8309,25222,8313,25229,8314,25230c8316,25226,8319,25217,8321,25212c8327,25199,8336,25183,8345,25169c8346,25167,8362,25149,8365,25149c8378,25150,8381,25157,8384,25167c8391,25189,8395,25211,8402,25233em8460,25289c8460,25265,8478,25254,8517,25255c8500,25244,8496,25239,8493,25217c8491,25202,8498,25183,8502,25169c8511,25172,8509,25165,8515,25176c8525,25195,8522,25210,8524,25230c8526,25247,8516,25269,8528,25282c8534,25282,8537,25282,8541,25282c8546,25273,8547,25270,8549,25260c8554,25238,8557,25221,8567,25201c8576,25184,8592,25167,8604,25153c8608,25164,8616,25175,8619,25185c8626,25207,8628,25231,8630,25253em8843,25020c8840,25041,8834,25061,8832,25083c8828,25120,8826,25157,8824,25194c8822,25224,8822,25232,8820,25251em8922,24959c8922,25012,8924,25061,8928,25113c8933,25176,8941,25230,8952,25294em8771,25124c8775,25124,8776,25123,8774,25117c8802,25132,8797,25137,8822,25133c8844,25129,8866,25117,8887,25117c8893,25118,8900,25119,8906,25120em9079,25111c9071,25103,9070,25102,9063,25111c9055,25121,9051,25150,9050,25162c9049,25175,9050,25197,9055,25208c9061,25221,9072,25219,9083,25217c9095,25215,9100,25203,9105,25194c9114,25177,9112,25155,9122,25140c9124,25135,9124,25134,9128,25135c9138,25146,9148,25157,9152,25172c9158,25197,9171,25221,9176,25246c9183,25281,9183,25321,9181,25357c9179,25390,9173,25421,9157,25450c9145,25472,9131,25471,9111,25479c9097,25487,9091,25489,9079,25483e" stroked="t" o:allowincell="f" style="position:absolute;margin-left:156pt;margin-top:114.05pt;width:68.1pt;height:16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9085</wp:posOffset>
                </wp:positionH>
                <wp:positionV relativeFrom="paragraph">
                  <wp:posOffset>1748155</wp:posOffset>
                </wp:positionV>
                <wp:extent cx="397510" cy="248920"/>
                <wp:effectExtent l="6985" t="698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692">
                              <a:moveTo>
                                <a:pt x="9622" y="21562"/>
                              </a:moveTo>
                              <a:cubicBezTo>
                                <a:pt x="9623" y="21552"/>
                                <a:pt x="9636" y="21542"/>
                                <a:pt x="9629" y="21535"/>
                              </a:cubicBezTo>
                              <a:cubicBezTo>
                                <a:pt x="9583" y="21484"/>
                                <a:pt x="9609" y="21541"/>
                                <a:pt x="9577" y="21522"/>
                              </a:cubicBezTo>
                              <a:cubicBezTo>
                                <a:pt x="9566" y="21516"/>
                                <a:pt x="9552" y="21525"/>
                                <a:pt x="9535" y="21528"/>
                              </a:cubicBezTo>
                              <a:cubicBezTo>
                                <a:pt x="9519" y="21531"/>
                                <a:pt x="9513" y="21531"/>
                                <a:pt x="9505" y="21544"/>
                              </a:cubicBezTo>
                              <a:cubicBezTo>
                                <a:pt x="9504" y="21546"/>
                                <a:pt x="9504" y="21549"/>
                                <a:pt x="9503" y="21551"/>
                              </a:cubicBezTo>
                              <a:cubicBezTo>
                                <a:pt x="9510" y="21559"/>
                                <a:pt x="9515" y="21566"/>
                                <a:pt x="9527" y="21574"/>
                              </a:cubicBezTo>
                              <a:cubicBezTo>
                                <a:pt x="9564" y="21599"/>
                                <a:pt x="9609" y="21636"/>
                                <a:pt x="9638" y="21666"/>
                              </a:cubicBezTo>
                              <a:cubicBezTo>
                                <a:pt x="9646" y="21674"/>
                                <a:pt x="9642" y="21699"/>
                                <a:pt x="9642" y="21709"/>
                              </a:cubicBezTo>
                              <a:cubicBezTo>
                                <a:pt x="9642" y="21742"/>
                                <a:pt x="9637" y="21754"/>
                                <a:pt x="9618" y="21779"/>
                              </a:cubicBezTo>
                              <a:cubicBezTo>
                                <a:pt x="9604" y="21797"/>
                                <a:pt x="9598" y="21811"/>
                                <a:pt x="9574" y="21815"/>
                              </a:cubicBezTo>
                              <a:cubicBezTo>
                                <a:pt x="9560" y="21818"/>
                                <a:pt x="9556" y="21818"/>
                                <a:pt x="9544" y="21815"/>
                              </a:cubicBezTo>
                              <a:cubicBezTo>
                                <a:pt x="9542" y="21800"/>
                                <a:pt x="9542" y="21785"/>
                                <a:pt x="9542" y="21770"/>
                              </a:cubicBezTo>
                              <a:cubicBezTo>
                                <a:pt x="9542" y="21742"/>
                                <a:pt x="9553" y="21717"/>
                                <a:pt x="9563" y="21691"/>
                              </a:cubicBezTo>
                              <a:cubicBezTo>
                                <a:pt x="9572" y="21666"/>
                                <a:pt x="9584" y="21635"/>
                                <a:pt x="9596" y="21612"/>
                              </a:cubicBezTo>
                              <a:cubicBezTo>
                                <a:pt x="9620" y="21567"/>
                                <a:pt x="9635" y="21524"/>
                                <a:pt x="9650" y="21476"/>
                              </a:cubicBezTo>
                            </a:path>
                            <a:path w="1104" h="692">
                              <a:moveTo>
                                <a:pt x="9557" y="22032"/>
                              </a:moveTo>
                              <a:cubicBezTo>
                                <a:pt x="9596" y="22010"/>
                                <a:pt x="9638" y="21989"/>
                                <a:pt x="9672" y="21960"/>
                              </a:cubicBezTo>
                              <a:cubicBezTo>
                                <a:pt x="9696" y="21940"/>
                                <a:pt x="9716" y="21910"/>
                                <a:pt x="9733" y="21883"/>
                              </a:cubicBezTo>
                              <a:cubicBezTo>
                                <a:pt x="9756" y="21846"/>
                                <a:pt x="9775" y="21815"/>
                                <a:pt x="9787" y="21773"/>
                              </a:cubicBezTo>
                              <a:cubicBezTo>
                                <a:pt x="9804" y="21713"/>
                                <a:pt x="9803" y="21645"/>
                                <a:pt x="9796" y="21583"/>
                              </a:cubicBezTo>
                              <a:cubicBezTo>
                                <a:pt x="9788" y="21511"/>
                                <a:pt x="9768" y="21434"/>
                                <a:pt x="9724" y="21379"/>
                              </a:cubicBezTo>
                              <a:cubicBezTo>
                                <a:pt x="9709" y="21360"/>
                                <a:pt x="9647" y="21339"/>
                                <a:pt x="9624" y="21341"/>
                              </a:cubicBezTo>
                              <a:cubicBezTo>
                                <a:pt x="9578" y="21344"/>
                                <a:pt x="9521" y="21348"/>
                                <a:pt x="9477" y="21366"/>
                              </a:cubicBezTo>
                              <a:cubicBezTo>
                                <a:pt x="9417" y="21391"/>
                                <a:pt x="9367" y="21430"/>
                                <a:pt x="9329" y="21483"/>
                              </a:cubicBezTo>
                              <a:cubicBezTo>
                                <a:pt x="9287" y="21541"/>
                                <a:pt x="9259" y="21605"/>
                                <a:pt x="9244" y="21675"/>
                              </a:cubicBezTo>
                              <a:cubicBezTo>
                                <a:pt x="9222" y="21783"/>
                                <a:pt x="9252" y="21905"/>
                                <a:pt x="9300" y="22001"/>
                              </a:cubicBezTo>
                              <a:cubicBezTo>
                                <a:pt x="9312" y="22025"/>
                                <a:pt x="9362" y="22015"/>
                                <a:pt x="9383" y="22017"/>
                              </a:cubicBezTo>
                              <a:cubicBezTo>
                                <a:pt x="9478" y="22024"/>
                                <a:pt x="9531" y="21991"/>
                                <a:pt x="9620" y="21940"/>
                              </a:cubicBezTo>
                              <a:cubicBezTo>
                                <a:pt x="9629" y="21932"/>
                                <a:pt x="9639" y="21925"/>
                                <a:pt x="9648" y="21917"/>
                              </a:cubicBezTo>
                            </a:path>
                            <a:path w="1104" h="692">
                              <a:moveTo>
                                <a:pt x="10107" y="21879"/>
                              </a:moveTo>
                              <a:cubicBezTo>
                                <a:pt x="10104" y="21874"/>
                                <a:pt x="10098" y="21866"/>
                                <a:pt x="10099" y="21854"/>
                              </a:cubicBezTo>
                              <a:cubicBezTo>
                                <a:pt x="10101" y="21829"/>
                                <a:pt x="10109" y="21805"/>
                                <a:pt x="10110" y="21779"/>
                              </a:cubicBezTo>
                              <a:cubicBezTo>
                                <a:pt x="10112" y="21735"/>
                                <a:pt x="10117" y="21691"/>
                                <a:pt x="10123" y="21648"/>
                              </a:cubicBezTo>
                              <a:cubicBezTo>
                                <a:pt x="10130" y="21597"/>
                                <a:pt x="10139" y="21548"/>
                                <a:pt x="10151" y="21499"/>
                              </a:cubicBezTo>
                              <a:cubicBezTo>
                                <a:pt x="10157" y="21475"/>
                                <a:pt x="10164" y="21454"/>
                                <a:pt x="10168" y="21431"/>
                              </a:cubicBezTo>
                              <a:cubicBezTo>
                                <a:pt x="10189" y="21438"/>
                                <a:pt x="10188" y="21442"/>
                                <a:pt x="10194" y="21472"/>
                              </a:cubicBezTo>
                              <a:cubicBezTo>
                                <a:pt x="10202" y="21515"/>
                                <a:pt x="10199" y="21561"/>
                                <a:pt x="10199" y="21605"/>
                              </a:cubicBezTo>
                              <a:cubicBezTo>
                                <a:pt x="10199" y="21641"/>
                                <a:pt x="10200" y="21676"/>
                                <a:pt x="10201" y="21712"/>
                              </a:cubicBezTo>
                              <a:cubicBezTo>
                                <a:pt x="10201" y="21728"/>
                                <a:pt x="10201" y="21743"/>
                                <a:pt x="10199" y="21759"/>
                              </a:cubicBezTo>
                              <a:cubicBezTo>
                                <a:pt x="10216" y="21756"/>
                                <a:pt x="10205" y="21746"/>
                                <a:pt x="10207" y="21725"/>
                              </a:cubicBezTo>
                              <a:cubicBezTo>
                                <a:pt x="10212" y="21669"/>
                                <a:pt x="10242" y="21654"/>
                                <a:pt x="10262" y="21610"/>
                              </a:cubicBezTo>
                              <a:cubicBezTo>
                                <a:pt x="10275" y="21581"/>
                                <a:pt x="10270" y="21541"/>
                                <a:pt x="10283" y="21510"/>
                              </a:cubicBezTo>
                              <a:cubicBezTo>
                                <a:pt x="10290" y="21493"/>
                                <a:pt x="10292" y="21502"/>
                                <a:pt x="10305" y="21499"/>
                              </a:cubicBezTo>
                              <a:cubicBezTo>
                                <a:pt x="10321" y="21524"/>
                                <a:pt x="10324" y="21548"/>
                                <a:pt x="10327" y="21578"/>
                              </a:cubicBezTo>
                              <a:cubicBezTo>
                                <a:pt x="10331" y="21619"/>
                                <a:pt x="10335" y="21661"/>
                                <a:pt x="10336" y="21702"/>
                              </a:cubicBezTo>
                              <a:cubicBezTo>
                                <a:pt x="10337" y="21734"/>
                                <a:pt x="10340" y="21765"/>
                                <a:pt x="10340" y="217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37,21341" coordsize="1104,692" path="m9622,21562c9623,21552,9636,21542,9629,21535c9583,21484,9609,21541,9577,21522c9566,21516,9552,21525,9535,21528c9519,21531,9513,21531,9505,21544c9504,21546,9504,21549,9503,21551c9510,21559,9515,21566,9527,21574c9564,21599,9609,21636,9638,21666c9646,21674,9642,21699,9642,21709c9642,21742,9637,21754,9618,21779c9604,21797,9598,21811,9574,21815c9560,21818,9556,21818,9544,21815c9542,21800,9542,21785,9542,21770c9542,21742,9553,21717,9563,21691c9572,21666,9584,21635,9596,21612c9620,21567,9635,21524,9650,21476em9557,22032c9596,22010,9638,21989,9672,21960c9696,21940,9716,21910,9733,21883c9756,21846,9775,21815,9787,21773c9804,21713,9803,21645,9796,21583c9788,21511,9768,21434,9724,21379c9709,21360,9647,21339,9624,21341c9578,21344,9521,21348,9477,21366c9417,21391,9367,21430,9329,21483c9287,21541,9259,21605,9244,21675c9222,21783,9252,21905,9300,22001c9312,22025,9362,22015,9383,22017c9478,22024,9531,21991,9620,21940c9629,21932,9639,21925,9648,21917em10107,21879c10104,21874,10098,21866,10099,21854c10101,21829,10109,21805,10110,21779c10112,21735,10117,21691,10123,21648c10130,21597,10139,21548,10151,21499c10157,21475,10164,21454,10168,21431c10189,21438,10188,21442,10194,21472c10202,21515,10199,21561,10199,21605c10199,21641,10200,21676,10201,21712c10201,21728,10201,21743,10199,21759c10216,21756,10205,21746,10207,21725c10212,21669,10242,21654,10262,21610c10275,21581,10270,21541,10283,21510c10290,21493,10292,21502,10305,21499c10321,21524,10324,21548,10327,21578c10331,21619,10335,21661,10336,21702c10337,21734,10340,21765,10340,21797e" stroked="t" o:allowincell="f" style="position:absolute;margin-left:123.55pt;margin-top:137.65pt;width:31.25pt;height:19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205</wp:posOffset>
                </wp:positionH>
                <wp:positionV relativeFrom="paragraph">
                  <wp:posOffset>1682750</wp:posOffset>
                </wp:positionV>
                <wp:extent cx="723900" cy="196850"/>
                <wp:effectExtent l="6350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2" h="546">
                              <a:moveTo>
                                <a:pt x="10497" y="21583"/>
                              </a:moveTo>
                              <a:cubicBezTo>
                                <a:pt x="10497" y="21572"/>
                                <a:pt x="10497" y="21572"/>
                                <a:pt x="10500" y="21562"/>
                              </a:cubicBezTo>
                              <a:cubicBezTo>
                                <a:pt x="10517" y="21571"/>
                                <a:pt x="10515" y="21559"/>
                                <a:pt x="10532" y="21556"/>
                              </a:cubicBezTo>
                              <a:cubicBezTo>
                                <a:pt x="10544" y="21554"/>
                                <a:pt x="10569" y="21549"/>
                                <a:pt x="10578" y="21549"/>
                              </a:cubicBezTo>
                              <a:cubicBezTo>
                                <a:pt x="10580" y="21550"/>
                                <a:pt x="10583" y="21552"/>
                                <a:pt x="10585" y="21553"/>
                              </a:cubicBezTo>
                            </a:path>
                            <a:path w="2012" h="546">
                              <a:moveTo>
                                <a:pt x="10493" y="21698"/>
                              </a:moveTo>
                              <a:cubicBezTo>
                                <a:pt x="10508" y="21702"/>
                                <a:pt x="10527" y="21708"/>
                                <a:pt x="10543" y="21705"/>
                              </a:cubicBezTo>
                              <a:cubicBezTo>
                                <a:pt x="10552" y="21702"/>
                                <a:pt x="10555" y="21701"/>
                                <a:pt x="10561" y="21702"/>
                              </a:cubicBezTo>
                            </a:path>
                            <a:path w="2012" h="546">
                              <a:moveTo>
                                <a:pt x="10805" y="21350"/>
                              </a:moveTo>
                              <a:cubicBezTo>
                                <a:pt x="10805" y="21389"/>
                                <a:pt x="10796" y="21426"/>
                                <a:pt x="10793" y="21465"/>
                              </a:cubicBezTo>
                              <a:cubicBezTo>
                                <a:pt x="10792" y="21483"/>
                                <a:pt x="10793" y="21501"/>
                                <a:pt x="10793" y="21519"/>
                              </a:cubicBezTo>
                              <a:cubicBezTo>
                                <a:pt x="10793" y="21492"/>
                                <a:pt x="10792" y="21465"/>
                                <a:pt x="10796" y="21438"/>
                              </a:cubicBezTo>
                              <a:cubicBezTo>
                                <a:pt x="10801" y="21409"/>
                                <a:pt x="10809" y="21382"/>
                                <a:pt x="10817" y="21354"/>
                              </a:cubicBezTo>
                              <a:cubicBezTo>
                                <a:pt x="10822" y="21338"/>
                                <a:pt x="10829" y="21304"/>
                                <a:pt x="10841" y="21291"/>
                              </a:cubicBezTo>
                              <a:cubicBezTo>
                                <a:pt x="10843" y="21291"/>
                                <a:pt x="10846" y="21291"/>
                                <a:pt x="10848" y="21291"/>
                              </a:cubicBezTo>
                              <a:cubicBezTo>
                                <a:pt x="10859" y="21301"/>
                                <a:pt x="10869" y="21320"/>
                                <a:pt x="10874" y="21336"/>
                              </a:cubicBezTo>
                              <a:cubicBezTo>
                                <a:pt x="10882" y="21362"/>
                                <a:pt x="10879" y="21391"/>
                                <a:pt x="10879" y="21418"/>
                              </a:cubicBezTo>
                              <a:cubicBezTo>
                                <a:pt x="10879" y="21434"/>
                                <a:pt x="10881" y="21449"/>
                                <a:pt x="10883" y="21465"/>
                              </a:cubicBezTo>
                              <a:cubicBezTo>
                                <a:pt x="10883" y="21467"/>
                                <a:pt x="10883" y="21468"/>
                                <a:pt x="10883" y="21470"/>
                              </a:cubicBezTo>
                              <a:cubicBezTo>
                                <a:pt x="10891" y="21462"/>
                                <a:pt x="10890" y="21459"/>
                                <a:pt x="10898" y="21447"/>
                              </a:cubicBezTo>
                              <a:cubicBezTo>
                                <a:pt x="10912" y="21425"/>
                                <a:pt x="10917" y="21402"/>
                                <a:pt x="10926" y="21377"/>
                              </a:cubicBezTo>
                              <a:cubicBezTo>
                                <a:pt x="10932" y="21361"/>
                                <a:pt x="10945" y="21328"/>
                                <a:pt x="10957" y="21316"/>
                              </a:cubicBezTo>
                              <a:cubicBezTo>
                                <a:pt x="10960" y="21315"/>
                                <a:pt x="10962" y="21315"/>
                                <a:pt x="10965" y="21314"/>
                              </a:cubicBezTo>
                              <a:cubicBezTo>
                                <a:pt x="10979" y="21318"/>
                                <a:pt x="10983" y="21319"/>
                                <a:pt x="10990" y="21336"/>
                              </a:cubicBezTo>
                              <a:cubicBezTo>
                                <a:pt x="11000" y="21361"/>
                                <a:pt x="11002" y="21387"/>
                                <a:pt x="11007" y="21413"/>
                              </a:cubicBezTo>
                              <a:cubicBezTo>
                                <a:pt x="11010" y="21431"/>
                                <a:pt x="11013" y="21444"/>
                                <a:pt x="11013" y="21463"/>
                              </a:cubicBezTo>
                              <a:cubicBezTo>
                                <a:pt x="11013" y="21471"/>
                                <a:pt x="11013" y="21474"/>
                                <a:pt x="11014" y="21479"/>
                              </a:cubicBezTo>
                            </a:path>
                            <a:path w="2012" h="546">
                              <a:moveTo>
                                <a:pt x="11066" y="21368"/>
                              </a:moveTo>
                              <a:cubicBezTo>
                                <a:pt x="11060" y="21392"/>
                                <a:pt x="11059" y="21423"/>
                                <a:pt x="11064" y="21447"/>
                              </a:cubicBezTo>
                              <a:cubicBezTo>
                                <a:pt x="11067" y="21460"/>
                                <a:pt x="11080" y="21467"/>
                                <a:pt x="11092" y="21470"/>
                              </a:cubicBezTo>
                              <a:cubicBezTo>
                                <a:pt x="11106" y="21472"/>
                                <a:pt x="11111" y="21475"/>
                                <a:pt x="11116" y="21486"/>
                              </a:cubicBezTo>
                              <a:cubicBezTo>
                                <a:pt x="11129" y="21475"/>
                                <a:pt x="11140" y="21469"/>
                                <a:pt x="11151" y="21454"/>
                              </a:cubicBezTo>
                              <a:cubicBezTo>
                                <a:pt x="11156" y="21447"/>
                                <a:pt x="11161" y="21428"/>
                                <a:pt x="11157" y="21418"/>
                              </a:cubicBezTo>
                              <a:cubicBezTo>
                                <a:pt x="11154" y="21411"/>
                                <a:pt x="11134" y="21392"/>
                                <a:pt x="11127" y="21384"/>
                              </a:cubicBezTo>
                              <a:cubicBezTo>
                                <a:pt x="11113" y="21370"/>
                                <a:pt x="11100" y="21367"/>
                                <a:pt x="11081" y="21363"/>
                              </a:cubicBezTo>
                              <a:cubicBezTo>
                                <a:pt x="11065" y="21360"/>
                                <a:pt x="11066" y="21370"/>
                                <a:pt x="11055" y="21357"/>
                              </a:cubicBezTo>
                            </a:path>
                            <a:path w="2012" h="546">
                              <a:moveTo>
                                <a:pt x="11261" y="21180"/>
                              </a:moveTo>
                              <a:cubicBezTo>
                                <a:pt x="11258" y="21218"/>
                                <a:pt x="11256" y="21258"/>
                                <a:pt x="11255" y="21296"/>
                              </a:cubicBezTo>
                              <a:cubicBezTo>
                                <a:pt x="11253" y="21344"/>
                                <a:pt x="11253" y="21395"/>
                                <a:pt x="11257" y="21443"/>
                              </a:cubicBezTo>
                              <a:cubicBezTo>
                                <a:pt x="11258" y="21450"/>
                                <a:pt x="11258" y="21456"/>
                                <a:pt x="11259" y="21463"/>
                              </a:cubicBezTo>
                            </a:path>
                            <a:path w="2012" h="546">
                              <a:moveTo>
                                <a:pt x="11327" y="21366"/>
                              </a:moveTo>
                              <a:cubicBezTo>
                                <a:pt x="11349" y="21364"/>
                                <a:pt x="11384" y="21368"/>
                                <a:pt x="11399" y="21357"/>
                              </a:cubicBezTo>
                              <a:cubicBezTo>
                                <a:pt x="11406" y="21352"/>
                                <a:pt x="11410" y="21331"/>
                                <a:pt x="11414" y="21323"/>
                              </a:cubicBezTo>
                              <a:cubicBezTo>
                                <a:pt x="11420" y="21312"/>
                                <a:pt x="11419" y="21298"/>
                                <a:pt x="11405" y="21293"/>
                              </a:cubicBezTo>
                              <a:cubicBezTo>
                                <a:pt x="11390" y="21287"/>
                                <a:pt x="11380" y="21282"/>
                                <a:pt x="11362" y="21284"/>
                              </a:cubicBezTo>
                              <a:cubicBezTo>
                                <a:pt x="11349" y="21286"/>
                                <a:pt x="11320" y="21286"/>
                                <a:pt x="11310" y="21296"/>
                              </a:cubicBezTo>
                              <a:cubicBezTo>
                                <a:pt x="11296" y="21310"/>
                                <a:pt x="11290" y="21340"/>
                                <a:pt x="11288" y="21359"/>
                              </a:cubicBezTo>
                              <a:cubicBezTo>
                                <a:pt x="11286" y="21378"/>
                                <a:pt x="11292" y="21412"/>
                                <a:pt x="11305" y="21427"/>
                              </a:cubicBezTo>
                              <a:cubicBezTo>
                                <a:pt x="11322" y="21447"/>
                                <a:pt x="11327" y="21445"/>
                                <a:pt x="11349" y="21445"/>
                              </a:cubicBezTo>
                            </a:path>
                            <a:path w="2012" h="546">
                              <a:moveTo>
                                <a:pt x="11516" y="21269"/>
                              </a:moveTo>
                              <a:cubicBezTo>
                                <a:pt x="11499" y="21268"/>
                                <a:pt x="11485" y="21266"/>
                                <a:pt x="11464" y="21278"/>
                              </a:cubicBezTo>
                              <a:cubicBezTo>
                                <a:pt x="11455" y="21283"/>
                                <a:pt x="11451" y="21300"/>
                                <a:pt x="11449" y="21309"/>
                              </a:cubicBezTo>
                              <a:cubicBezTo>
                                <a:pt x="11445" y="21325"/>
                                <a:pt x="11444" y="21341"/>
                                <a:pt x="11453" y="21352"/>
                              </a:cubicBezTo>
                              <a:cubicBezTo>
                                <a:pt x="11470" y="21373"/>
                                <a:pt x="11476" y="21359"/>
                                <a:pt x="11499" y="21363"/>
                              </a:cubicBezTo>
                              <a:cubicBezTo>
                                <a:pt x="11511" y="21365"/>
                                <a:pt x="11526" y="21376"/>
                                <a:pt x="11536" y="21382"/>
                              </a:cubicBezTo>
                              <a:cubicBezTo>
                                <a:pt x="11545" y="21387"/>
                                <a:pt x="11545" y="21408"/>
                                <a:pt x="11542" y="21418"/>
                              </a:cubicBezTo>
                              <a:cubicBezTo>
                                <a:pt x="11538" y="21434"/>
                                <a:pt x="11525" y="21443"/>
                                <a:pt x="11516" y="21454"/>
                              </a:cubicBezTo>
                              <a:cubicBezTo>
                                <a:pt x="11506" y="21466"/>
                                <a:pt x="11495" y="21485"/>
                                <a:pt x="11486" y="21492"/>
                              </a:cubicBezTo>
                            </a:path>
                            <a:path w="2012" h="546">
                              <a:moveTo>
                                <a:pt x="11749" y="21323"/>
                              </a:moveTo>
                              <a:cubicBezTo>
                                <a:pt x="11742" y="21327"/>
                                <a:pt x="11741" y="21332"/>
                                <a:pt x="11734" y="21339"/>
                              </a:cubicBezTo>
                              <a:cubicBezTo>
                                <a:pt x="11730" y="21343"/>
                                <a:pt x="11718" y="21350"/>
                                <a:pt x="11714" y="21357"/>
                              </a:cubicBezTo>
                              <a:cubicBezTo>
                                <a:pt x="11707" y="21368"/>
                                <a:pt x="11717" y="21370"/>
                                <a:pt x="11723" y="21375"/>
                              </a:cubicBezTo>
                              <a:cubicBezTo>
                                <a:pt x="11738" y="21387"/>
                                <a:pt x="11759" y="21383"/>
                                <a:pt x="11780" y="21391"/>
                              </a:cubicBezTo>
                              <a:cubicBezTo>
                                <a:pt x="11798" y="21398"/>
                                <a:pt x="11813" y="21407"/>
                                <a:pt x="11827" y="21418"/>
                              </a:cubicBezTo>
                              <a:cubicBezTo>
                                <a:pt x="11839" y="21428"/>
                                <a:pt x="11844" y="21446"/>
                                <a:pt x="11834" y="21461"/>
                              </a:cubicBezTo>
                              <a:cubicBezTo>
                                <a:pt x="11825" y="21474"/>
                                <a:pt x="11811" y="21488"/>
                                <a:pt x="11797" y="21497"/>
                              </a:cubicBezTo>
                              <a:cubicBezTo>
                                <a:pt x="11788" y="21503"/>
                                <a:pt x="11764" y="21515"/>
                                <a:pt x="11754" y="21517"/>
                              </a:cubicBezTo>
                              <a:cubicBezTo>
                                <a:pt x="11744" y="21515"/>
                                <a:pt x="11741" y="21515"/>
                                <a:pt x="11738" y="21524"/>
                              </a:cubicBezTo>
                            </a:path>
                            <a:path w="2012" h="546">
                              <a:moveTo>
                                <a:pt x="11882" y="21406"/>
                              </a:moveTo>
                              <a:cubicBezTo>
                                <a:pt x="11901" y="21431"/>
                                <a:pt x="11847" y="21340"/>
                                <a:pt x="11908" y="21447"/>
                              </a:cubicBezTo>
                              <a:cubicBezTo>
                                <a:pt x="11913" y="21441"/>
                                <a:pt x="11918" y="21444"/>
                                <a:pt x="11925" y="21440"/>
                              </a:cubicBezTo>
                              <a:cubicBezTo>
                                <a:pt x="11933" y="21436"/>
                                <a:pt x="11940" y="21429"/>
                                <a:pt x="11945" y="21422"/>
                              </a:cubicBezTo>
                              <a:cubicBezTo>
                                <a:pt x="11951" y="21413"/>
                                <a:pt x="11954" y="21398"/>
                                <a:pt x="11951" y="21388"/>
                              </a:cubicBezTo>
                              <a:cubicBezTo>
                                <a:pt x="11948" y="21378"/>
                                <a:pt x="11930" y="21371"/>
                                <a:pt x="11925" y="21366"/>
                              </a:cubicBezTo>
                              <a:cubicBezTo>
                                <a:pt x="11908" y="21352"/>
                                <a:pt x="11906" y="21355"/>
                                <a:pt x="11886" y="21352"/>
                              </a:cubicBezTo>
                            </a:path>
                            <a:path w="2012" h="546">
                              <a:moveTo>
                                <a:pt x="12041" y="21189"/>
                              </a:moveTo>
                              <a:cubicBezTo>
                                <a:pt x="12039" y="21222"/>
                                <a:pt x="12038" y="21255"/>
                                <a:pt x="12038" y="21289"/>
                              </a:cubicBezTo>
                              <a:cubicBezTo>
                                <a:pt x="12038" y="21314"/>
                                <a:pt x="12041" y="21338"/>
                                <a:pt x="12043" y="21363"/>
                              </a:cubicBezTo>
                              <a:cubicBezTo>
                                <a:pt x="12045" y="21385"/>
                                <a:pt x="12047" y="21407"/>
                                <a:pt x="12049" y="21429"/>
                              </a:cubicBezTo>
                            </a:path>
                            <a:path w="2012" h="546">
                              <a:moveTo>
                                <a:pt x="12132" y="21420"/>
                              </a:moveTo>
                              <a:cubicBezTo>
                                <a:pt x="12141" y="21426"/>
                                <a:pt x="12144" y="21430"/>
                                <a:pt x="12161" y="21434"/>
                              </a:cubicBezTo>
                              <a:cubicBezTo>
                                <a:pt x="12169" y="21436"/>
                                <a:pt x="12184" y="21424"/>
                                <a:pt x="12187" y="21418"/>
                              </a:cubicBezTo>
                              <a:cubicBezTo>
                                <a:pt x="12195" y="21403"/>
                                <a:pt x="12204" y="21393"/>
                                <a:pt x="12213" y="21379"/>
                              </a:cubicBezTo>
                              <a:cubicBezTo>
                                <a:pt x="12223" y="21363"/>
                                <a:pt x="12226" y="21331"/>
                                <a:pt x="12228" y="21312"/>
                              </a:cubicBezTo>
                              <a:cubicBezTo>
                                <a:pt x="12228" y="21307"/>
                                <a:pt x="12228" y="21303"/>
                                <a:pt x="12228" y="21298"/>
                              </a:cubicBezTo>
                            </a:path>
                            <a:path w="2012" h="546">
                              <a:moveTo>
                                <a:pt x="12330" y="21160"/>
                              </a:moveTo>
                              <a:cubicBezTo>
                                <a:pt x="12330" y="21181"/>
                                <a:pt x="12323" y="21176"/>
                                <a:pt x="12322" y="21203"/>
                              </a:cubicBezTo>
                              <a:cubicBezTo>
                                <a:pt x="12320" y="21237"/>
                                <a:pt x="12321" y="21271"/>
                                <a:pt x="12321" y="21305"/>
                              </a:cubicBezTo>
                              <a:cubicBezTo>
                                <a:pt x="12321" y="21332"/>
                                <a:pt x="12321" y="21359"/>
                                <a:pt x="12324" y="21386"/>
                              </a:cubicBezTo>
                              <a:cubicBezTo>
                                <a:pt x="12325" y="21391"/>
                                <a:pt x="12325" y="21395"/>
                                <a:pt x="12326" y="21400"/>
                              </a:cubicBezTo>
                            </a:path>
                            <a:path w="2012" h="546">
                              <a:moveTo>
                                <a:pt x="12248" y="21180"/>
                              </a:moveTo>
                              <a:cubicBezTo>
                                <a:pt x="12250" y="21188"/>
                                <a:pt x="12264" y="21212"/>
                                <a:pt x="12278" y="21217"/>
                              </a:cubicBezTo>
                              <a:cubicBezTo>
                                <a:pt x="12283" y="21219"/>
                                <a:pt x="12305" y="21210"/>
                                <a:pt x="12313" y="21210"/>
                              </a:cubicBezTo>
                              <a:cubicBezTo>
                                <a:pt x="12328" y="21210"/>
                                <a:pt x="12340" y="21207"/>
                                <a:pt x="12354" y="21205"/>
                              </a:cubicBezTo>
                              <a:cubicBezTo>
                                <a:pt x="12364" y="21205"/>
                                <a:pt x="12366" y="21205"/>
                                <a:pt x="12372" y="21205"/>
                              </a:cubicBezTo>
                            </a:path>
                            <a:path w="2012" h="546">
                              <a:moveTo>
                                <a:pt x="12470" y="21266"/>
                              </a:moveTo>
                              <a:cubicBezTo>
                                <a:pt x="12485" y="21261"/>
                                <a:pt x="12491" y="21264"/>
                                <a:pt x="12498" y="21253"/>
                              </a:cubicBezTo>
                              <a:cubicBezTo>
                                <a:pt x="12499" y="21252"/>
                                <a:pt x="12502" y="21243"/>
                                <a:pt x="12498" y="21239"/>
                              </a:cubicBezTo>
                              <a:cubicBezTo>
                                <a:pt x="12491" y="21233"/>
                                <a:pt x="12476" y="21229"/>
                                <a:pt x="12470" y="21223"/>
                              </a:cubicBezTo>
                              <a:cubicBezTo>
                                <a:pt x="12462" y="21215"/>
                                <a:pt x="12446" y="21203"/>
                                <a:pt x="12432" y="21214"/>
                              </a:cubicBezTo>
                              <a:cubicBezTo>
                                <a:pt x="12412" y="21230"/>
                                <a:pt x="12406" y="21258"/>
                                <a:pt x="12404" y="21282"/>
                              </a:cubicBezTo>
                              <a:cubicBezTo>
                                <a:pt x="12401" y="21315"/>
                                <a:pt x="12400" y="21330"/>
                                <a:pt x="12419" y="21354"/>
                              </a:cubicBezTo>
                              <a:cubicBezTo>
                                <a:pt x="12434" y="21373"/>
                                <a:pt x="12441" y="21375"/>
                                <a:pt x="12463" y="21379"/>
                              </a:cubicBezTo>
                              <a:cubicBezTo>
                                <a:pt x="12487" y="21383"/>
                                <a:pt x="12481" y="21393"/>
                                <a:pt x="12504" y="21384"/>
                              </a:cubicBezTo>
                            </a:path>
                            <a:path w="2012" h="546">
                              <a:moveTo>
                                <a:pt x="12097" y="21350"/>
                              </a:moveTo>
                              <a:cubicBezTo>
                                <a:pt x="12097" y="21375"/>
                                <a:pt x="12105" y="21398"/>
                                <a:pt x="12108" y="21422"/>
                              </a:cubicBezTo>
                              <a:cubicBezTo>
                                <a:pt x="12108" y="21426"/>
                                <a:pt x="12109" y="21429"/>
                                <a:pt x="12112" y="21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93,21160" coordsize="2012,546" path="m10497,21583c10497,21572,10497,21572,10500,21562c10517,21571,10515,21559,10532,21556c10544,21554,10569,21549,10578,21549c10580,21550,10583,21552,10585,21553em10493,21698c10508,21702,10527,21708,10543,21705c10552,21702,10555,21701,10561,21702em10805,21350c10805,21389,10796,21426,10793,21465c10792,21483,10793,21501,10793,21519c10793,21492,10792,21465,10796,21438c10801,21409,10809,21382,10817,21354c10822,21338,10829,21304,10841,21291c10843,21291,10846,21291,10848,21291c10859,21301,10869,21320,10874,21336c10882,21362,10879,21391,10879,21418c10879,21434,10881,21449,10883,21465c10883,21467,10883,21468,10883,21470c10891,21462,10890,21459,10898,21447c10912,21425,10917,21402,10926,21377c10932,21361,10945,21328,10957,21316c10960,21315,10962,21315,10965,21314c10979,21318,10983,21319,10990,21336c11000,21361,11002,21387,11007,21413c11010,21431,11013,21444,11013,21463c11013,21471,11013,21474,11014,21479em11066,21368c11060,21392,11059,21423,11064,21447c11067,21460,11080,21467,11092,21470c11106,21472,11111,21475,11116,21486c11129,21475,11140,21469,11151,21454c11156,21447,11161,21428,11157,21418c11154,21411,11134,21392,11127,21384c11113,21370,11100,21367,11081,21363c11065,21360,11066,21370,11055,21357em11261,21180c11258,21218,11256,21258,11255,21296c11253,21344,11253,21395,11257,21443c11258,21450,11258,21456,11259,21463em11327,21366c11349,21364,11384,21368,11399,21357c11406,21352,11410,21331,11414,21323c11420,21312,11419,21298,11405,21293c11390,21287,11380,21282,11362,21284c11349,21286,11320,21286,11310,21296c11296,21310,11290,21340,11288,21359c11286,21378,11292,21412,11305,21427c11322,21447,11327,21445,11349,21445em11516,21269c11499,21268,11485,21266,11464,21278c11455,21283,11451,21300,11449,21309c11445,21325,11444,21341,11453,21352c11470,21373,11476,21359,11499,21363c11511,21365,11526,21376,11536,21382c11545,21387,11545,21408,11542,21418c11538,21434,11525,21443,11516,21454c11506,21466,11495,21485,11486,21492em11749,21323c11742,21327,11741,21332,11734,21339c11730,21343,11718,21350,11714,21357c11707,21368,11717,21370,11723,21375c11738,21387,11759,21383,11780,21391c11798,21398,11813,21407,11827,21418c11839,21428,11844,21446,11834,21461c11825,21474,11811,21488,11797,21497c11788,21503,11764,21515,11754,21517c11744,21515,11741,21515,11738,21524em11882,21406c11901,21431,11847,21340,11908,21447c11913,21441,11918,21444,11925,21440c11933,21436,11940,21429,11945,21422c11951,21413,11954,21398,11951,21388c11948,21378,11930,21371,11925,21366c11908,21352,11906,21355,11886,21352em12041,21189c12039,21222,12038,21255,12038,21289c12038,21314,12041,21338,12043,21363c12045,21385,12047,21407,12049,21429em12132,21420c12141,21426,12144,21430,12161,21434c12169,21436,12184,21424,12187,21418c12195,21403,12204,21393,12213,21379c12223,21363,12226,21331,12228,21312c12228,21307,12228,21303,12228,21298em12330,21160c12330,21181,12323,21176,12322,21203c12320,21237,12321,21271,12321,21305c12321,21332,12321,21359,12324,21386c12325,21391,12325,21395,12326,21400em12248,21180c12250,21188,12264,21212,12278,21217c12283,21219,12305,21210,12313,21210c12328,21210,12340,21207,12354,21205c12364,21205,12366,21205,12372,21205em12470,21266c12485,21261,12491,21264,12498,21253c12499,21252,12502,21243,12498,21239c12491,21233,12476,21229,12470,21223c12462,21215,12446,21203,12432,21214c12412,21230,12406,21258,12404,21282c12401,21315,12400,21330,12419,21354c12434,21373,12441,21375,12463,21379c12487,21383,12481,21393,12504,21384em12097,21350c12097,21375,12105,21398,12108,21422c12108,21426,12109,21429,12112,21431e" stroked="t" o:allowincell="f" style="position:absolute;margin-left:159.15pt;margin-top:132.5pt;width:56.95pt;height:15.4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4575</wp:posOffset>
                </wp:positionH>
                <wp:positionV relativeFrom="paragraph">
                  <wp:posOffset>1865630</wp:posOffset>
                </wp:positionV>
                <wp:extent cx="422275" cy="11239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313">
                              <a:moveTo>
                                <a:pt x="11408" y="21771"/>
                              </a:moveTo>
                              <a:cubicBezTo>
                                <a:pt x="11387" y="21748"/>
                                <a:pt x="11365" y="21801"/>
                                <a:pt x="11343" y="21809"/>
                              </a:cubicBezTo>
                              <a:cubicBezTo>
                                <a:pt x="11334" y="21812"/>
                                <a:pt x="11321" y="21817"/>
                                <a:pt x="11312" y="21821"/>
                              </a:cubicBezTo>
                              <a:cubicBezTo>
                                <a:pt x="11311" y="21822"/>
                                <a:pt x="11309" y="21824"/>
                                <a:pt x="11308" y="21825"/>
                              </a:cubicBezTo>
                              <a:cubicBezTo>
                                <a:pt x="11311" y="21847"/>
                                <a:pt x="11312" y="21851"/>
                                <a:pt x="11334" y="21855"/>
                              </a:cubicBezTo>
                              <a:cubicBezTo>
                                <a:pt x="11356" y="21859"/>
                                <a:pt x="11376" y="21852"/>
                                <a:pt x="11397" y="21855"/>
                              </a:cubicBezTo>
                              <a:cubicBezTo>
                                <a:pt x="11414" y="21857"/>
                                <a:pt x="11431" y="21871"/>
                                <a:pt x="11434" y="21889"/>
                              </a:cubicBezTo>
                              <a:cubicBezTo>
                                <a:pt x="11437" y="21907"/>
                                <a:pt x="11424" y="21921"/>
                                <a:pt x="11417" y="21936"/>
                              </a:cubicBezTo>
                              <a:cubicBezTo>
                                <a:pt x="11406" y="21958"/>
                                <a:pt x="11397" y="21970"/>
                                <a:pt x="11375" y="21977"/>
                              </a:cubicBezTo>
                              <a:cubicBezTo>
                                <a:pt x="11367" y="21979"/>
                                <a:pt x="11364" y="21980"/>
                                <a:pt x="11358" y="21979"/>
                              </a:cubicBezTo>
                            </a:path>
                            <a:path w="1174" h="313">
                              <a:moveTo>
                                <a:pt x="11510" y="21902"/>
                              </a:moveTo>
                              <a:cubicBezTo>
                                <a:pt x="11533" y="21897"/>
                                <a:pt x="11560" y="21903"/>
                                <a:pt x="11582" y="21893"/>
                              </a:cubicBezTo>
                              <a:cubicBezTo>
                                <a:pt x="11595" y="21887"/>
                                <a:pt x="11607" y="21859"/>
                                <a:pt x="11615" y="21848"/>
                              </a:cubicBezTo>
                              <a:cubicBezTo>
                                <a:pt x="11624" y="21835"/>
                                <a:pt x="11629" y="21823"/>
                                <a:pt x="11626" y="21807"/>
                              </a:cubicBezTo>
                              <a:cubicBezTo>
                                <a:pt x="11624" y="21795"/>
                                <a:pt x="11607" y="21785"/>
                                <a:pt x="11595" y="21784"/>
                              </a:cubicBezTo>
                              <a:cubicBezTo>
                                <a:pt x="11572" y="21782"/>
                                <a:pt x="11552" y="21788"/>
                                <a:pt x="11530" y="21793"/>
                              </a:cubicBezTo>
                              <a:cubicBezTo>
                                <a:pt x="11526" y="21794"/>
                                <a:pt x="11523" y="21795"/>
                                <a:pt x="11519" y="21796"/>
                              </a:cubicBezTo>
                            </a:path>
                            <a:path w="1174" h="313">
                              <a:moveTo>
                                <a:pt x="11715" y="21669"/>
                              </a:moveTo>
                              <a:cubicBezTo>
                                <a:pt x="11712" y="21700"/>
                                <a:pt x="11715" y="21732"/>
                                <a:pt x="11710" y="21762"/>
                              </a:cubicBezTo>
                              <a:cubicBezTo>
                                <a:pt x="11706" y="21787"/>
                                <a:pt x="11700" y="21810"/>
                                <a:pt x="11698" y="21836"/>
                              </a:cubicBezTo>
                            </a:path>
                            <a:path w="1174" h="313">
                              <a:moveTo>
                                <a:pt x="11769" y="21805"/>
                              </a:moveTo>
                              <a:cubicBezTo>
                                <a:pt x="11770" y="21825"/>
                                <a:pt x="11778" y="21844"/>
                                <a:pt x="11782" y="21864"/>
                              </a:cubicBezTo>
                              <a:cubicBezTo>
                                <a:pt x="11785" y="21877"/>
                                <a:pt x="11791" y="21884"/>
                                <a:pt x="11800" y="21893"/>
                              </a:cubicBezTo>
                              <a:cubicBezTo>
                                <a:pt x="11811" y="21903"/>
                                <a:pt x="11812" y="21901"/>
                                <a:pt x="11821" y="21913"/>
                              </a:cubicBezTo>
                              <a:cubicBezTo>
                                <a:pt x="11829" y="21904"/>
                                <a:pt x="11836" y="21895"/>
                                <a:pt x="11843" y="21886"/>
                              </a:cubicBezTo>
                              <a:cubicBezTo>
                                <a:pt x="11853" y="21874"/>
                                <a:pt x="11852" y="21851"/>
                                <a:pt x="11854" y="21836"/>
                              </a:cubicBezTo>
                              <a:cubicBezTo>
                                <a:pt x="11856" y="21818"/>
                                <a:pt x="11857" y="21798"/>
                                <a:pt x="11858" y="21780"/>
                              </a:cubicBezTo>
                              <a:cubicBezTo>
                                <a:pt x="11858" y="21775"/>
                                <a:pt x="11858" y="21771"/>
                                <a:pt x="11858" y="21766"/>
                              </a:cubicBezTo>
                            </a:path>
                            <a:path w="1174" h="313">
                              <a:moveTo>
                                <a:pt x="11959" y="21716"/>
                              </a:moveTo>
                              <a:cubicBezTo>
                                <a:pt x="11959" y="21750"/>
                                <a:pt x="11963" y="21783"/>
                                <a:pt x="11963" y="21816"/>
                              </a:cubicBezTo>
                              <a:cubicBezTo>
                                <a:pt x="11963" y="21861"/>
                                <a:pt x="11966" y="21894"/>
                                <a:pt x="11972" y="21941"/>
                              </a:cubicBezTo>
                              <a:cubicBezTo>
                                <a:pt x="11973" y="21946"/>
                                <a:pt x="11972" y="21944"/>
                                <a:pt x="11974" y="21947"/>
                              </a:cubicBezTo>
                            </a:path>
                            <a:path w="1174" h="313">
                              <a:moveTo>
                                <a:pt x="11863" y="21773"/>
                              </a:moveTo>
                              <a:cubicBezTo>
                                <a:pt x="11880" y="21768"/>
                                <a:pt x="11896" y="21757"/>
                                <a:pt x="11915" y="21771"/>
                              </a:cubicBezTo>
                              <a:cubicBezTo>
                                <a:pt x="11927" y="21780"/>
                                <a:pt x="11939" y="21782"/>
                                <a:pt x="11956" y="21784"/>
                              </a:cubicBezTo>
                              <a:cubicBezTo>
                                <a:pt x="11974" y="21786"/>
                                <a:pt x="11986" y="21796"/>
                                <a:pt x="12002" y="21798"/>
                              </a:cubicBezTo>
                              <a:cubicBezTo>
                                <a:pt x="12015" y="21799"/>
                                <a:pt x="12029" y="21805"/>
                                <a:pt x="12039" y="21814"/>
                              </a:cubicBezTo>
                              <a:cubicBezTo>
                                <a:pt x="12050" y="21824"/>
                                <a:pt x="12052" y="21830"/>
                                <a:pt x="12058" y="21843"/>
                              </a:cubicBezTo>
                              <a:cubicBezTo>
                                <a:pt x="12061" y="21850"/>
                                <a:pt x="12065" y="21851"/>
                                <a:pt x="12065" y="21861"/>
                              </a:cubicBezTo>
                              <a:cubicBezTo>
                                <a:pt x="12065" y="21871"/>
                                <a:pt x="12069" y="21882"/>
                                <a:pt x="12069" y="21891"/>
                              </a:cubicBezTo>
                              <a:cubicBezTo>
                                <a:pt x="12069" y="21896"/>
                                <a:pt x="12067" y="21902"/>
                                <a:pt x="12067" y="21907"/>
                              </a:cubicBezTo>
                            </a:path>
                            <a:path w="1174" h="313">
                              <a:moveTo>
                                <a:pt x="12082" y="21667"/>
                              </a:moveTo>
                              <a:cubicBezTo>
                                <a:pt x="12082" y="21682"/>
                                <a:pt x="12074" y="21700"/>
                                <a:pt x="12078" y="21714"/>
                              </a:cubicBezTo>
                              <a:cubicBezTo>
                                <a:pt x="12079" y="21714"/>
                                <a:pt x="12081" y="21714"/>
                                <a:pt x="12082" y="21714"/>
                              </a:cubicBezTo>
                            </a:path>
                            <a:path w="1174" h="313">
                              <a:moveTo>
                                <a:pt x="12172" y="21807"/>
                              </a:moveTo>
                              <a:cubicBezTo>
                                <a:pt x="12165" y="21818"/>
                                <a:pt x="12156" y="21811"/>
                                <a:pt x="12156" y="21827"/>
                              </a:cubicBezTo>
                              <a:cubicBezTo>
                                <a:pt x="12156" y="21838"/>
                                <a:pt x="12162" y="21856"/>
                                <a:pt x="12167" y="21866"/>
                              </a:cubicBezTo>
                              <a:cubicBezTo>
                                <a:pt x="12171" y="21873"/>
                                <a:pt x="12207" y="21903"/>
                                <a:pt x="12213" y="21904"/>
                              </a:cubicBezTo>
                              <a:cubicBezTo>
                                <a:pt x="12218" y="21905"/>
                                <a:pt x="12239" y="21895"/>
                                <a:pt x="12243" y="21891"/>
                              </a:cubicBezTo>
                              <a:cubicBezTo>
                                <a:pt x="12254" y="21880"/>
                                <a:pt x="12261" y="21861"/>
                                <a:pt x="12263" y="21846"/>
                              </a:cubicBezTo>
                              <a:cubicBezTo>
                                <a:pt x="12265" y="21829"/>
                                <a:pt x="12251" y="21812"/>
                                <a:pt x="12241" y="21798"/>
                              </a:cubicBezTo>
                              <a:cubicBezTo>
                                <a:pt x="12234" y="21788"/>
                                <a:pt x="12219" y="21768"/>
                                <a:pt x="12209" y="21762"/>
                              </a:cubicBezTo>
                              <a:cubicBezTo>
                                <a:pt x="12197" y="21762"/>
                                <a:pt x="12190" y="21763"/>
                                <a:pt x="12182" y="21769"/>
                              </a:cubicBezTo>
                              <a:cubicBezTo>
                                <a:pt x="12187" y="21778"/>
                                <a:pt x="12188" y="21777"/>
                                <a:pt x="12198" y="21782"/>
                              </a:cubicBezTo>
                              <a:cubicBezTo>
                                <a:pt x="12211" y="21789"/>
                                <a:pt x="12234" y="21780"/>
                                <a:pt x="12248" y="21775"/>
                              </a:cubicBezTo>
                              <a:cubicBezTo>
                                <a:pt x="12263" y="21769"/>
                                <a:pt x="12281" y="21764"/>
                                <a:pt x="12298" y="21766"/>
                              </a:cubicBezTo>
                              <a:cubicBezTo>
                                <a:pt x="12315" y="21768"/>
                                <a:pt x="12325" y="21784"/>
                                <a:pt x="12328" y="21798"/>
                              </a:cubicBezTo>
                              <a:cubicBezTo>
                                <a:pt x="12332" y="21818"/>
                                <a:pt x="12329" y="21831"/>
                                <a:pt x="12330" y="21850"/>
                              </a:cubicBezTo>
                              <a:cubicBezTo>
                                <a:pt x="12330" y="21865"/>
                                <a:pt x="12331" y="21876"/>
                                <a:pt x="12332" y="21891"/>
                              </a:cubicBezTo>
                              <a:cubicBezTo>
                                <a:pt x="12339" y="21880"/>
                                <a:pt x="12348" y="21867"/>
                                <a:pt x="12352" y="21857"/>
                              </a:cubicBezTo>
                              <a:cubicBezTo>
                                <a:pt x="12361" y="21834"/>
                                <a:pt x="12369" y="21819"/>
                                <a:pt x="12381" y="21798"/>
                              </a:cubicBezTo>
                              <a:cubicBezTo>
                                <a:pt x="12394" y="21775"/>
                                <a:pt x="12393" y="21776"/>
                                <a:pt x="12415" y="21775"/>
                              </a:cubicBezTo>
                              <a:cubicBezTo>
                                <a:pt x="12438" y="21774"/>
                                <a:pt x="12440" y="21790"/>
                                <a:pt x="12446" y="21809"/>
                              </a:cubicBezTo>
                              <a:cubicBezTo>
                                <a:pt x="12455" y="21839"/>
                                <a:pt x="12461" y="21870"/>
                                <a:pt x="12470" y="21900"/>
                              </a:cubicBezTo>
                              <a:cubicBezTo>
                                <a:pt x="12475" y="21916"/>
                                <a:pt x="12476" y="21920"/>
                                <a:pt x="12481" y="219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08,21667" coordsize="1174,313" path="m11408,21771c11387,21748,11365,21801,11343,21809c11334,21812,11321,21817,11312,21821c11311,21822,11309,21824,11308,21825c11311,21847,11312,21851,11334,21855c11356,21859,11376,21852,11397,21855c11414,21857,11431,21871,11434,21889c11437,21907,11424,21921,11417,21936c11406,21958,11397,21970,11375,21977c11367,21979,11364,21980,11358,21979em11510,21902c11533,21897,11560,21903,11582,21893c11595,21887,11607,21859,11615,21848c11624,21835,11629,21823,11626,21807c11624,21795,11607,21785,11595,21784c11572,21782,11552,21788,11530,21793c11526,21794,11523,21795,11519,21796em11715,21669c11712,21700,11715,21732,11710,21762c11706,21787,11700,21810,11698,21836em11769,21805c11770,21825,11778,21844,11782,21864c11785,21877,11791,21884,11800,21893c11811,21903,11812,21901,11821,21913c11829,21904,11836,21895,11843,21886c11853,21874,11852,21851,11854,21836c11856,21818,11857,21798,11858,21780c11858,21775,11858,21771,11858,21766em11959,21716c11959,21750,11963,21783,11963,21816c11963,21861,11966,21894,11972,21941c11973,21946,11972,21944,11974,21947em11863,21773c11880,21768,11896,21757,11915,21771c11927,21780,11939,21782,11956,21784c11974,21786,11986,21796,12002,21798c12015,21799,12029,21805,12039,21814c12050,21824,12052,21830,12058,21843c12061,21850,12065,21851,12065,21861c12065,21871,12069,21882,12069,21891c12069,21896,12067,21902,12067,21907em12082,21667c12082,21682,12074,21700,12078,21714c12079,21714,12081,21714,12082,21714em12172,21807c12165,21818,12156,21811,12156,21827c12156,21838,12162,21856,12167,21866c12171,21873,12207,21903,12213,21904c12218,21905,12239,21895,12243,21891c12254,21880,12261,21861,12263,21846c12265,21829,12251,21812,12241,21798c12234,21788,12219,21768,12209,21762c12197,21762,12190,21763,12182,21769c12187,21778,12188,21777,12198,21782c12211,21789,12234,21780,12248,21775c12263,21769,12281,21764,12298,21766c12315,21768,12325,21784,12328,21798c12332,21818,12329,21831,12330,21850c12330,21865,12331,21876,12332,21891c12339,21880,12348,21867,12352,21857c12361,21834,12369,21819,12381,21798c12394,21775,12393,21776,12415,21775c12438,21774,12440,21790,12446,21809c12455,21839,12461,21870,12470,21900c12475,21916,12476,21920,12481,21929e" stroked="t" o:allowincell="f" style="position:absolute;margin-left:182.25pt;margin-top:146.9pt;width:33.2pt;height:8.8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065</wp:posOffset>
                </wp:positionH>
                <wp:positionV relativeFrom="paragraph">
                  <wp:posOffset>1898650</wp:posOffset>
                </wp:positionV>
                <wp:extent cx="46355" cy="79375"/>
                <wp:effectExtent l="6985" t="698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21">
                              <a:moveTo>
                                <a:pt x="10960" y="21759"/>
                              </a:moveTo>
                              <a:cubicBezTo>
                                <a:pt x="10954" y="21770"/>
                                <a:pt x="10943" y="21789"/>
                                <a:pt x="10938" y="21802"/>
                              </a:cubicBezTo>
                              <a:cubicBezTo>
                                <a:pt x="10927" y="21830"/>
                                <a:pt x="10916" y="21861"/>
                                <a:pt x="10912" y="21891"/>
                              </a:cubicBezTo>
                              <a:cubicBezTo>
                                <a:pt x="10909" y="21913"/>
                                <a:pt x="10907" y="21941"/>
                                <a:pt x="10925" y="21959"/>
                              </a:cubicBezTo>
                              <a:cubicBezTo>
                                <a:pt x="10954" y="21988"/>
                                <a:pt x="10962" y="21972"/>
                                <a:pt x="10993" y="21963"/>
                              </a:cubicBezTo>
                              <a:cubicBezTo>
                                <a:pt x="11016" y="21961"/>
                                <a:pt x="11024" y="21960"/>
                                <a:pt x="11038" y="219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10,21759" coordsize="129,221" path="m10960,21759c10954,21770,10943,21789,10938,21802c10927,21830,10916,21861,10912,21891c10909,21913,10907,21941,10925,21959c10954,21988,10962,21972,10993,21963c11016,21961,11024,21960,11038,21954e" stroked="t" o:allowincell="f" style="position:absolute;margin-left:170.95pt;margin-top:149.5pt;width:3.6pt;height:6.2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91135</wp:posOffset>
                </wp:positionV>
                <wp:extent cx="1016635" cy="1007110"/>
                <wp:effectExtent l="7620" t="698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4" h="2797">
                              <a:moveTo>
                                <a:pt x="9612" y="22683"/>
                              </a:moveTo>
                              <a:cubicBezTo>
                                <a:pt x="9615" y="22668"/>
                                <a:pt x="9615" y="22660"/>
                                <a:pt x="9612" y="22649"/>
                              </a:cubicBezTo>
                              <a:cubicBezTo>
                                <a:pt x="9612" y="22654"/>
                                <a:pt x="9615" y="22655"/>
                                <a:pt x="9607" y="22658"/>
                              </a:cubicBezTo>
                              <a:cubicBezTo>
                                <a:pt x="9590" y="22665"/>
                                <a:pt x="9548" y="22666"/>
                                <a:pt x="9531" y="22669"/>
                              </a:cubicBezTo>
                              <a:cubicBezTo>
                                <a:pt x="9500" y="22674"/>
                                <a:pt x="9487" y="22686"/>
                                <a:pt x="9470" y="22715"/>
                              </a:cubicBezTo>
                              <a:cubicBezTo>
                                <a:pt x="9457" y="22737"/>
                                <a:pt x="9448" y="22770"/>
                                <a:pt x="9455" y="22796"/>
                              </a:cubicBezTo>
                              <a:cubicBezTo>
                                <a:pt x="9458" y="22807"/>
                                <a:pt x="9490" y="22820"/>
                                <a:pt x="9501" y="22816"/>
                              </a:cubicBezTo>
                              <a:cubicBezTo>
                                <a:pt x="9532" y="22804"/>
                                <a:pt x="9555" y="22772"/>
                                <a:pt x="9573" y="22748"/>
                              </a:cubicBezTo>
                              <a:cubicBezTo>
                                <a:pt x="9582" y="22736"/>
                                <a:pt x="9595" y="22726"/>
                                <a:pt x="9603" y="22715"/>
                              </a:cubicBezTo>
                              <a:cubicBezTo>
                                <a:pt x="9603" y="22756"/>
                                <a:pt x="9609" y="22800"/>
                                <a:pt x="9607" y="22841"/>
                              </a:cubicBezTo>
                              <a:cubicBezTo>
                                <a:pt x="9606" y="22867"/>
                                <a:pt x="9613" y="22891"/>
                                <a:pt x="9614" y="22918"/>
                              </a:cubicBezTo>
                              <a:cubicBezTo>
                                <a:pt x="9614" y="22934"/>
                                <a:pt x="9614" y="22937"/>
                                <a:pt x="9614" y="22947"/>
                              </a:cubicBezTo>
                            </a:path>
                            <a:path w="2824" h="2797">
                              <a:moveTo>
                                <a:pt x="9485" y="23085"/>
                              </a:moveTo>
                              <a:cubicBezTo>
                                <a:pt x="9503" y="23096"/>
                                <a:pt x="9520" y="23121"/>
                                <a:pt x="9540" y="23124"/>
                              </a:cubicBezTo>
                              <a:cubicBezTo>
                                <a:pt x="9553" y="23126"/>
                                <a:pt x="9584" y="23094"/>
                                <a:pt x="9592" y="23087"/>
                              </a:cubicBezTo>
                              <a:cubicBezTo>
                                <a:pt x="9624" y="23062"/>
                                <a:pt x="9644" y="23025"/>
                                <a:pt x="9671" y="22995"/>
                              </a:cubicBezTo>
                              <a:cubicBezTo>
                                <a:pt x="9698" y="22965"/>
                                <a:pt x="9725" y="22927"/>
                                <a:pt x="9744" y="22891"/>
                              </a:cubicBezTo>
                              <a:cubicBezTo>
                                <a:pt x="9769" y="22844"/>
                                <a:pt x="9780" y="22779"/>
                                <a:pt x="9777" y="22726"/>
                              </a:cubicBezTo>
                              <a:cubicBezTo>
                                <a:pt x="9775" y="22683"/>
                                <a:pt x="9765" y="22637"/>
                                <a:pt x="9745" y="22599"/>
                              </a:cubicBezTo>
                              <a:cubicBezTo>
                                <a:pt x="9725" y="22560"/>
                                <a:pt x="9687" y="22527"/>
                                <a:pt x="9646" y="22511"/>
                              </a:cubicBezTo>
                              <a:cubicBezTo>
                                <a:pt x="9565" y="22480"/>
                                <a:pt x="9482" y="22511"/>
                                <a:pt x="9414" y="22556"/>
                              </a:cubicBezTo>
                              <a:cubicBezTo>
                                <a:pt x="9353" y="22596"/>
                                <a:pt x="9312" y="22648"/>
                                <a:pt x="9283" y="22715"/>
                              </a:cubicBezTo>
                              <a:cubicBezTo>
                                <a:pt x="9250" y="22790"/>
                                <a:pt x="9244" y="22861"/>
                                <a:pt x="9253" y="22943"/>
                              </a:cubicBezTo>
                              <a:cubicBezTo>
                                <a:pt x="9262" y="23022"/>
                                <a:pt x="9300" y="23071"/>
                                <a:pt x="9363" y="23117"/>
                              </a:cubicBezTo>
                              <a:cubicBezTo>
                                <a:pt x="9406" y="23148"/>
                                <a:pt x="9455" y="23148"/>
                                <a:pt x="9505" y="23148"/>
                              </a:cubicBezTo>
                              <a:cubicBezTo>
                                <a:pt x="9515" y="23148"/>
                                <a:pt x="9526" y="23148"/>
                                <a:pt x="9536" y="23148"/>
                              </a:cubicBezTo>
                            </a:path>
                            <a:path w="2824" h="2797">
                              <a:moveTo>
                                <a:pt x="10236" y="22907"/>
                              </a:moveTo>
                              <a:cubicBezTo>
                                <a:pt x="10236" y="22917"/>
                                <a:pt x="10237" y="22924"/>
                                <a:pt x="10239" y="22932"/>
                              </a:cubicBezTo>
                              <a:cubicBezTo>
                                <a:pt x="10239" y="22927"/>
                                <a:pt x="10240" y="22908"/>
                                <a:pt x="10236" y="22925"/>
                              </a:cubicBezTo>
                              <a:cubicBezTo>
                                <a:pt x="10234" y="22934"/>
                                <a:pt x="10236" y="22937"/>
                                <a:pt x="10230" y="22945"/>
                              </a:cubicBezTo>
                              <a:cubicBezTo>
                                <a:pt x="10224" y="22953"/>
                                <a:pt x="10226" y="22960"/>
                                <a:pt x="10226" y="22970"/>
                              </a:cubicBezTo>
                              <a:cubicBezTo>
                                <a:pt x="10226" y="22985"/>
                                <a:pt x="10226" y="22993"/>
                                <a:pt x="10226" y="23008"/>
                              </a:cubicBezTo>
                              <a:cubicBezTo>
                                <a:pt x="10226" y="23011"/>
                                <a:pt x="10226" y="23011"/>
                                <a:pt x="10226" y="23013"/>
                              </a:cubicBezTo>
                            </a:path>
                            <a:path w="2824" h="2797">
                              <a:moveTo>
                                <a:pt x="10441" y="22590"/>
                              </a:moveTo>
                              <a:cubicBezTo>
                                <a:pt x="10436" y="22600"/>
                                <a:pt x="10447" y="22581"/>
                                <a:pt x="10441" y="22590"/>
                              </a:cubicBezTo>
                              <a:cubicBezTo>
                                <a:pt x="10433" y="22602"/>
                                <a:pt x="10438" y="22588"/>
                                <a:pt x="10430" y="22620"/>
                              </a:cubicBezTo>
                              <a:cubicBezTo>
                                <a:pt x="10426" y="22634"/>
                                <a:pt x="10422" y="22653"/>
                                <a:pt x="10419" y="22669"/>
                              </a:cubicBezTo>
                              <a:cubicBezTo>
                                <a:pt x="10411" y="22709"/>
                                <a:pt x="10409" y="22751"/>
                                <a:pt x="10408" y="22791"/>
                              </a:cubicBezTo>
                              <a:cubicBezTo>
                                <a:pt x="10407" y="22845"/>
                                <a:pt x="10398" y="22920"/>
                                <a:pt x="10439" y="22961"/>
                              </a:cubicBezTo>
                              <a:cubicBezTo>
                                <a:pt x="10464" y="22985"/>
                                <a:pt x="10476" y="22990"/>
                                <a:pt x="10508" y="22983"/>
                              </a:cubicBezTo>
                              <a:cubicBezTo>
                                <a:pt x="10535" y="22977"/>
                                <a:pt x="10559" y="22981"/>
                                <a:pt x="10580" y="22959"/>
                              </a:cubicBezTo>
                              <a:cubicBezTo>
                                <a:pt x="10595" y="22943"/>
                                <a:pt x="10616" y="22912"/>
                                <a:pt x="10619" y="22889"/>
                              </a:cubicBezTo>
                              <a:cubicBezTo>
                                <a:pt x="10621" y="22874"/>
                                <a:pt x="10620" y="22836"/>
                                <a:pt x="10604" y="22825"/>
                              </a:cubicBezTo>
                              <a:cubicBezTo>
                                <a:pt x="10584" y="22811"/>
                                <a:pt x="10567" y="22814"/>
                                <a:pt x="10548" y="22823"/>
                              </a:cubicBezTo>
                              <a:cubicBezTo>
                                <a:pt x="10526" y="22833"/>
                                <a:pt x="10506" y="22834"/>
                                <a:pt x="10485" y="22848"/>
                              </a:cubicBezTo>
                              <a:cubicBezTo>
                                <a:pt x="10464" y="22863"/>
                                <a:pt x="10458" y="22890"/>
                                <a:pt x="10445" y="22911"/>
                              </a:cubicBezTo>
                              <a:cubicBezTo>
                                <a:pt x="10432" y="22932"/>
                                <a:pt x="10428" y="22955"/>
                                <a:pt x="10426" y="22979"/>
                              </a:cubicBezTo>
                            </a:path>
                            <a:path w="2824" h="2797">
                              <a:moveTo>
                                <a:pt x="10772" y="22678"/>
                              </a:moveTo>
                              <a:cubicBezTo>
                                <a:pt x="10767" y="22685"/>
                                <a:pt x="10766" y="22670"/>
                                <a:pt x="10768" y="22678"/>
                              </a:cubicBezTo>
                              <a:cubicBezTo>
                                <a:pt x="10769" y="22683"/>
                                <a:pt x="10772" y="22691"/>
                                <a:pt x="10772" y="22696"/>
                              </a:cubicBezTo>
                              <a:cubicBezTo>
                                <a:pt x="10776" y="22750"/>
                                <a:pt x="10768" y="22805"/>
                                <a:pt x="10768" y="22859"/>
                              </a:cubicBezTo>
                              <a:cubicBezTo>
                                <a:pt x="10768" y="22896"/>
                                <a:pt x="10768" y="22933"/>
                                <a:pt x="10768" y="22970"/>
                              </a:cubicBezTo>
                              <a:cubicBezTo>
                                <a:pt x="10768" y="22976"/>
                                <a:pt x="10768" y="22985"/>
                                <a:pt x="10768" y="22979"/>
                              </a:cubicBezTo>
                              <a:cubicBezTo>
                                <a:pt x="10768" y="22947"/>
                                <a:pt x="10770" y="22914"/>
                                <a:pt x="10778" y="22882"/>
                              </a:cubicBezTo>
                              <a:cubicBezTo>
                                <a:pt x="10786" y="22850"/>
                                <a:pt x="10795" y="22817"/>
                                <a:pt x="10805" y="22785"/>
                              </a:cubicBezTo>
                              <a:cubicBezTo>
                                <a:pt x="10813" y="22759"/>
                                <a:pt x="10824" y="22732"/>
                                <a:pt x="10835" y="22710"/>
                              </a:cubicBezTo>
                              <a:cubicBezTo>
                                <a:pt x="10838" y="22703"/>
                                <a:pt x="10841" y="22694"/>
                                <a:pt x="10844" y="22687"/>
                              </a:cubicBezTo>
                              <a:cubicBezTo>
                                <a:pt x="10850" y="22702"/>
                                <a:pt x="10854" y="22720"/>
                                <a:pt x="10854" y="22742"/>
                              </a:cubicBezTo>
                              <a:cubicBezTo>
                                <a:pt x="10854" y="22779"/>
                                <a:pt x="10852" y="22815"/>
                                <a:pt x="10852" y="22852"/>
                              </a:cubicBezTo>
                              <a:cubicBezTo>
                                <a:pt x="10852" y="22892"/>
                                <a:pt x="10849" y="22933"/>
                                <a:pt x="10855" y="22972"/>
                              </a:cubicBezTo>
                              <a:cubicBezTo>
                                <a:pt x="10860" y="22965"/>
                                <a:pt x="10866" y="22955"/>
                                <a:pt x="10870" y="22947"/>
                              </a:cubicBezTo>
                              <a:cubicBezTo>
                                <a:pt x="10880" y="22928"/>
                                <a:pt x="10890" y="22908"/>
                                <a:pt x="10896" y="22886"/>
                              </a:cubicBezTo>
                              <a:cubicBezTo>
                                <a:pt x="10906" y="22851"/>
                                <a:pt x="10915" y="22816"/>
                                <a:pt x="10929" y="22782"/>
                              </a:cubicBezTo>
                              <a:cubicBezTo>
                                <a:pt x="10938" y="22761"/>
                                <a:pt x="10947" y="22740"/>
                                <a:pt x="10963" y="22724"/>
                              </a:cubicBezTo>
                              <a:cubicBezTo>
                                <a:pt x="10973" y="22714"/>
                                <a:pt x="10978" y="22715"/>
                                <a:pt x="10989" y="22710"/>
                              </a:cubicBezTo>
                              <a:cubicBezTo>
                                <a:pt x="10997" y="22727"/>
                                <a:pt x="11002" y="22741"/>
                                <a:pt x="11005" y="22760"/>
                              </a:cubicBezTo>
                              <a:cubicBezTo>
                                <a:pt x="11009" y="22789"/>
                                <a:pt x="11012" y="22817"/>
                                <a:pt x="11013" y="22846"/>
                              </a:cubicBezTo>
                              <a:cubicBezTo>
                                <a:pt x="11014" y="22899"/>
                                <a:pt x="11009" y="22953"/>
                                <a:pt x="11016" y="23006"/>
                              </a:cubicBezTo>
                              <a:cubicBezTo>
                                <a:pt x="11018" y="23019"/>
                                <a:pt x="11018" y="23023"/>
                                <a:pt x="11020" y="23031"/>
                              </a:cubicBezTo>
                            </a:path>
                            <a:path w="2824" h="2797">
                              <a:moveTo>
                                <a:pt x="9686" y="23822"/>
                              </a:moveTo>
                              <a:cubicBezTo>
                                <a:pt x="9688" y="23828"/>
                                <a:pt x="9689" y="23830"/>
                                <a:pt x="9688" y="23836"/>
                              </a:cubicBezTo>
                              <a:cubicBezTo>
                                <a:pt x="9686" y="23852"/>
                                <a:pt x="9686" y="23868"/>
                                <a:pt x="9686" y="23885"/>
                              </a:cubicBezTo>
                              <a:cubicBezTo>
                                <a:pt x="9686" y="23912"/>
                                <a:pt x="9684" y="23940"/>
                                <a:pt x="9683" y="23967"/>
                              </a:cubicBezTo>
                              <a:cubicBezTo>
                                <a:pt x="9682" y="23991"/>
                                <a:pt x="9676" y="24014"/>
                                <a:pt x="9673" y="24037"/>
                              </a:cubicBezTo>
                              <a:cubicBezTo>
                                <a:pt x="9671" y="24050"/>
                                <a:pt x="9673" y="24060"/>
                                <a:pt x="9673" y="24073"/>
                              </a:cubicBezTo>
                            </a:path>
                            <a:path w="2824" h="2797">
                              <a:moveTo>
                                <a:pt x="9812" y="23833"/>
                              </a:moveTo>
                              <a:cubicBezTo>
                                <a:pt x="9811" y="23848"/>
                                <a:pt x="9809" y="23864"/>
                                <a:pt x="9808" y="23879"/>
                              </a:cubicBezTo>
                              <a:cubicBezTo>
                                <a:pt x="9807" y="23891"/>
                                <a:pt x="9809" y="23906"/>
                                <a:pt x="9810" y="23919"/>
                              </a:cubicBezTo>
                              <a:cubicBezTo>
                                <a:pt x="9812" y="23940"/>
                                <a:pt x="9816" y="23964"/>
                                <a:pt x="9831" y="23980"/>
                              </a:cubicBezTo>
                              <a:cubicBezTo>
                                <a:pt x="9847" y="23997"/>
                                <a:pt x="9864" y="23997"/>
                                <a:pt x="9884" y="23987"/>
                              </a:cubicBezTo>
                              <a:cubicBezTo>
                                <a:pt x="9910" y="23973"/>
                                <a:pt x="9927" y="23954"/>
                                <a:pt x="9943" y="23930"/>
                              </a:cubicBezTo>
                              <a:cubicBezTo>
                                <a:pt x="9961" y="23902"/>
                                <a:pt x="9977" y="23863"/>
                                <a:pt x="9977" y="23829"/>
                              </a:cubicBezTo>
                              <a:cubicBezTo>
                                <a:pt x="9977" y="23805"/>
                                <a:pt x="9969" y="23784"/>
                                <a:pt x="9949" y="23770"/>
                              </a:cubicBezTo>
                              <a:cubicBezTo>
                                <a:pt x="9926" y="23754"/>
                                <a:pt x="9907" y="23758"/>
                                <a:pt x="9884" y="23768"/>
                              </a:cubicBezTo>
                              <a:cubicBezTo>
                                <a:pt x="9863" y="23777"/>
                                <a:pt x="9837" y="23787"/>
                                <a:pt x="9823" y="23806"/>
                              </a:cubicBezTo>
                              <a:cubicBezTo>
                                <a:pt x="9813" y="23824"/>
                                <a:pt x="9811" y="23829"/>
                                <a:pt x="9805" y="23840"/>
                              </a:cubicBezTo>
                            </a:path>
                            <a:path w="2824" h="2797">
                              <a:moveTo>
                                <a:pt x="9683" y="24256"/>
                              </a:moveTo>
                              <a:cubicBezTo>
                                <a:pt x="9710" y="24259"/>
                                <a:pt x="9744" y="24260"/>
                                <a:pt x="9784" y="24254"/>
                              </a:cubicBezTo>
                              <a:cubicBezTo>
                                <a:pt x="9810" y="24250"/>
                                <a:pt x="9855" y="24228"/>
                                <a:pt x="9877" y="24215"/>
                              </a:cubicBezTo>
                              <a:cubicBezTo>
                                <a:pt x="9923" y="24189"/>
                                <a:pt x="9956" y="24155"/>
                                <a:pt x="9993" y="24118"/>
                              </a:cubicBezTo>
                              <a:cubicBezTo>
                                <a:pt x="10038" y="24072"/>
                                <a:pt x="10075" y="24007"/>
                                <a:pt x="10097" y="23946"/>
                              </a:cubicBezTo>
                              <a:cubicBezTo>
                                <a:pt x="10114" y="23897"/>
                                <a:pt x="10115" y="23846"/>
                                <a:pt x="10112" y="23795"/>
                              </a:cubicBezTo>
                              <a:cubicBezTo>
                                <a:pt x="10110" y="23747"/>
                                <a:pt x="10101" y="23696"/>
                                <a:pt x="10075" y="23655"/>
                              </a:cubicBezTo>
                              <a:cubicBezTo>
                                <a:pt x="10050" y="23616"/>
                                <a:pt x="10007" y="23579"/>
                                <a:pt x="9969" y="23553"/>
                              </a:cubicBezTo>
                              <a:cubicBezTo>
                                <a:pt x="9913" y="23514"/>
                                <a:pt x="9870" y="23517"/>
                                <a:pt x="9806" y="23533"/>
                              </a:cubicBezTo>
                              <a:cubicBezTo>
                                <a:pt x="9745" y="23548"/>
                                <a:pt x="9691" y="23584"/>
                                <a:pt x="9649" y="23630"/>
                              </a:cubicBezTo>
                              <a:cubicBezTo>
                                <a:pt x="9571" y="23715"/>
                                <a:pt x="9542" y="23825"/>
                                <a:pt x="9538" y="23937"/>
                              </a:cubicBezTo>
                              <a:cubicBezTo>
                                <a:pt x="9536" y="24009"/>
                                <a:pt x="9543" y="24086"/>
                                <a:pt x="9573" y="24152"/>
                              </a:cubicBezTo>
                              <a:cubicBezTo>
                                <a:pt x="9594" y="24198"/>
                                <a:pt x="9628" y="24231"/>
                                <a:pt x="9679" y="24240"/>
                              </a:cubicBezTo>
                              <a:cubicBezTo>
                                <a:pt x="9723" y="24248"/>
                                <a:pt x="9755" y="24234"/>
                                <a:pt x="9792" y="24215"/>
                              </a:cubicBezTo>
                            </a:path>
                            <a:path w="2824" h="2797">
                              <a:moveTo>
                                <a:pt x="10596" y="23680"/>
                              </a:moveTo>
                              <a:cubicBezTo>
                                <a:pt x="10595" y="23671"/>
                                <a:pt x="10602" y="23651"/>
                                <a:pt x="10593" y="23664"/>
                              </a:cubicBezTo>
                              <a:cubicBezTo>
                                <a:pt x="10594" y="23678"/>
                                <a:pt x="10597" y="23690"/>
                                <a:pt x="10598" y="23704"/>
                              </a:cubicBezTo>
                              <a:cubicBezTo>
                                <a:pt x="10600" y="23740"/>
                                <a:pt x="10599" y="23775"/>
                                <a:pt x="10600" y="23811"/>
                              </a:cubicBezTo>
                              <a:cubicBezTo>
                                <a:pt x="10602" y="23864"/>
                                <a:pt x="10604" y="23916"/>
                                <a:pt x="10604" y="23969"/>
                              </a:cubicBezTo>
                              <a:cubicBezTo>
                                <a:pt x="10604" y="23995"/>
                                <a:pt x="10606" y="24022"/>
                                <a:pt x="10606" y="24048"/>
                              </a:cubicBezTo>
                              <a:cubicBezTo>
                                <a:pt x="10606" y="24058"/>
                                <a:pt x="10603" y="24060"/>
                                <a:pt x="10608" y="24064"/>
                              </a:cubicBezTo>
                            </a:path>
                            <a:path w="2824" h="2797">
                              <a:moveTo>
                                <a:pt x="10733" y="23662"/>
                              </a:moveTo>
                              <a:cubicBezTo>
                                <a:pt x="10736" y="23646"/>
                                <a:pt x="10737" y="23638"/>
                                <a:pt x="10743" y="23619"/>
                              </a:cubicBezTo>
                              <a:cubicBezTo>
                                <a:pt x="10756" y="23631"/>
                                <a:pt x="10756" y="23627"/>
                                <a:pt x="10774" y="23632"/>
                              </a:cubicBezTo>
                              <a:cubicBezTo>
                                <a:pt x="10795" y="23638"/>
                                <a:pt x="10818" y="23651"/>
                                <a:pt x="10837" y="23662"/>
                              </a:cubicBezTo>
                              <a:cubicBezTo>
                                <a:pt x="10860" y="23674"/>
                                <a:pt x="10876" y="23697"/>
                                <a:pt x="10879" y="23723"/>
                              </a:cubicBezTo>
                              <a:cubicBezTo>
                                <a:pt x="10882" y="23746"/>
                                <a:pt x="10873" y="23777"/>
                                <a:pt x="10866" y="23799"/>
                              </a:cubicBezTo>
                              <a:cubicBezTo>
                                <a:pt x="10857" y="23824"/>
                                <a:pt x="10848" y="23826"/>
                                <a:pt x="10830" y="23840"/>
                              </a:cubicBezTo>
                              <a:cubicBezTo>
                                <a:pt x="10825" y="23844"/>
                                <a:pt x="10814" y="23855"/>
                                <a:pt x="10811" y="23858"/>
                              </a:cubicBezTo>
                              <a:cubicBezTo>
                                <a:pt x="10812" y="23858"/>
                                <a:pt x="10812" y="23858"/>
                                <a:pt x="10813" y="23858"/>
                              </a:cubicBezTo>
                              <a:cubicBezTo>
                                <a:pt x="10822" y="23843"/>
                                <a:pt x="10829" y="23832"/>
                                <a:pt x="10846" y="23824"/>
                              </a:cubicBezTo>
                              <a:cubicBezTo>
                                <a:pt x="10868" y="23814"/>
                                <a:pt x="10874" y="23822"/>
                                <a:pt x="10891" y="23802"/>
                              </a:cubicBezTo>
                              <a:cubicBezTo>
                                <a:pt x="10909" y="23815"/>
                                <a:pt x="10920" y="23826"/>
                                <a:pt x="10928" y="23847"/>
                              </a:cubicBezTo>
                              <a:cubicBezTo>
                                <a:pt x="10936" y="23868"/>
                                <a:pt x="10938" y="23894"/>
                                <a:pt x="10935" y="23917"/>
                              </a:cubicBezTo>
                              <a:cubicBezTo>
                                <a:pt x="10932" y="23941"/>
                                <a:pt x="10923" y="23960"/>
                                <a:pt x="10911" y="23980"/>
                              </a:cubicBezTo>
                              <a:cubicBezTo>
                                <a:pt x="10903" y="23993"/>
                                <a:pt x="10884" y="24018"/>
                                <a:pt x="10870" y="24023"/>
                              </a:cubicBezTo>
                              <a:cubicBezTo>
                                <a:pt x="10859" y="24027"/>
                                <a:pt x="10836" y="24015"/>
                                <a:pt x="10826" y="24010"/>
                              </a:cubicBezTo>
                              <a:cubicBezTo>
                                <a:pt x="10823" y="24008"/>
                                <a:pt x="10820" y="24007"/>
                                <a:pt x="10817" y="24005"/>
                              </a:cubicBezTo>
                            </a:path>
                            <a:path w="2824" h="2797">
                              <a:moveTo>
                                <a:pt x="11168" y="23817"/>
                              </a:moveTo>
                              <a:cubicBezTo>
                                <a:pt x="11168" y="23852"/>
                                <a:pt x="11168" y="23696"/>
                                <a:pt x="11168" y="23851"/>
                              </a:cubicBezTo>
                              <a:cubicBezTo>
                                <a:pt x="11168" y="23838"/>
                                <a:pt x="11170" y="23830"/>
                                <a:pt x="11162" y="23824"/>
                              </a:cubicBezTo>
                              <a:cubicBezTo>
                                <a:pt x="11159" y="23822"/>
                                <a:pt x="11133" y="23828"/>
                                <a:pt x="11131" y="23829"/>
                              </a:cubicBezTo>
                              <a:cubicBezTo>
                                <a:pt x="11108" y="23838"/>
                                <a:pt x="11105" y="23841"/>
                                <a:pt x="11092" y="23860"/>
                              </a:cubicBezTo>
                              <a:cubicBezTo>
                                <a:pt x="11078" y="23881"/>
                                <a:pt x="11070" y="23898"/>
                                <a:pt x="11072" y="23924"/>
                              </a:cubicBezTo>
                              <a:cubicBezTo>
                                <a:pt x="11074" y="23943"/>
                                <a:pt x="11079" y="23946"/>
                                <a:pt x="11094" y="23955"/>
                              </a:cubicBezTo>
                              <a:cubicBezTo>
                                <a:pt x="11112" y="23966"/>
                                <a:pt x="11123" y="23966"/>
                                <a:pt x="11142" y="23958"/>
                              </a:cubicBezTo>
                              <a:cubicBezTo>
                                <a:pt x="11160" y="23950"/>
                                <a:pt x="11165" y="23947"/>
                                <a:pt x="11174" y="23930"/>
                              </a:cubicBezTo>
                              <a:cubicBezTo>
                                <a:pt x="11182" y="23916"/>
                                <a:pt x="11187" y="23908"/>
                                <a:pt x="11187" y="23890"/>
                              </a:cubicBezTo>
                              <a:cubicBezTo>
                                <a:pt x="11187" y="23879"/>
                                <a:pt x="11187" y="23869"/>
                                <a:pt x="11187" y="23858"/>
                              </a:cubicBezTo>
                              <a:cubicBezTo>
                                <a:pt x="11190" y="23866"/>
                                <a:pt x="11192" y="23872"/>
                                <a:pt x="11196" y="23881"/>
                              </a:cubicBezTo>
                              <a:cubicBezTo>
                                <a:pt x="11204" y="23901"/>
                                <a:pt x="11210" y="23921"/>
                                <a:pt x="11216" y="23942"/>
                              </a:cubicBezTo>
                              <a:cubicBezTo>
                                <a:pt x="11226" y="23977"/>
                                <a:pt x="11234" y="24012"/>
                                <a:pt x="11240" y="24048"/>
                              </a:cubicBezTo>
                              <a:cubicBezTo>
                                <a:pt x="11246" y="24084"/>
                                <a:pt x="11248" y="24127"/>
                                <a:pt x="11244" y="24163"/>
                              </a:cubicBezTo>
                              <a:cubicBezTo>
                                <a:pt x="11241" y="24192"/>
                                <a:pt x="11228" y="24227"/>
                                <a:pt x="11212" y="24251"/>
                              </a:cubicBezTo>
                              <a:cubicBezTo>
                                <a:pt x="11196" y="24274"/>
                                <a:pt x="11169" y="24280"/>
                                <a:pt x="11144" y="24283"/>
                              </a:cubicBezTo>
                              <a:cubicBezTo>
                                <a:pt x="11112" y="24286"/>
                                <a:pt x="11082" y="24284"/>
                                <a:pt x="11051" y="24279"/>
                              </a:cubicBezTo>
                            </a:path>
                            <a:path w="2824" h="2797">
                              <a:moveTo>
                                <a:pt x="9829" y="24866"/>
                              </a:moveTo>
                              <a:cubicBezTo>
                                <a:pt x="9829" y="24858"/>
                                <a:pt x="9826" y="24854"/>
                                <a:pt x="9832" y="24855"/>
                              </a:cubicBezTo>
                              <a:cubicBezTo>
                                <a:pt x="9832" y="24862"/>
                                <a:pt x="9833" y="24868"/>
                                <a:pt x="9834" y="24875"/>
                              </a:cubicBezTo>
                              <a:cubicBezTo>
                                <a:pt x="9836" y="24898"/>
                                <a:pt x="9835" y="24922"/>
                                <a:pt x="9836" y="24945"/>
                              </a:cubicBezTo>
                              <a:cubicBezTo>
                                <a:pt x="9837" y="24975"/>
                                <a:pt x="9837" y="25006"/>
                                <a:pt x="9838" y="25036"/>
                              </a:cubicBezTo>
                              <a:cubicBezTo>
                                <a:pt x="9839" y="25062"/>
                                <a:pt x="9836" y="25088"/>
                                <a:pt x="9840" y="25113"/>
                              </a:cubicBezTo>
                              <a:cubicBezTo>
                                <a:pt x="9842" y="25123"/>
                                <a:pt x="9842" y="25128"/>
                                <a:pt x="9842" y="25117"/>
                              </a:cubicBezTo>
                            </a:path>
                            <a:path w="2824" h="2797">
                              <a:moveTo>
                                <a:pt x="9953" y="24830"/>
                              </a:moveTo>
                              <a:cubicBezTo>
                                <a:pt x="9954" y="24842"/>
                                <a:pt x="9953" y="24854"/>
                                <a:pt x="9956" y="24866"/>
                              </a:cubicBezTo>
                              <a:cubicBezTo>
                                <a:pt x="9960" y="24885"/>
                                <a:pt x="9963" y="24904"/>
                                <a:pt x="9967" y="24923"/>
                              </a:cubicBezTo>
                              <a:cubicBezTo>
                                <a:pt x="9974" y="24957"/>
                                <a:pt x="9982" y="24990"/>
                                <a:pt x="9986" y="25024"/>
                              </a:cubicBezTo>
                              <a:cubicBezTo>
                                <a:pt x="9988" y="25042"/>
                                <a:pt x="9987" y="25062"/>
                                <a:pt x="9990" y="25079"/>
                              </a:cubicBezTo>
                              <a:cubicBezTo>
                                <a:pt x="9991" y="25081"/>
                                <a:pt x="9992" y="25083"/>
                                <a:pt x="9993" y="25085"/>
                              </a:cubicBezTo>
                            </a:path>
                            <a:path w="2824" h="2797">
                              <a:moveTo>
                                <a:pt x="9890" y="25284"/>
                              </a:moveTo>
                              <a:cubicBezTo>
                                <a:pt x="9904" y="25286"/>
                                <a:pt x="9929" y="25293"/>
                                <a:pt x="9954" y="25293"/>
                              </a:cubicBezTo>
                              <a:cubicBezTo>
                                <a:pt x="9982" y="25293"/>
                                <a:pt x="9998" y="25279"/>
                                <a:pt x="10023" y="25264"/>
                              </a:cubicBezTo>
                              <a:cubicBezTo>
                                <a:pt x="10060" y="25241"/>
                                <a:pt x="10090" y="25210"/>
                                <a:pt x="10117" y="25176"/>
                              </a:cubicBezTo>
                              <a:cubicBezTo>
                                <a:pt x="10147" y="25138"/>
                                <a:pt x="10171" y="25090"/>
                                <a:pt x="10189" y="25045"/>
                              </a:cubicBezTo>
                              <a:cubicBezTo>
                                <a:pt x="10209" y="24995"/>
                                <a:pt x="10213" y="24946"/>
                                <a:pt x="10217" y="24893"/>
                              </a:cubicBezTo>
                              <a:cubicBezTo>
                                <a:pt x="10223" y="24811"/>
                                <a:pt x="10191" y="24737"/>
                                <a:pt x="10139" y="24676"/>
                              </a:cubicBezTo>
                              <a:cubicBezTo>
                                <a:pt x="10111" y="24643"/>
                                <a:pt x="10064" y="24621"/>
                                <a:pt x="10021" y="24613"/>
                              </a:cubicBezTo>
                              <a:cubicBezTo>
                                <a:pt x="9972" y="24604"/>
                                <a:pt x="9912" y="24608"/>
                                <a:pt x="9866" y="24627"/>
                              </a:cubicBezTo>
                              <a:cubicBezTo>
                                <a:pt x="9816" y="24648"/>
                                <a:pt x="9767" y="24685"/>
                                <a:pt x="9734" y="24728"/>
                              </a:cubicBezTo>
                              <a:cubicBezTo>
                                <a:pt x="9698" y="24775"/>
                                <a:pt x="9676" y="24839"/>
                                <a:pt x="9671" y="24898"/>
                              </a:cubicBezTo>
                              <a:cubicBezTo>
                                <a:pt x="9664" y="24979"/>
                                <a:pt x="9681" y="25064"/>
                                <a:pt x="9721" y="25135"/>
                              </a:cubicBezTo>
                              <a:cubicBezTo>
                                <a:pt x="9743" y="25174"/>
                                <a:pt x="9788" y="25219"/>
                                <a:pt x="9832" y="25232"/>
                              </a:cubicBezTo>
                              <a:cubicBezTo>
                                <a:pt x="9864" y="25242"/>
                                <a:pt x="9921" y="25239"/>
                                <a:pt x="9953" y="25230"/>
                              </a:cubicBezTo>
                              <a:cubicBezTo>
                                <a:pt x="9962" y="25226"/>
                                <a:pt x="9971" y="25223"/>
                                <a:pt x="9980" y="25219"/>
                              </a:cubicBezTo>
                            </a:path>
                            <a:path w="2824" h="2797">
                              <a:moveTo>
                                <a:pt x="10600" y="24733"/>
                              </a:moveTo>
                              <a:cubicBezTo>
                                <a:pt x="10593" y="24720"/>
                                <a:pt x="10601" y="24737"/>
                                <a:pt x="10596" y="24746"/>
                              </a:cubicBezTo>
                              <a:cubicBezTo>
                                <a:pt x="10591" y="24757"/>
                                <a:pt x="10584" y="24766"/>
                                <a:pt x="10582" y="24778"/>
                              </a:cubicBezTo>
                              <a:cubicBezTo>
                                <a:pt x="10578" y="24801"/>
                                <a:pt x="10572" y="24825"/>
                                <a:pt x="10578" y="24848"/>
                              </a:cubicBezTo>
                              <a:cubicBezTo>
                                <a:pt x="10583" y="24868"/>
                                <a:pt x="10604" y="24889"/>
                                <a:pt x="10619" y="24902"/>
                              </a:cubicBezTo>
                              <a:cubicBezTo>
                                <a:pt x="10641" y="24921"/>
                                <a:pt x="10666" y="24918"/>
                                <a:pt x="10694" y="24923"/>
                              </a:cubicBezTo>
                              <a:cubicBezTo>
                                <a:pt x="10723" y="24928"/>
                                <a:pt x="10743" y="24929"/>
                                <a:pt x="10770" y="24918"/>
                              </a:cubicBezTo>
                            </a:path>
                            <a:path w="2824" h="2797">
                              <a:moveTo>
                                <a:pt x="10770" y="24690"/>
                              </a:moveTo>
                              <a:cubicBezTo>
                                <a:pt x="10768" y="24694"/>
                                <a:pt x="10760" y="24704"/>
                                <a:pt x="10757" y="24713"/>
                              </a:cubicBezTo>
                              <a:cubicBezTo>
                                <a:pt x="10749" y="24737"/>
                                <a:pt x="10755" y="24765"/>
                                <a:pt x="10756" y="24789"/>
                              </a:cubicBezTo>
                              <a:cubicBezTo>
                                <a:pt x="10758" y="24828"/>
                                <a:pt x="10758" y="24866"/>
                                <a:pt x="10761" y="24905"/>
                              </a:cubicBezTo>
                              <a:cubicBezTo>
                                <a:pt x="10765" y="24949"/>
                                <a:pt x="10767" y="24994"/>
                                <a:pt x="10772" y="25038"/>
                              </a:cubicBezTo>
                              <a:cubicBezTo>
                                <a:pt x="10775" y="25066"/>
                                <a:pt x="10777" y="25096"/>
                                <a:pt x="10781" y="25124"/>
                              </a:cubicBezTo>
                              <a:cubicBezTo>
                                <a:pt x="10781" y="25129"/>
                                <a:pt x="10779" y="25132"/>
                                <a:pt x="10783" y="25131"/>
                              </a:cubicBezTo>
                            </a:path>
                            <a:path w="2824" h="2797">
                              <a:moveTo>
                                <a:pt x="10920" y="24975"/>
                              </a:moveTo>
                              <a:cubicBezTo>
                                <a:pt x="10920" y="24998"/>
                                <a:pt x="10923" y="25017"/>
                                <a:pt x="10928" y="25040"/>
                              </a:cubicBezTo>
                              <a:cubicBezTo>
                                <a:pt x="10928" y="25038"/>
                                <a:pt x="10928" y="25037"/>
                                <a:pt x="10931" y="25038"/>
                              </a:cubicBezTo>
                              <a:cubicBezTo>
                                <a:pt x="10931" y="25040"/>
                                <a:pt x="10931" y="25043"/>
                                <a:pt x="10931" y="25045"/>
                              </a:cubicBezTo>
                            </a:path>
                            <a:path w="2824" h="2797">
                              <a:moveTo>
                                <a:pt x="11224" y="24665"/>
                              </a:moveTo>
                              <a:cubicBezTo>
                                <a:pt x="11223" y="24684"/>
                                <a:pt x="11224" y="24677"/>
                                <a:pt x="11218" y="24690"/>
                              </a:cubicBezTo>
                              <a:cubicBezTo>
                                <a:pt x="11209" y="24689"/>
                                <a:pt x="11200" y="24684"/>
                                <a:pt x="11192" y="24683"/>
                              </a:cubicBezTo>
                              <a:cubicBezTo>
                                <a:pt x="11165" y="24679"/>
                                <a:pt x="11150" y="24682"/>
                                <a:pt x="11125" y="24694"/>
                              </a:cubicBezTo>
                              <a:cubicBezTo>
                                <a:pt x="11094" y="24708"/>
                                <a:pt x="11080" y="24724"/>
                                <a:pt x="11057" y="24749"/>
                              </a:cubicBezTo>
                              <a:cubicBezTo>
                                <a:pt x="11043" y="24764"/>
                                <a:pt x="11034" y="24786"/>
                                <a:pt x="11042" y="24807"/>
                              </a:cubicBezTo>
                              <a:cubicBezTo>
                                <a:pt x="11052" y="24831"/>
                                <a:pt x="11077" y="24834"/>
                                <a:pt x="11096" y="24844"/>
                              </a:cubicBezTo>
                              <a:cubicBezTo>
                                <a:pt x="11130" y="24861"/>
                                <a:pt x="11161" y="24879"/>
                                <a:pt x="11185" y="24909"/>
                              </a:cubicBezTo>
                              <a:cubicBezTo>
                                <a:pt x="11201" y="24930"/>
                                <a:pt x="11206" y="24958"/>
                                <a:pt x="11207" y="24984"/>
                              </a:cubicBezTo>
                              <a:cubicBezTo>
                                <a:pt x="11208" y="25006"/>
                                <a:pt x="11206" y="25028"/>
                                <a:pt x="11194" y="25047"/>
                              </a:cubicBezTo>
                              <a:cubicBezTo>
                                <a:pt x="11188" y="25057"/>
                                <a:pt x="11181" y="25057"/>
                                <a:pt x="11172" y="25061"/>
                              </a:cubicBezTo>
                              <a:cubicBezTo>
                                <a:pt x="11159" y="25048"/>
                                <a:pt x="11153" y="25037"/>
                                <a:pt x="11148" y="25018"/>
                              </a:cubicBezTo>
                              <a:cubicBezTo>
                                <a:pt x="11142" y="24994"/>
                                <a:pt x="11142" y="24970"/>
                                <a:pt x="11142" y="24945"/>
                              </a:cubicBezTo>
                              <a:cubicBezTo>
                                <a:pt x="11142" y="24917"/>
                                <a:pt x="11150" y="24894"/>
                                <a:pt x="11159" y="24868"/>
                              </a:cubicBezTo>
                              <a:cubicBezTo>
                                <a:pt x="11168" y="24842"/>
                                <a:pt x="11182" y="24827"/>
                                <a:pt x="11196" y="24805"/>
                              </a:cubicBezTo>
                              <a:cubicBezTo>
                                <a:pt x="11207" y="24787"/>
                                <a:pt x="11215" y="24771"/>
                                <a:pt x="11229" y="24755"/>
                              </a:cubicBezTo>
                            </a:path>
                            <a:path w="2824" h="2797">
                              <a:moveTo>
                                <a:pt x="11381" y="24654"/>
                              </a:moveTo>
                              <a:cubicBezTo>
                                <a:pt x="11383" y="24664"/>
                                <a:pt x="11384" y="24660"/>
                                <a:pt x="11384" y="24670"/>
                              </a:cubicBezTo>
                              <a:cubicBezTo>
                                <a:pt x="11385" y="24694"/>
                                <a:pt x="11379" y="24722"/>
                                <a:pt x="11377" y="24746"/>
                              </a:cubicBezTo>
                              <a:cubicBezTo>
                                <a:pt x="11373" y="24800"/>
                                <a:pt x="11373" y="24853"/>
                                <a:pt x="11373" y="24907"/>
                              </a:cubicBezTo>
                              <a:cubicBezTo>
                                <a:pt x="11373" y="24957"/>
                                <a:pt x="11376" y="25051"/>
                                <a:pt x="11427" y="25079"/>
                              </a:cubicBezTo>
                              <a:cubicBezTo>
                                <a:pt x="11447" y="25090"/>
                                <a:pt x="11471" y="25084"/>
                                <a:pt x="11486" y="25070"/>
                              </a:cubicBezTo>
                              <a:cubicBezTo>
                                <a:pt x="11507" y="25050"/>
                                <a:pt x="11509" y="25027"/>
                                <a:pt x="11514" y="25000"/>
                              </a:cubicBezTo>
                              <a:cubicBezTo>
                                <a:pt x="11519" y="24971"/>
                                <a:pt x="11520" y="24932"/>
                                <a:pt x="11488" y="24916"/>
                              </a:cubicBezTo>
                              <a:cubicBezTo>
                                <a:pt x="11477" y="24911"/>
                                <a:pt x="11444" y="24911"/>
                                <a:pt x="11436" y="24920"/>
                              </a:cubicBezTo>
                              <a:cubicBezTo>
                                <a:pt x="11423" y="24935"/>
                                <a:pt x="11413" y="24966"/>
                                <a:pt x="11405" y="24984"/>
                              </a:cubicBezTo>
                            </a:path>
                            <a:path w="2824" h="2797">
                              <a:moveTo>
                                <a:pt x="11797" y="24663"/>
                              </a:moveTo>
                              <a:cubicBezTo>
                                <a:pt x="11796" y="24742"/>
                                <a:pt x="11794" y="24821"/>
                                <a:pt x="11790" y="24900"/>
                              </a:cubicBezTo>
                              <a:cubicBezTo>
                                <a:pt x="11788" y="24939"/>
                                <a:pt x="11793" y="24979"/>
                                <a:pt x="11788" y="25018"/>
                              </a:cubicBezTo>
                              <a:cubicBezTo>
                                <a:pt x="11788" y="25016"/>
                                <a:pt x="11788" y="25015"/>
                                <a:pt x="11788" y="25013"/>
                              </a:cubicBezTo>
                              <a:cubicBezTo>
                                <a:pt x="11786" y="24994"/>
                                <a:pt x="11785" y="24971"/>
                                <a:pt x="11786" y="24950"/>
                              </a:cubicBezTo>
                              <a:cubicBezTo>
                                <a:pt x="11788" y="24907"/>
                                <a:pt x="11798" y="24865"/>
                                <a:pt x="11803" y="24823"/>
                              </a:cubicBezTo>
                              <a:cubicBezTo>
                                <a:pt x="11808" y="24781"/>
                                <a:pt x="11815" y="24735"/>
                                <a:pt x="11828" y="24694"/>
                              </a:cubicBezTo>
                              <a:cubicBezTo>
                                <a:pt x="11835" y="24672"/>
                                <a:pt x="11841" y="24651"/>
                                <a:pt x="11860" y="24638"/>
                              </a:cubicBezTo>
                              <a:cubicBezTo>
                                <a:pt x="11863" y="24637"/>
                                <a:pt x="11866" y="24637"/>
                                <a:pt x="11869" y="24636"/>
                              </a:cubicBezTo>
                              <a:cubicBezTo>
                                <a:pt x="11885" y="24666"/>
                                <a:pt x="11891" y="24689"/>
                                <a:pt x="11897" y="24722"/>
                              </a:cubicBezTo>
                              <a:cubicBezTo>
                                <a:pt x="11905" y="24768"/>
                                <a:pt x="11911" y="24809"/>
                                <a:pt x="11914" y="24855"/>
                              </a:cubicBezTo>
                              <a:cubicBezTo>
                                <a:pt x="11916" y="24885"/>
                                <a:pt x="11920" y="24914"/>
                                <a:pt x="11923" y="24943"/>
                              </a:cubicBezTo>
                              <a:cubicBezTo>
                                <a:pt x="11923" y="24947"/>
                                <a:pt x="11923" y="24950"/>
                                <a:pt x="11923" y="24954"/>
                              </a:cubicBezTo>
                              <a:cubicBezTo>
                                <a:pt x="11930" y="24942"/>
                                <a:pt x="11935" y="24939"/>
                                <a:pt x="11938" y="24923"/>
                              </a:cubicBezTo>
                              <a:cubicBezTo>
                                <a:pt x="11946" y="24882"/>
                                <a:pt x="11952" y="24843"/>
                                <a:pt x="11964" y="24803"/>
                              </a:cubicBezTo>
                              <a:cubicBezTo>
                                <a:pt x="11973" y="24772"/>
                                <a:pt x="11980" y="24702"/>
                                <a:pt x="12008" y="24681"/>
                              </a:cubicBezTo>
                              <a:cubicBezTo>
                                <a:pt x="12010" y="24681"/>
                                <a:pt x="12013" y="24681"/>
                                <a:pt x="12015" y="24681"/>
                              </a:cubicBezTo>
                              <a:cubicBezTo>
                                <a:pt x="12039" y="24698"/>
                                <a:pt x="12033" y="24702"/>
                                <a:pt x="12041" y="24735"/>
                              </a:cubicBezTo>
                              <a:cubicBezTo>
                                <a:pt x="12052" y="24780"/>
                                <a:pt x="12058" y="24825"/>
                                <a:pt x="12062" y="24871"/>
                              </a:cubicBezTo>
                              <a:cubicBezTo>
                                <a:pt x="12066" y="24922"/>
                                <a:pt x="12070" y="24973"/>
                                <a:pt x="12073" y="250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50,22500" coordsize="2824,2797" path="m9612,22683c9615,22668,9615,22660,9612,22649c9612,22654,9615,22655,9607,22658c9590,22665,9548,22666,9531,22669c9500,22674,9487,22686,9470,22715c9457,22737,9448,22770,9455,22796c9458,22807,9490,22820,9501,22816c9532,22804,9555,22772,9573,22748c9582,22736,9595,22726,9603,22715c9603,22756,9609,22800,9607,22841c9606,22867,9613,22891,9614,22918c9614,22934,9614,22937,9614,22947em9485,23085c9503,23096,9520,23121,9540,23124c9553,23126,9584,23094,9592,23087c9624,23062,9644,23025,9671,22995c9698,22965,9725,22927,9744,22891c9769,22844,9780,22779,9777,22726c9775,22683,9765,22637,9745,22599c9725,22560,9687,22527,9646,22511c9565,22480,9482,22511,9414,22556c9353,22596,9312,22648,9283,22715c9250,22790,9244,22861,9253,22943c9262,23022,9300,23071,9363,23117c9406,23148,9455,23148,9505,23148c9515,23148,9526,23148,9536,23148em10236,22907c10236,22917,10237,22924,10239,22932c10239,22927,10240,22908,10236,22925c10234,22934,10236,22937,10230,22945c10224,22953,10226,22960,10226,22970c10226,22985,10226,22993,10226,23008c10226,23011,10226,23011,10226,23013em10441,22590c10436,22600,10447,22581,10441,22590c10433,22602,10438,22588,10430,22620c10426,22634,10422,22653,10419,22669c10411,22709,10409,22751,10408,22791c10407,22845,10398,22920,10439,22961c10464,22985,10476,22990,10508,22983c10535,22977,10559,22981,10580,22959c10595,22943,10616,22912,10619,22889c10621,22874,10620,22836,10604,22825c10584,22811,10567,22814,10548,22823c10526,22833,10506,22834,10485,22848c10464,22863,10458,22890,10445,22911c10432,22932,10428,22955,10426,22979em10772,22678c10767,22685,10766,22670,10768,22678c10769,22683,10772,22691,10772,22696c10776,22750,10768,22805,10768,22859c10768,22896,10768,22933,10768,22970c10768,22976,10768,22985,10768,22979c10768,22947,10770,22914,10778,22882c10786,22850,10795,22817,10805,22785c10813,22759,10824,22732,10835,22710c10838,22703,10841,22694,10844,22687c10850,22702,10854,22720,10854,22742c10854,22779,10852,22815,10852,22852c10852,22892,10849,22933,10855,22972c10860,22965,10866,22955,10870,22947c10880,22928,10890,22908,10896,22886c10906,22851,10915,22816,10929,22782c10938,22761,10947,22740,10963,22724c10973,22714,10978,22715,10989,22710c10997,22727,11002,22741,11005,22760c11009,22789,11012,22817,11013,22846c11014,22899,11009,22953,11016,23006c11018,23019,11018,23023,11020,23031em9686,23822c9688,23828,9689,23830,9688,23836c9686,23852,9686,23868,9686,23885c9686,23912,9684,23940,9683,23967c9682,23991,9676,24014,9673,24037c9671,24050,9673,24060,9673,24073em9812,23833c9811,23848,9809,23864,9808,23879c9807,23891,9809,23906,9810,23919c9812,23940,9816,23964,9831,23980c9847,23997,9864,23997,9884,23987c9910,23973,9927,23954,9943,23930c9961,23902,9977,23863,9977,23829c9977,23805,9969,23784,9949,23770c9926,23754,9907,23758,9884,23768c9863,23777,9837,23787,9823,23806c9813,23824,9811,23829,9805,23840em9683,24256c9710,24259,9744,24260,9784,24254c9810,24250,9855,24228,9877,24215c9923,24189,9956,24155,9993,24118c10038,24072,10075,24007,10097,23946c10114,23897,10115,23846,10112,23795c10110,23747,10101,23696,10075,23655c10050,23616,10007,23579,9969,23553c9913,23514,9870,23517,9806,23533c9745,23548,9691,23584,9649,23630c9571,23715,9542,23825,9538,23937c9536,24009,9543,24086,9573,24152c9594,24198,9628,24231,9679,24240c9723,24248,9755,24234,9792,24215em10596,23680c10595,23671,10602,23651,10593,23664c10594,23678,10597,23690,10598,23704c10600,23740,10599,23775,10600,23811c10602,23864,10604,23916,10604,23969c10604,23995,10606,24022,10606,24048c10606,24058,10603,24060,10608,24064em10733,23662c10736,23646,10737,23638,10743,23619c10756,23631,10756,23627,10774,23632c10795,23638,10818,23651,10837,23662c10860,23674,10876,23697,10879,23723c10882,23746,10873,23777,10866,23799c10857,23824,10848,23826,10830,23840c10825,23844,10814,23855,10811,23858c10812,23858,10812,23858,10813,23858c10822,23843,10829,23832,10846,23824c10868,23814,10874,23822,10891,23802c10909,23815,10920,23826,10928,23847c10936,23868,10938,23894,10935,23917c10932,23941,10923,23960,10911,23980c10903,23993,10884,24018,10870,24023c10859,24027,10836,24015,10826,24010c10823,24008,10820,24007,10817,24005em11168,23817c11168,23852,11168,23696,11168,23851c11168,23838,11170,23830,11162,23824c11159,23822,11133,23828,11131,23829c11108,23838,11105,23841,11092,23860c11078,23881,11070,23898,11072,23924c11074,23943,11079,23946,11094,23955c11112,23966,11123,23966,11142,23958c11160,23950,11165,23947,11174,23930c11182,23916,11187,23908,11187,23890c11187,23879,11187,23869,11187,23858c11190,23866,11192,23872,11196,23881c11204,23901,11210,23921,11216,23942c11226,23977,11234,24012,11240,24048c11246,24084,11248,24127,11244,24163c11241,24192,11228,24227,11212,24251c11196,24274,11169,24280,11144,24283c11112,24286,11082,24284,11051,24279em9829,24866c9829,24858,9826,24854,9832,24855c9832,24862,9833,24868,9834,24875c9836,24898,9835,24922,9836,24945c9837,24975,9837,25006,9838,25036c9839,25062,9836,25088,9840,25113c9842,25123,9842,25128,9842,25117em9953,24830c9954,24842,9953,24854,9956,24866c9960,24885,9963,24904,9967,24923c9974,24957,9982,24990,9986,25024c9988,25042,9987,25062,9990,25079c9991,25081,9992,25083,9993,25085em9890,25284c9904,25286,9929,25293,9954,25293c9982,25293,9998,25279,10023,25264c10060,25241,10090,25210,10117,25176c10147,25138,10171,25090,10189,25045c10209,24995,10213,24946,10217,24893c10223,24811,10191,24737,10139,24676c10111,24643,10064,24621,10021,24613c9972,24604,9912,24608,9866,24627c9816,24648,9767,24685,9734,24728c9698,24775,9676,24839,9671,24898c9664,24979,9681,25064,9721,25135c9743,25174,9788,25219,9832,25232c9864,25242,9921,25239,9953,25230c9962,25226,9971,25223,9980,25219em10600,24733c10593,24720,10601,24737,10596,24746c10591,24757,10584,24766,10582,24778c10578,24801,10572,24825,10578,24848c10583,24868,10604,24889,10619,24902c10641,24921,10666,24918,10694,24923c10723,24928,10743,24929,10770,24918em10770,24690c10768,24694,10760,24704,10757,24713c10749,24737,10755,24765,10756,24789c10758,24828,10758,24866,10761,24905c10765,24949,10767,24994,10772,25038c10775,25066,10777,25096,10781,25124c10781,25129,10779,25132,10783,25131em10920,24975c10920,24998,10923,25017,10928,25040c10928,25038,10928,25037,10931,25038c10931,25040,10931,25043,10931,25045em11224,24665c11223,24684,11224,24677,11218,24690c11209,24689,11200,24684,11192,24683c11165,24679,11150,24682,11125,24694c11094,24708,11080,24724,11057,24749c11043,24764,11034,24786,11042,24807c11052,24831,11077,24834,11096,24844c11130,24861,11161,24879,11185,24909c11201,24930,11206,24958,11207,24984c11208,25006,11206,25028,11194,25047c11188,25057,11181,25057,11172,25061c11159,25048,11153,25037,11148,25018c11142,24994,11142,24970,11142,24945c11142,24917,11150,24894,11159,24868c11168,24842,11182,24827,11196,24805c11207,24787,11215,24771,11229,24755em11381,24654c11383,24664,11384,24660,11384,24670c11385,24694,11379,24722,11377,24746c11373,24800,11373,24853,11373,24907c11373,24957,11376,25051,11427,25079c11447,25090,11471,25084,11486,25070c11507,25050,11509,25027,11514,25000c11519,24971,11520,24932,11488,24916c11477,24911,11444,24911,11436,24920c11423,24935,11413,24966,11405,24984em11797,24663c11796,24742,11794,24821,11790,24900c11788,24939,11793,24979,11788,25018c11788,25016,11788,25015,11788,25013c11786,24994,11785,24971,11786,24950c11788,24907,11798,24865,11803,24823c11808,24781,11815,24735,11828,24694c11835,24672,11841,24651,11860,24638c11863,24637,11866,24637,11869,24636c11885,24666,11891,24689,11897,24722c11905,24768,11911,24809,11914,24855c11916,24885,11920,24914,11923,24943c11923,24947,11923,24950,11923,24954c11930,24942,11935,24939,11938,24923c11946,24882,11952,24843,11964,24803c11973,24772,11980,24702,12008,24681c12010,24681,12013,24681,12015,24681c12039,24698,12033,24702,12041,24735c12052,24780,12058,24825,12062,24871c12066,24922,12070,24973,12073,25024e" stroked="t" o:allowincell="f" style="position:absolute;margin-left:216pt;margin-top:15.05pt;width:80pt;height:79.2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9485</wp:posOffset>
                </wp:positionH>
                <wp:positionV relativeFrom="paragraph">
                  <wp:posOffset>1750060</wp:posOffset>
                </wp:positionV>
                <wp:extent cx="109220" cy="144145"/>
                <wp:effectExtent l="6350" t="7620" r="698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401">
                              <a:moveTo>
                                <a:pt x="18467" y="22606"/>
                              </a:moveTo>
                              <a:cubicBezTo>
                                <a:pt x="18467" y="22623"/>
                                <a:pt x="18469" y="22641"/>
                                <a:pt x="18469" y="22658"/>
                              </a:cubicBezTo>
                              <a:cubicBezTo>
                                <a:pt x="18469" y="22664"/>
                                <a:pt x="18469" y="22666"/>
                                <a:pt x="18467" y="22669"/>
                              </a:cubicBezTo>
                              <a:cubicBezTo>
                                <a:pt x="18463" y="22673"/>
                                <a:pt x="18468" y="22669"/>
                                <a:pt x="18463" y="22674"/>
                              </a:cubicBezTo>
                            </a:path>
                            <a:path w="303" h="401">
                              <a:moveTo>
                                <a:pt x="18622" y="22346"/>
                              </a:moveTo>
                              <a:cubicBezTo>
                                <a:pt x="18616" y="22362"/>
                                <a:pt x="18600" y="22393"/>
                                <a:pt x="18598" y="22398"/>
                              </a:cubicBezTo>
                              <a:cubicBezTo>
                                <a:pt x="18590" y="22421"/>
                                <a:pt x="18584" y="22451"/>
                                <a:pt x="18578" y="22475"/>
                              </a:cubicBezTo>
                              <a:cubicBezTo>
                                <a:pt x="18568" y="22518"/>
                                <a:pt x="18554" y="22567"/>
                                <a:pt x="18556" y="22611"/>
                              </a:cubicBezTo>
                              <a:cubicBezTo>
                                <a:pt x="18558" y="22650"/>
                                <a:pt x="18568" y="22694"/>
                                <a:pt x="18596" y="22721"/>
                              </a:cubicBezTo>
                              <a:cubicBezTo>
                                <a:pt x="18617" y="22740"/>
                                <a:pt x="18656" y="22751"/>
                                <a:pt x="18680" y="22735"/>
                              </a:cubicBezTo>
                              <a:cubicBezTo>
                                <a:pt x="18703" y="22719"/>
                                <a:pt x="18730" y="22692"/>
                                <a:pt x="18746" y="22669"/>
                              </a:cubicBezTo>
                              <a:cubicBezTo>
                                <a:pt x="18756" y="22654"/>
                                <a:pt x="18766" y="22635"/>
                                <a:pt x="18765" y="22617"/>
                              </a:cubicBezTo>
                              <a:cubicBezTo>
                                <a:pt x="18764" y="22586"/>
                                <a:pt x="18753" y="22579"/>
                                <a:pt x="18726" y="22579"/>
                              </a:cubicBezTo>
                              <a:cubicBezTo>
                                <a:pt x="18697" y="22579"/>
                                <a:pt x="18677" y="22594"/>
                                <a:pt x="18652" y="22606"/>
                              </a:cubicBezTo>
                              <a:cubicBezTo>
                                <a:pt x="18646" y="22609"/>
                                <a:pt x="18639" y="22612"/>
                                <a:pt x="18633" y="226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63,22346" coordsize="303,401" path="m18467,22606c18467,22623,18469,22641,18469,22658c18469,22664,18469,22666,18467,22669c18463,22673,18468,22669,18463,22674em18622,22346c18616,22362,18600,22393,18598,22398c18590,22421,18584,22451,18578,22475c18568,22518,18554,22567,18556,22611c18558,22650,18568,22694,18596,22721c18617,22740,18656,22751,18680,22735c18703,22719,18730,22692,18746,22669c18756,22654,18766,22635,18765,22617c18764,22586,18753,22579,18726,22579c18697,22579,18677,22594,18652,22606c18646,22609,18639,22612,18633,22615e" stroked="t" o:allowincell="f" style="position:absolute;margin-left:375.55pt;margin-top:137.8pt;width:8.55pt;height:11.3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5925</wp:posOffset>
                </wp:positionH>
                <wp:positionV relativeFrom="paragraph">
                  <wp:posOffset>1733550</wp:posOffset>
                </wp:positionV>
                <wp:extent cx="240030" cy="247015"/>
                <wp:effectExtent l="6350" t="6350" r="762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686">
                              <a:moveTo>
                                <a:pt x="17161" y="22547"/>
                              </a:moveTo>
                              <a:cubicBezTo>
                                <a:pt x="17152" y="22557"/>
                                <a:pt x="17154" y="22544"/>
                                <a:pt x="17153" y="22561"/>
                              </a:cubicBezTo>
                              <a:cubicBezTo>
                                <a:pt x="17151" y="22588"/>
                                <a:pt x="17154" y="22613"/>
                                <a:pt x="17150" y="22640"/>
                              </a:cubicBezTo>
                              <a:cubicBezTo>
                                <a:pt x="17145" y="22675"/>
                                <a:pt x="17146" y="22710"/>
                                <a:pt x="17146" y="22746"/>
                              </a:cubicBezTo>
                              <a:cubicBezTo>
                                <a:pt x="17146" y="22776"/>
                                <a:pt x="17137" y="22820"/>
                                <a:pt x="17150" y="22848"/>
                              </a:cubicBezTo>
                              <a:cubicBezTo>
                                <a:pt x="17151" y="22848"/>
                                <a:pt x="17151" y="22848"/>
                                <a:pt x="17152" y="22848"/>
                              </a:cubicBezTo>
                            </a:path>
                            <a:path w="667" h="686">
                              <a:moveTo>
                                <a:pt x="17416" y="22561"/>
                              </a:moveTo>
                              <a:cubicBezTo>
                                <a:pt x="17416" y="22544"/>
                                <a:pt x="17416" y="22528"/>
                                <a:pt x="17416" y="22511"/>
                              </a:cubicBezTo>
                              <a:cubicBezTo>
                                <a:pt x="17407" y="22515"/>
                                <a:pt x="17399" y="22516"/>
                                <a:pt x="17387" y="22518"/>
                              </a:cubicBezTo>
                              <a:cubicBezTo>
                                <a:pt x="17372" y="22520"/>
                                <a:pt x="17351" y="22526"/>
                                <a:pt x="17338" y="22534"/>
                              </a:cubicBezTo>
                              <a:cubicBezTo>
                                <a:pt x="17327" y="22541"/>
                                <a:pt x="17312" y="22548"/>
                                <a:pt x="17307" y="22561"/>
                              </a:cubicBezTo>
                              <a:cubicBezTo>
                                <a:pt x="17302" y="22574"/>
                                <a:pt x="17301" y="22592"/>
                                <a:pt x="17309" y="22608"/>
                              </a:cubicBezTo>
                              <a:cubicBezTo>
                                <a:pt x="17317" y="22624"/>
                                <a:pt x="17332" y="22634"/>
                                <a:pt x="17340" y="22651"/>
                              </a:cubicBezTo>
                              <a:cubicBezTo>
                                <a:pt x="17351" y="22676"/>
                                <a:pt x="17358" y="22682"/>
                                <a:pt x="17364" y="22712"/>
                              </a:cubicBezTo>
                              <a:cubicBezTo>
                                <a:pt x="17368" y="22735"/>
                                <a:pt x="17369" y="22755"/>
                                <a:pt x="17364" y="22778"/>
                              </a:cubicBezTo>
                              <a:cubicBezTo>
                                <a:pt x="17361" y="22792"/>
                                <a:pt x="17361" y="22807"/>
                                <a:pt x="17346" y="22814"/>
                              </a:cubicBezTo>
                              <a:cubicBezTo>
                                <a:pt x="17341" y="22814"/>
                                <a:pt x="17339" y="22814"/>
                                <a:pt x="17337" y="22816"/>
                              </a:cubicBezTo>
                              <a:cubicBezTo>
                                <a:pt x="17327" y="22800"/>
                                <a:pt x="17327" y="22799"/>
                                <a:pt x="17325" y="22780"/>
                              </a:cubicBezTo>
                              <a:cubicBezTo>
                                <a:pt x="17322" y="22757"/>
                                <a:pt x="17322" y="22738"/>
                                <a:pt x="17327" y="22717"/>
                              </a:cubicBezTo>
                              <a:cubicBezTo>
                                <a:pt x="17334" y="22688"/>
                                <a:pt x="17338" y="22666"/>
                                <a:pt x="17355" y="22642"/>
                              </a:cubicBezTo>
                              <a:cubicBezTo>
                                <a:pt x="17369" y="22621"/>
                                <a:pt x="17384" y="22599"/>
                                <a:pt x="17403" y="22583"/>
                              </a:cubicBezTo>
                              <a:cubicBezTo>
                                <a:pt x="17423" y="22566"/>
                                <a:pt x="17439" y="22543"/>
                                <a:pt x="17459" y="22527"/>
                              </a:cubicBezTo>
                              <a:cubicBezTo>
                                <a:pt x="17463" y="22525"/>
                                <a:pt x="17466" y="22524"/>
                                <a:pt x="17470" y="22522"/>
                              </a:cubicBezTo>
                            </a:path>
                            <a:path w="667" h="686">
                              <a:moveTo>
                                <a:pt x="17250" y="22970"/>
                              </a:moveTo>
                              <a:cubicBezTo>
                                <a:pt x="17284" y="22967"/>
                                <a:pt x="17317" y="22967"/>
                                <a:pt x="17361" y="22945"/>
                              </a:cubicBezTo>
                              <a:cubicBezTo>
                                <a:pt x="17381" y="22935"/>
                                <a:pt x="17418" y="22905"/>
                                <a:pt x="17438" y="22891"/>
                              </a:cubicBezTo>
                              <a:cubicBezTo>
                                <a:pt x="17468" y="22869"/>
                                <a:pt x="17515" y="22826"/>
                                <a:pt x="17535" y="22796"/>
                              </a:cubicBezTo>
                              <a:cubicBezTo>
                                <a:pt x="17566" y="22749"/>
                                <a:pt x="17588" y="22686"/>
                                <a:pt x="17605" y="22633"/>
                              </a:cubicBezTo>
                              <a:cubicBezTo>
                                <a:pt x="17623" y="22579"/>
                                <a:pt x="17626" y="22510"/>
                                <a:pt x="17609" y="22455"/>
                              </a:cubicBezTo>
                              <a:cubicBezTo>
                                <a:pt x="17598" y="22417"/>
                                <a:pt x="17556" y="22377"/>
                                <a:pt x="17525" y="22355"/>
                              </a:cubicBezTo>
                              <a:cubicBezTo>
                                <a:pt x="17479" y="22323"/>
                                <a:pt x="17426" y="22311"/>
                                <a:pt x="17372" y="22305"/>
                              </a:cubicBezTo>
                              <a:cubicBezTo>
                                <a:pt x="17308" y="22298"/>
                                <a:pt x="17247" y="22316"/>
                                <a:pt x="17189" y="22344"/>
                              </a:cubicBezTo>
                              <a:cubicBezTo>
                                <a:pt x="17129" y="22373"/>
                                <a:pt x="17071" y="22406"/>
                                <a:pt x="17029" y="22459"/>
                              </a:cubicBezTo>
                              <a:cubicBezTo>
                                <a:pt x="16981" y="22519"/>
                                <a:pt x="16962" y="22576"/>
                                <a:pt x="16955" y="22651"/>
                              </a:cubicBezTo>
                              <a:cubicBezTo>
                                <a:pt x="16946" y="22738"/>
                                <a:pt x="16973" y="22831"/>
                                <a:pt x="17031" y="22898"/>
                              </a:cubicBezTo>
                              <a:cubicBezTo>
                                <a:pt x="17074" y="22947"/>
                                <a:pt x="17117" y="22974"/>
                                <a:pt x="17181" y="22983"/>
                              </a:cubicBezTo>
                              <a:cubicBezTo>
                                <a:pt x="17229" y="22990"/>
                                <a:pt x="17276" y="22982"/>
                                <a:pt x="17322" y="229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52,22301" coordsize="667,686" path="m17161,22547c17152,22557,17154,22544,17153,22561c17151,22588,17154,22613,17150,22640c17145,22675,17146,22710,17146,22746c17146,22776,17137,22820,17150,22848c17151,22848,17151,22848,17152,22848em17416,22561c17416,22544,17416,22528,17416,22511c17407,22515,17399,22516,17387,22518c17372,22520,17351,22526,17338,22534c17327,22541,17312,22548,17307,22561c17302,22574,17301,22592,17309,22608c17317,22624,17332,22634,17340,22651c17351,22676,17358,22682,17364,22712c17368,22735,17369,22755,17364,22778c17361,22792,17361,22807,17346,22814c17341,22814,17339,22814,17337,22816c17327,22800,17327,22799,17325,22780c17322,22757,17322,22738,17327,22717c17334,22688,17338,22666,17355,22642c17369,22621,17384,22599,17403,22583c17423,22566,17439,22543,17459,22527c17463,22525,17466,22524,17470,22522em17250,22970c17284,22967,17317,22967,17361,22945c17381,22935,17418,22905,17438,22891c17468,22869,17515,22826,17535,22796c17566,22749,17588,22686,17605,22633c17623,22579,17626,22510,17609,22455c17598,22417,17556,22377,17525,22355c17479,22323,17426,22311,17372,22305c17308,22298,17247,22316,17189,22344c17129,22373,17071,22406,17029,22459c16981,22519,16962,22576,16955,22651c16946,22738,16973,22831,17031,22898c17074,22947,17117,22974,17181,22983c17229,22990,17276,22982,17322,22970e" stroked="t" o:allowincell="f" style="position:absolute;margin-left:332.75pt;margin-top:136.5pt;width:18.85pt;height:19.4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6765</wp:posOffset>
                </wp:positionH>
                <wp:positionV relativeFrom="paragraph">
                  <wp:posOffset>1410970</wp:posOffset>
                </wp:positionV>
                <wp:extent cx="361315" cy="167640"/>
                <wp:effectExtent l="6985" t="5080" r="508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466">
                              <a:moveTo>
                                <a:pt x="17990" y="21704"/>
                              </a:moveTo>
                              <a:cubicBezTo>
                                <a:pt x="17990" y="21697"/>
                                <a:pt x="17988" y="21692"/>
                                <a:pt x="17982" y="21688"/>
                              </a:cubicBezTo>
                              <a:cubicBezTo>
                                <a:pt x="17982" y="21700"/>
                                <a:pt x="17983" y="21713"/>
                                <a:pt x="17986" y="21718"/>
                              </a:cubicBezTo>
                              <a:cubicBezTo>
                                <a:pt x="17988" y="21721"/>
                                <a:pt x="17985" y="21728"/>
                                <a:pt x="17991" y="21727"/>
                              </a:cubicBezTo>
                              <a:cubicBezTo>
                                <a:pt x="18002" y="21724"/>
                                <a:pt x="17994" y="21718"/>
                                <a:pt x="18006" y="21727"/>
                              </a:cubicBezTo>
                              <a:cubicBezTo>
                                <a:pt x="18008" y="21722"/>
                                <a:pt x="18012" y="21720"/>
                                <a:pt x="18012" y="21718"/>
                              </a:cubicBezTo>
                              <a:cubicBezTo>
                                <a:pt x="18012" y="21714"/>
                                <a:pt x="18012" y="21714"/>
                                <a:pt x="18010" y="21713"/>
                              </a:cubicBezTo>
                              <a:cubicBezTo>
                                <a:pt x="18006" y="21718"/>
                                <a:pt x="18005" y="21722"/>
                                <a:pt x="18004" y="21729"/>
                              </a:cubicBezTo>
                              <a:cubicBezTo>
                                <a:pt x="18003" y="21739"/>
                                <a:pt x="18001" y="21735"/>
                                <a:pt x="17997" y="21743"/>
                              </a:cubicBezTo>
                              <a:cubicBezTo>
                                <a:pt x="17993" y="21750"/>
                                <a:pt x="17995" y="21764"/>
                                <a:pt x="17993" y="21768"/>
                              </a:cubicBezTo>
                            </a:path>
                            <a:path w="1004" h="466">
                              <a:moveTo>
                                <a:pt x="18188" y="21408"/>
                              </a:moveTo>
                              <a:cubicBezTo>
                                <a:pt x="18187" y="21409"/>
                                <a:pt x="18173" y="21431"/>
                                <a:pt x="18167" y="21449"/>
                              </a:cubicBezTo>
                              <a:cubicBezTo>
                                <a:pt x="18163" y="21459"/>
                                <a:pt x="18160" y="21470"/>
                                <a:pt x="18160" y="21480"/>
                              </a:cubicBezTo>
                              <a:cubicBezTo>
                                <a:pt x="18159" y="21492"/>
                                <a:pt x="18159" y="21512"/>
                                <a:pt x="18165" y="21523"/>
                              </a:cubicBezTo>
                              <a:cubicBezTo>
                                <a:pt x="18176" y="21544"/>
                                <a:pt x="18195" y="21547"/>
                                <a:pt x="18212" y="21555"/>
                              </a:cubicBezTo>
                              <a:cubicBezTo>
                                <a:pt x="18234" y="21566"/>
                                <a:pt x="18251" y="21572"/>
                                <a:pt x="18274" y="21578"/>
                              </a:cubicBezTo>
                              <a:cubicBezTo>
                                <a:pt x="18302" y="21585"/>
                                <a:pt x="18308" y="21605"/>
                                <a:pt x="18336" y="21609"/>
                              </a:cubicBezTo>
                              <a:cubicBezTo>
                                <a:pt x="18340" y="21610"/>
                                <a:pt x="18343" y="21611"/>
                                <a:pt x="18347" y="21612"/>
                              </a:cubicBezTo>
                            </a:path>
                            <a:path w="1004" h="466">
                              <a:moveTo>
                                <a:pt x="18358" y="21435"/>
                              </a:moveTo>
                              <a:cubicBezTo>
                                <a:pt x="18350" y="21452"/>
                                <a:pt x="18345" y="21459"/>
                                <a:pt x="18345" y="21478"/>
                              </a:cubicBezTo>
                              <a:cubicBezTo>
                                <a:pt x="18345" y="21508"/>
                                <a:pt x="18340" y="21536"/>
                                <a:pt x="18339" y="21566"/>
                              </a:cubicBezTo>
                              <a:cubicBezTo>
                                <a:pt x="18338" y="21602"/>
                                <a:pt x="18336" y="21639"/>
                                <a:pt x="18336" y="21675"/>
                              </a:cubicBezTo>
                              <a:cubicBezTo>
                                <a:pt x="18336" y="21710"/>
                                <a:pt x="18337" y="21743"/>
                                <a:pt x="18341" y="21777"/>
                              </a:cubicBezTo>
                              <a:cubicBezTo>
                                <a:pt x="18343" y="21794"/>
                                <a:pt x="18344" y="21809"/>
                                <a:pt x="18345" y="21826"/>
                              </a:cubicBezTo>
                            </a:path>
                            <a:path w="1004" h="466">
                              <a:moveTo>
                                <a:pt x="18478" y="21433"/>
                              </a:moveTo>
                              <a:cubicBezTo>
                                <a:pt x="18478" y="21429"/>
                                <a:pt x="18478" y="21426"/>
                                <a:pt x="18478" y="21422"/>
                              </a:cubicBezTo>
                              <a:cubicBezTo>
                                <a:pt x="18488" y="21423"/>
                                <a:pt x="18499" y="21425"/>
                                <a:pt x="18509" y="21426"/>
                              </a:cubicBezTo>
                              <a:cubicBezTo>
                                <a:pt x="18523" y="21427"/>
                                <a:pt x="18539" y="21431"/>
                                <a:pt x="18546" y="21444"/>
                              </a:cubicBezTo>
                              <a:cubicBezTo>
                                <a:pt x="18555" y="21460"/>
                                <a:pt x="18560" y="21490"/>
                                <a:pt x="18558" y="21508"/>
                              </a:cubicBezTo>
                              <a:cubicBezTo>
                                <a:pt x="18556" y="21530"/>
                                <a:pt x="18548" y="21551"/>
                                <a:pt x="18535" y="21569"/>
                              </a:cubicBezTo>
                              <a:cubicBezTo>
                                <a:pt x="18527" y="21579"/>
                                <a:pt x="18517" y="21589"/>
                                <a:pt x="18511" y="21600"/>
                              </a:cubicBezTo>
                              <a:cubicBezTo>
                                <a:pt x="18506" y="21608"/>
                                <a:pt x="18510" y="21608"/>
                                <a:pt x="18508" y="21614"/>
                              </a:cubicBezTo>
                              <a:cubicBezTo>
                                <a:pt x="18515" y="21615"/>
                                <a:pt x="18520" y="21618"/>
                                <a:pt x="18528" y="21618"/>
                              </a:cubicBezTo>
                              <a:cubicBezTo>
                                <a:pt x="18543" y="21619"/>
                                <a:pt x="18554" y="21617"/>
                                <a:pt x="18570" y="21618"/>
                              </a:cubicBezTo>
                              <a:cubicBezTo>
                                <a:pt x="18588" y="21619"/>
                                <a:pt x="18594" y="21630"/>
                                <a:pt x="18604" y="21645"/>
                              </a:cubicBezTo>
                              <a:cubicBezTo>
                                <a:pt x="18616" y="21664"/>
                                <a:pt x="18615" y="21689"/>
                                <a:pt x="18613" y="21711"/>
                              </a:cubicBezTo>
                              <a:cubicBezTo>
                                <a:pt x="18610" y="21736"/>
                                <a:pt x="18604" y="21758"/>
                                <a:pt x="18593" y="21781"/>
                              </a:cubicBezTo>
                              <a:cubicBezTo>
                                <a:pt x="18583" y="21802"/>
                                <a:pt x="18577" y="21813"/>
                                <a:pt x="18558" y="21820"/>
                              </a:cubicBezTo>
                              <a:cubicBezTo>
                                <a:pt x="18548" y="21823"/>
                                <a:pt x="18535" y="21827"/>
                                <a:pt x="18524" y="21824"/>
                              </a:cubicBezTo>
                              <a:cubicBezTo>
                                <a:pt x="18509" y="21820"/>
                                <a:pt x="18501" y="21793"/>
                                <a:pt x="18495" y="21781"/>
                              </a:cubicBezTo>
                            </a:path>
                            <a:path w="1004" h="466">
                              <a:moveTo>
                                <a:pt x="18746" y="21512"/>
                              </a:moveTo>
                              <a:cubicBezTo>
                                <a:pt x="18749" y="21511"/>
                                <a:pt x="18746" y="21482"/>
                                <a:pt x="18765" y="21521"/>
                              </a:cubicBezTo>
                              <a:cubicBezTo>
                                <a:pt x="18774" y="21540"/>
                                <a:pt x="18760" y="21575"/>
                                <a:pt x="18759" y="21593"/>
                              </a:cubicBezTo>
                              <a:cubicBezTo>
                                <a:pt x="18756" y="21638"/>
                                <a:pt x="18749" y="21682"/>
                                <a:pt x="18746" y="21727"/>
                              </a:cubicBezTo>
                              <a:cubicBezTo>
                                <a:pt x="18745" y="21746"/>
                                <a:pt x="18743" y="21764"/>
                                <a:pt x="18743" y="21783"/>
                              </a:cubicBezTo>
                              <a:cubicBezTo>
                                <a:pt x="18745" y="21768"/>
                                <a:pt x="18747" y="21753"/>
                                <a:pt x="18750" y="21738"/>
                              </a:cubicBezTo>
                              <a:cubicBezTo>
                                <a:pt x="18756" y="21708"/>
                                <a:pt x="18765" y="21678"/>
                                <a:pt x="18770" y="21648"/>
                              </a:cubicBezTo>
                              <a:cubicBezTo>
                                <a:pt x="18777" y="21606"/>
                                <a:pt x="18788" y="21566"/>
                                <a:pt x="18802" y="21526"/>
                              </a:cubicBezTo>
                              <a:cubicBezTo>
                                <a:pt x="18811" y="21501"/>
                                <a:pt x="18817" y="21478"/>
                                <a:pt x="18831" y="21456"/>
                              </a:cubicBezTo>
                              <a:cubicBezTo>
                                <a:pt x="18834" y="21453"/>
                                <a:pt x="18836" y="21450"/>
                                <a:pt x="18839" y="21447"/>
                              </a:cubicBezTo>
                              <a:cubicBezTo>
                                <a:pt x="18844" y="21460"/>
                                <a:pt x="18847" y="21457"/>
                                <a:pt x="18848" y="21476"/>
                              </a:cubicBezTo>
                              <a:cubicBezTo>
                                <a:pt x="18850" y="21511"/>
                                <a:pt x="18850" y="21545"/>
                                <a:pt x="18850" y="21580"/>
                              </a:cubicBezTo>
                              <a:cubicBezTo>
                                <a:pt x="18850" y="21618"/>
                                <a:pt x="18850" y="21655"/>
                                <a:pt x="18852" y="21693"/>
                              </a:cubicBezTo>
                              <a:cubicBezTo>
                                <a:pt x="18852" y="21702"/>
                                <a:pt x="18854" y="21704"/>
                                <a:pt x="18855" y="21711"/>
                              </a:cubicBezTo>
                              <a:cubicBezTo>
                                <a:pt x="18861" y="21703"/>
                                <a:pt x="18866" y="21696"/>
                                <a:pt x="18872" y="21682"/>
                              </a:cubicBezTo>
                              <a:cubicBezTo>
                                <a:pt x="18886" y="21651"/>
                                <a:pt x="18899" y="21619"/>
                                <a:pt x="18911" y="21587"/>
                              </a:cubicBezTo>
                              <a:cubicBezTo>
                                <a:pt x="18921" y="21562"/>
                                <a:pt x="18928" y="21531"/>
                                <a:pt x="18944" y="21508"/>
                              </a:cubicBezTo>
                              <a:cubicBezTo>
                                <a:pt x="18955" y="21492"/>
                                <a:pt x="18957" y="21487"/>
                                <a:pt x="18966" y="21469"/>
                              </a:cubicBezTo>
                              <a:cubicBezTo>
                                <a:pt x="18972" y="21485"/>
                                <a:pt x="18979" y="21485"/>
                                <a:pt x="18981" y="21505"/>
                              </a:cubicBezTo>
                              <a:cubicBezTo>
                                <a:pt x="18984" y="21536"/>
                                <a:pt x="18983" y="21567"/>
                                <a:pt x="18983" y="21598"/>
                              </a:cubicBezTo>
                              <a:cubicBezTo>
                                <a:pt x="18983" y="21634"/>
                                <a:pt x="18984" y="21670"/>
                                <a:pt x="18983" y="21706"/>
                              </a:cubicBezTo>
                              <a:cubicBezTo>
                                <a:pt x="18982" y="21740"/>
                                <a:pt x="18978" y="21774"/>
                                <a:pt x="18979" y="21808"/>
                              </a:cubicBezTo>
                              <a:cubicBezTo>
                                <a:pt x="18979" y="21828"/>
                                <a:pt x="18981" y="21849"/>
                                <a:pt x="18981" y="218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82,21404" coordsize="1004,466" path="m17990,21704c17990,21697,17988,21692,17982,21688c17982,21700,17983,21713,17986,21718c17988,21721,17985,21728,17991,21727c18002,21724,17994,21718,18006,21727c18008,21722,18012,21720,18012,21718c18012,21714,18012,21714,18010,21713c18006,21718,18005,21722,18004,21729c18003,21739,18001,21735,17997,21743c17993,21750,17995,21764,17993,21768em18188,21408c18187,21409,18173,21431,18167,21449c18163,21459,18160,21470,18160,21480c18159,21492,18159,21512,18165,21523c18176,21544,18195,21547,18212,21555c18234,21566,18251,21572,18274,21578c18302,21585,18308,21605,18336,21609c18340,21610,18343,21611,18347,21612em18358,21435c18350,21452,18345,21459,18345,21478c18345,21508,18340,21536,18339,21566c18338,21602,18336,21639,18336,21675c18336,21710,18337,21743,18341,21777c18343,21794,18344,21809,18345,21826em18478,21433c18478,21429,18478,21426,18478,21422c18488,21423,18499,21425,18509,21426c18523,21427,18539,21431,18546,21444c18555,21460,18560,21490,18558,21508c18556,21530,18548,21551,18535,21569c18527,21579,18517,21589,18511,21600c18506,21608,18510,21608,18508,21614c18515,21615,18520,21618,18528,21618c18543,21619,18554,21617,18570,21618c18588,21619,18594,21630,18604,21645c18616,21664,18615,21689,18613,21711c18610,21736,18604,21758,18593,21781c18583,21802,18577,21813,18558,21820c18548,21823,18535,21827,18524,21824c18509,21820,18501,21793,18495,21781em18746,21512c18749,21511,18746,21482,18765,21521c18774,21540,18760,21575,18759,21593c18756,21638,18749,21682,18746,21727c18745,21746,18743,21764,18743,21783c18745,21768,18747,21753,18750,21738c18756,21708,18765,21678,18770,21648c18777,21606,18788,21566,18802,21526c18811,21501,18817,21478,18831,21456c18834,21453,18836,21450,18839,21447c18844,21460,18847,21457,18848,21476c18850,21511,18850,21545,18850,21580c18850,21618,18850,21655,18852,21693c18852,21702,18854,21704,18855,21711c18861,21703,18866,21696,18872,21682c18886,21651,18899,21619,18911,21587c18921,21562,18928,21531,18944,21508c18955,21492,18957,21487,18966,21469c18972,21485,18979,21485,18981,21505c18984,21536,18983,21567,18983,21598c18983,21634,18984,21670,18983,21706c18982,21740,18978,21774,18979,21808c18979,21828,18981,21849,18981,21869e" stroked="t" o:allowincell="f" style="position:absolute;margin-left:361.95pt;margin-top:111.1pt;width:28.4pt;height:13.1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00</wp:posOffset>
                </wp:positionH>
                <wp:positionV relativeFrom="paragraph">
                  <wp:posOffset>1334135</wp:posOffset>
                </wp:positionV>
                <wp:extent cx="254000" cy="268605"/>
                <wp:effectExtent l="6985" t="635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747">
                              <a:moveTo>
                                <a:pt x="17144" y="21338"/>
                              </a:moveTo>
                              <a:cubicBezTo>
                                <a:pt x="17144" y="21350"/>
                                <a:pt x="17145" y="21355"/>
                                <a:pt x="17144" y="21367"/>
                              </a:cubicBezTo>
                              <a:cubicBezTo>
                                <a:pt x="17143" y="21376"/>
                                <a:pt x="17139" y="21387"/>
                                <a:pt x="17137" y="21399"/>
                              </a:cubicBezTo>
                              <a:cubicBezTo>
                                <a:pt x="17133" y="21421"/>
                                <a:pt x="17125" y="21443"/>
                                <a:pt x="17120" y="21465"/>
                              </a:cubicBezTo>
                              <a:cubicBezTo>
                                <a:pt x="17112" y="21500"/>
                                <a:pt x="17108" y="21535"/>
                                <a:pt x="17105" y="21571"/>
                              </a:cubicBezTo>
                              <a:cubicBezTo>
                                <a:pt x="17102" y="21609"/>
                                <a:pt x="17103" y="21646"/>
                                <a:pt x="17103" y="21684"/>
                              </a:cubicBezTo>
                              <a:cubicBezTo>
                                <a:pt x="17103" y="21692"/>
                                <a:pt x="17103" y="21696"/>
                                <a:pt x="17103" y="21702"/>
                              </a:cubicBezTo>
                            </a:path>
                            <a:path w="705" h="747">
                              <a:moveTo>
                                <a:pt x="17253" y="21419"/>
                              </a:moveTo>
                              <a:cubicBezTo>
                                <a:pt x="17258" y="21436"/>
                                <a:pt x="17260" y="21440"/>
                                <a:pt x="17261" y="21447"/>
                              </a:cubicBezTo>
                              <a:cubicBezTo>
                                <a:pt x="17276" y="21438"/>
                                <a:pt x="17277" y="21447"/>
                                <a:pt x="17294" y="21449"/>
                              </a:cubicBezTo>
                              <a:cubicBezTo>
                                <a:pt x="17316" y="21451"/>
                                <a:pt x="17327" y="21459"/>
                                <a:pt x="17346" y="21465"/>
                              </a:cubicBezTo>
                              <a:cubicBezTo>
                                <a:pt x="17369" y="21472"/>
                                <a:pt x="17372" y="21478"/>
                                <a:pt x="17377" y="21505"/>
                              </a:cubicBezTo>
                              <a:cubicBezTo>
                                <a:pt x="17380" y="21523"/>
                                <a:pt x="17376" y="21545"/>
                                <a:pt x="17370" y="21562"/>
                              </a:cubicBezTo>
                              <a:cubicBezTo>
                                <a:pt x="17362" y="21584"/>
                                <a:pt x="17356" y="21604"/>
                                <a:pt x="17350" y="21627"/>
                              </a:cubicBezTo>
                              <a:cubicBezTo>
                                <a:pt x="17349" y="21632"/>
                                <a:pt x="17347" y="21636"/>
                                <a:pt x="17346" y="21641"/>
                              </a:cubicBezTo>
                            </a:path>
                            <a:path w="705" h="747">
                              <a:moveTo>
                                <a:pt x="17102" y="21908"/>
                              </a:moveTo>
                              <a:cubicBezTo>
                                <a:pt x="17136" y="21920"/>
                                <a:pt x="17167" y="21931"/>
                                <a:pt x="17203" y="21935"/>
                              </a:cubicBezTo>
                              <a:cubicBezTo>
                                <a:pt x="17227" y="21937"/>
                                <a:pt x="17249" y="21936"/>
                                <a:pt x="17272" y="21928"/>
                              </a:cubicBezTo>
                              <a:cubicBezTo>
                                <a:pt x="17302" y="21917"/>
                                <a:pt x="17344" y="21885"/>
                                <a:pt x="17370" y="21865"/>
                              </a:cubicBezTo>
                              <a:cubicBezTo>
                                <a:pt x="17412" y="21833"/>
                                <a:pt x="17452" y="21793"/>
                                <a:pt x="17483" y="21749"/>
                              </a:cubicBezTo>
                              <a:cubicBezTo>
                                <a:pt x="17510" y="21710"/>
                                <a:pt x="17528" y="21675"/>
                                <a:pt x="17542" y="21630"/>
                              </a:cubicBezTo>
                              <a:cubicBezTo>
                                <a:pt x="17557" y="21584"/>
                                <a:pt x="17560" y="21547"/>
                                <a:pt x="17560" y="21499"/>
                              </a:cubicBezTo>
                              <a:cubicBezTo>
                                <a:pt x="17560" y="21437"/>
                                <a:pt x="17551" y="21369"/>
                                <a:pt x="17527" y="21311"/>
                              </a:cubicBezTo>
                              <a:cubicBezTo>
                                <a:pt x="17507" y="21264"/>
                                <a:pt x="17458" y="21222"/>
                                <a:pt x="17411" y="21205"/>
                              </a:cubicBezTo>
                              <a:cubicBezTo>
                                <a:pt x="17355" y="21185"/>
                                <a:pt x="17313" y="21195"/>
                                <a:pt x="17259" y="21207"/>
                              </a:cubicBezTo>
                              <a:cubicBezTo>
                                <a:pt x="17193" y="21222"/>
                                <a:pt x="17135" y="21243"/>
                                <a:pt x="17074" y="21273"/>
                              </a:cubicBezTo>
                              <a:cubicBezTo>
                                <a:pt x="17015" y="21302"/>
                                <a:pt x="16955" y="21356"/>
                                <a:pt x="16920" y="21413"/>
                              </a:cubicBezTo>
                              <a:cubicBezTo>
                                <a:pt x="16882" y="21476"/>
                                <a:pt x="16862" y="21554"/>
                                <a:pt x="16856" y="21627"/>
                              </a:cubicBezTo>
                              <a:cubicBezTo>
                                <a:pt x="16851" y="21691"/>
                                <a:pt x="16870" y="21756"/>
                                <a:pt x="16909" y="21808"/>
                              </a:cubicBezTo>
                              <a:cubicBezTo>
                                <a:pt x="16954" y="21868"/>
                                <a:pt x="17008" y="21891"/>
                                <a:pt x="17078" y="21903"/>
                              </a:cubicBezTo>
                              <a:cubicBezTo>
                                <a:pt x="17113" y="21909"/>
                                <a:pt x="17142" y="21907"/>
                                <a:pt x="17177" y="219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56,21191" coordsize="705,747" path="m17144,21338c17144,21350,17145,21355,17144,21367c17143,21376,17139,21387,17137,21399c17133,21421,17125,21443,17120,21465c17112,21500,17108,21535,17105,21571c17102,21609,17103,21646,17103,21684c17103,21692,17103,21696,17103,21702em17253,21419c17258,21436,17260,21440,17261,21447c17276,21438,17277,21447,17294,21449c17316,21451,17327,21459,17346,21465c17369,21472,17372,21478,17377,21505c17380,21523,17376,21545,17370,21562c17362,21584,17356,21604,17350,21627c17349,21632,17347,21636,17346,21641em17102,21908c17136,21920,17167,21931,17203,21935c17227,21937,17249,21936,17272,21928c17302,21917,17344,21885,17370,21865c17412,21833,17452,21793,17483,21749c17510,21710,17528,21675,17542,21630c17557,21584,17560,21547,17560,21499c17560,21437,17551,21369,17527,21311c17507,21264,17458,21222,17411,21205c17355,21185,17313,21195,17259,21207c17193,21222,17135,21243,17074,21273c17015,21302,16955,21356,16920,21413c16882,21476,16862,21554,16856,21627c16851,21691,16870,21756,16909,21808c16954,21868,17008,21891,17078,21903c17113,21909,17142,21907,17177,21905e" stroked="t" o:allowincell="f" style="position:absolute;margin-left:330pt;margin-top:105.05pt;width:19.95pt;height:21.1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1825</wp:posOffset>
                </wp:positionH>
                <wp:positionV relativeFrom="paragraph">
                  <wp:posOffset>966470</wp:posOffset>
                </wp:positionV>
                <wp:extent cx="210820" cy="17272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480">
                              <a:moveTo>
                                <a:pt x="14401" y="25305"/>
                              </a:moveTo>
                              <a:cubicBezTo>
                                <a:pt x="14392" y="25316"/>
                                <a:pt x="14378" y="25330"/>
                                <a:pt x="14373" y="25341"/>
                              </a:cubicBezTo>
                              <a:cubicBezTo>
                                <a:pt x="14369" y="25351"/>
                                <a:pt x="14366" y="25370"/>
                                <a:pt x="14362" y="25382"/>
                              </a:cubicBezTo>
                              <a:cubicBezTo>
                                <a:pt x="14352" y="25415"/>
                                <a:pt x="14349" y="25442"/>
                                <a:pt x="14347" y="25476"/>
                              </a:cubicBezTo>
                              <a:cubicBezTo>
                                <a:pt x="14345" y="25522"/>
                                <a:pt x="14339" y="25575"/>
                                <a:pt x="14353" y="25619"/>
                              </a:cubicBezTo>
                              <a:cubicBezTo>
                                <a:pt x="14361" y="25644"/>
                                <a:pt x="14369" y="25674"/>
                                <a:pt x="14397" y="25680"/>
                              </a:cubicBezTo>
                              <a:cubicBezTo>
                                <a:pt x="14422" y="25686"/>
                                <a:pt x="14434" y="25675"/>
                                <a:pt x="14456" y="25666"/>
                              </a:cubicBezTo>
                              <a:cubicBezTo>
                                <a:pt x="14474" y="25658"/>
                                <a:pt x="14487" y="25627"/>
                                <a:pt x="14495" y="25608"/>
                              </a:cubicBezTo>
                              <a:cubicBezTo>
                                <a:pt x="14503" y="25589"/>
                                <a:pt x="14507" y="25569"/>
                                <a:pt x="14501" y="25549"/>
                              </a:cubicBezTo>
                              <a:cubicBezTo>
                                <a:pt x="14496" y="25534"/>
                                <a:pt x="14490" y="25520"/>
                                <a:pt x="14473" y="25517"/>
                              </a:cubicBezTo>
                              <a:cubicBezTo>
                                <a:pt x="14450" y="25512"/>
                                <a:pt x="14445" y="25531"/>
                                <a:pt x="14427" y="25540"/>
                              </a:cubicBezTo>
                              <a:cubicBezTo>
                                <a:pt x="14410" y="25548"/>
                                <a:pt x="14399" y="25555"/>
                                <a:pt x="14390" y="25574"/>
                              </a:cubicBezTo>
                              <a:cubicBezTo>
                                <a:pt x="14382" y="25592"/>
                                <a:pt x="14374" y="25610"/>
                                <a:pt x="14369" y="25630"/>
                              </a:cubicBezTo>
                              <a:cubicBezTo>
                                <a:pt x="14365" y="25646"/>
                                <a:pt x="14364" y="25659"/>
                                <a:pt x="14364" y="25675"/>
                              </a:cubicBezTo>
                              <a:cubicBezTo>
                                <a:pt x="14364" y="25677"/>
                                <a:pt x="14364" y="25680"/>
                                <a:pt x="14364" y="25682"/>
                              </a:cubicBezTo>
                            </a:path>
                            <a:path w="586" h="480">
                              <a:moveTo>
                                <a:pt x="14665" y="25549"/>
                              </a:moveTo>
                              <a:cubicBezTo>
                                <a:pt x="14665" y="25557"/>
                                <a:pt x="14665" y="25566"/>
                                <a:pt x="14665" y="25574"/>
                              </a:cubicBezTo>
                              <a:cubicBezTo>
                                <a:pt x="14665" y="25565"/>
                                <a:pt x="14665" y="25565"/>
                                <a:pt x="14665" y="25574"/>
                              </a:cubicBezTo>
                              <a:cubicBezTo>
                                <a:pt x="14665" y="25581"/>
                                <a:pt x="14665" y="25581"/>
                                <a:pt x="14665" y="25585"/>
                              </a:cubicBezTo>
                            </a:path>
                            <a:path w="586" h="480">
                              <a:moveTo>
                                <a:pt x="14808" y="25203"/>
                              </a:moveTo>
                              <a:cubicBezTo>
                                <a:pt x="14803" y="25215"/>
                                <a:pt x="14800" y="25226"/>
                                <a:pt x="14795" y="25237"/>
                              </a:cubicBezTo>
                              <a:cubicBezTo>
                                <a:pt x="14785" y="25261"/>
                                <a:pt x="14777" y="25285"/>
                                <a:pt x="14771" y="25311"/>
                              </a:cubicBezTo>
                              <a:cubicBezTo>
                                <a:pt x="14762" y="25354"/>
                                <a:pt x="14758" y="25401"/>
                                <a:pt x="14756" y="25445"/>
                              </a:cubicBezTo>
                              <a:cubicBezTo>
                                <a:pt x="14754" y="25488"/>
                                <a:pt x="14756" y="25526"/>
                                <a:pt x="14771" y="25567"/>
                              </a:cubicBezTo>
                              <a:cubicBezTo>
                                <a:pt x="14780" y="25591"/>
                                <a:pt x="14790" y="25609"/>
                                <a:pt x="14815" y="25617"/>
                              </a:cubicBezTo>
                              <a:cubicBezTo>
                                <a:pt x="14848" y="25627"/>
                                <a:pt x="14850" y="25628"/>
                                <a:pt x="14876" y="25610"/>
                              </a:cubicBezTo>
                              <a:cubicBezTo>
                                <a:pt x="14900" y="25594"/>
                                <a:pt x="14908" y="25586"/>
                                <a:pt x="14921" y="25558"/>
                              </a:cubicBezTo>
                              <a:cubicBezTo>
                                <a:pt x="14935" y="25527"/>
                                <a:pt x="14926" y="25500"/>
                                <a:pt x="14919" y="25492"/>
                              </a:cubicBezTo>
                              <a:cubicBezTo>
                                <a:pt x="14912" y="25484"/>
                                <a:pt x="14895" y="25476"/>
                                <a:pt x="14882" y="25472"/>
                              </a:cubicBezTo>
                              <a:cubicBezTo>
                                <a:pt x="14865" y="25466"/>
                                <a:pt x="14857" y="25490"/>
                                <a:pt x="14848" y="25499"/>
                              </a:cubicBezTo>
                              <a:cubicBezTo>
                                <a:pt x="14828" y="25518"/>
                                <a:pt x="14826" y="25549"/>
                                <a:pt x="14821" y="255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45,25203" coordsize="586,480" path="m14401,25305c14392,25316,14378,25330,14373,25341c14369,25351,14366,25370,14362,25382c14352,25415,14349,25442,14347,25476c14345,25522,14339,25575,14353,25619c14361,25644,14369,25674,14397,25680c14422,25686,14434,25675,14456,25666c14474,25658,14487,25627,14495,25608c14503,25589,14507,25569,14501,25549c14496,25534,14490,25520,14473,25517c14450,25512,14445,25531,14427,25540c14410,25548,14399,25555,14390,25574c14382,25592,14374,25610,14369,25630c14365,25646,14364,25659,14364,25675c14364,25677,14364,25680,14364,25682em14665,25549c14665,25557,14665,25566,14665,25574c14665,25565,14665,25565,14665,25574c14665,25581,14665,25581,14665,25585em14808,25203c14803,25215,14800,25226,14795,25237c14785,25261,14777,25285,14771,25311c14762,25354,14758,25401,14756,25445c14754,25488,14756,25526,14771,25567c14780,25591,14790,25609,14815,25617c14848,25627,14850,25628,14876,25610c14900,25594,14908,25586,14921,25558c14935,25527,14926,25500,14919,25492c14912,25484,14895,25476,14882,25472c14865,25466,14857,25490,14848,25499c14828,25518,14826,25549,14821,25576e" stroked="t" o:allowincell="f" style="position:absolute;margin-left:349.75pt;margin-top:76.1pt;width:16.55pt;height:13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6855</wp:posOffset>
                </wp:positionH>
                <wp:positionV relativeFrom="paragraph">
                  <wp:posOffset>926465</wp:posOffset>
                </wp:positionV>
                <wp:extent cx="252095" cy="278765"/>
                <wp:effectExtent l="7620" t="571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774">
                              <a:moveTo>
                                <a:pt x="13479" y="25363"/>
                              </a:moveTo>
                              <a:cubicBezTo>
                                <a:pt x="13483" y="25355"/>
                                <a:pt x="13483" y="25357"/>
                                <a:pt x="13485" y="25348"/>
                              </a:cubicBezTo>
                              <a:cubicBezTo>
                                <a:pt x="13485" y="25363"/>
                                <a:pt x="13485" y="25378"/>
                                <a:pt x="13483" y="25393"/>
                              </a:cubicBezTo>
                              <a:cubicBezTo>
                                <a:pt x="13479" y="25430"/>
                                <a:pt x="13481" y="25467"/>
                                <a:pt x="13478" y="25504"/>
                              </a:cubicBezTo>
                              <a:cubicBezTo>
                                <a:pt x="13475" y="25539"/>
                                <a:pt x="13468" y="25573"/>
                                <a:pt x="13467" y="25608"/>
                              </a:cubicBezTo>
                              <a:cubicBezTo>
                                <a:pt x="13466" y="25633"/>
                                <a:pt x="13466" y="25659"/>
                                <a:pt x="13465" y="25684"/>
                              </a:cubicBezTo>
                              <a:cubicBezTo>
                                <a:pt x="13465" y="25692"/>
                                <a:pt x="13465" y="25701"/>
                                <a:pt x="13465" y="25709"/>
                              </a:cubicBezTo>
                            </a:path>
                            <a:path w="700" h="774">
                              <a:moveTo>
                                <a:pt x="13661" y="25343"/>
                              </a:moveTo>
                              <a:cubicBezTo>
                                <a:pt x="13651" y="25361"/>
                                <a:pt x="13651" y="25359"/>
                                <a:pt x="13651" y="25379"/>
                              </a:cubicBezTo>
                              <a:cubicBezTo>
                                <a:pt x="13650" y="25409"/>
                                <a:pt x="13647" y="25439"/>
                                <a:pt x="13644" y="25470"/>
                              </a:cubicBezTo>
                              <a:cubicBezTo>
                                <a:pt x="13640" y="25513"/>
                                <a:pt x="13639" y="25552"/>
                                <a:pt x="13646" y="25594"/>
                              </a:cubicBezTo>
                              <a:cubicBezTo>
                                <a:pt x="13650" y="25617"/>
                                <a:pt x="13656" y="25641"/>
                                <a:pt x="13685" y="25641"/>
                              </a:cubicBezTo>
                              <a:cubicBezTo>
                                <a:pt x="13705" y="25641"/>
                                <a:pt x="13721" y="25630"/>
                                <a:pt x="13733" y="25614"/>
                              </a:cubicBezTo>
                              <a:cubicBezTo>
                                <a:pt x="13748" y="25594"/>
                                <a:pt x="13762" y="25570"/>
                                <a:pt x="13770" y="25546"/>
                              </a:cubicBezTo>
                              <a:cubicBezTo>
                                <a:pt x="13772" y="25538"/>
                                <a:pt x="13768" y="25509"/>
                                <a:pt x="13757" y="25510"/>
                              </a:cubicBezTo>
                              <a:cubicBezTo>
                                <a:pt x="13740" y="25511"/>
                                <a:pt x="13734" y="25504"/>
                                <a:pt x="13716" y="25515"/>
                              </a:cubicBezTo>
                              <a:cubicBezTo>
                                <a:pt x="13696" y="25527"/>
                                <a:pt x="13681" y="25544"/>
                                <a:pt x="13670" y="25565"/>
                              </a:cubicBezTo>
                              <a:cubicBezTo>
                                <a:pt x="13669" y="25569"/>
                                <a:pt x="13667" y="25572"/>
                                <a:pt x="13666" y="25576"/>
                              </a:cubicBezTo>
                            </a:path>
                            <a:path w="700" h="774">
                              <a:moveTo>
                                <a:pt x="13448" y="25831"/>
                              </a:moveTo>
                              <a:cubicBezTo>
                                <a:pt x="13471" y="25851"/>
                                <a:pt x="13474" y="25863"/>
                                <a:pt x="13520" y="25865"/>
                              </a:cubicBezTo>
                              <a:cubicBezTo>
                                <a:pt x="13551" y="25866"/>
                                <a:pt x="13581" y="25846"/>
                                <a:pt x="13609" y="25838"/>
                              </a:cubicBezTo>
                              <a:cubicBezTo>
                                <a:pt x="13663" y="25823"/>
                                <a:pt x="13703" y="25798"/>
                                <a:pt x="13750" y="25768"/>
                              </a:cubicBezTo>
                              <a:cubicBezTo>
                                <a:pt x="13805" y="25734"/>
                                <a:pt x="13842" y="25691"/>
                                <a:pt x="13883" y="25641"/>
                              </a:cubicBezTo>
                              <a:cubicBezTo>
                                <a:pt x="13930" y="25584"/>
                                <a:pt x="13945" y="25511"/>
                                <a:pt x="13947" y="25438"/>
                              </a:cubicBezTo>
                              <a:cubicBezTo>
                                <a:pt x="13949" y="25367"/>
                                <a:pt x="13930" y="25309"/>
                                <a:pt x="13894" y="25248"/>
                              </a:cubicBezTo>
                              <a:cubicBezTo>
                                <a:pt x="13863" y="25197"/>
                                <a:pt x="13819" y="25151"/>
                                <a:pt x="13764" y="25126"/>
                              </a:cubicBezTo>
                              <a:cubicBezTo>
                                <a:pt x="13696" y="25095"/>
                                <a:pt x="13636" y="25090"/>
                                <a:pt x="13565" y="25106"/>
                              </a:cubicBezTo>
                              <a:cubicBezTo>
                                <a:pt x="13498" y="25121"/>
                                <a:pt x="13422" y="25160"/>
                                <a:pt x="13374" y="25212"/>
                              </a:cubicBezTo>
                              <a:cubicBezTo>
                                <a:pt x="13322" y="25268"/>
                                <a:pt x="13278" y="25346"/>
                                <a:pt x="13259" y="25420"/>
                              </a:cubicBezTo>
                              <a:cubicBezTo>
                                <a:pt x="13241" y="25492"/>
                                <a:pt x="13242" y="25575"/>
                                <a:pt x="13263" y="25646"/>
                              </a:cubicBezTo>
                              <a:cubicBezTo>
                                <a:pt x="13285" y="25719"/>
                                <a:pt x="13342" y="25793"/>
                                <a:pt x="13413" y="25815"/>
                              </a:cubicBezTo>
                              <a:cubicBezTo>
                                <a:pt x="13465" y="25831"/>
                                <a:pt x="13508" y="25809"/>
                                <a:pt x="13557" y="257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48,25092" coordsize="700,774" path="m13479,25363c13483,25355,13483,25357,13485,25348c13485,25363,13485,25378,13483,25393c13479,25430,13481,25467,13478,25504c13475,25539,13468,25573,13467,25608c13466,25633,13466,25659,13465,25684c13465,25692,13465,25701,13465,25709em13661,25343c13651,25361,13651,25359,13651,25379c13650,25409,13647,25439,13644,25470c13640,25513,13639,25552,13646,25594c13650,25617,13656,25641,13685,25641c13705,25641,13721,25630,13733,25614c13748,25594,13762,25570,13770,25546c13772,25538,13768,25509,13757,25510c13740,25511,13734,25504,13716,25515c13696,25527,13681,25544,13670,25565c13669,25569,13667,25572,13666,25576em13448,25831c13471,25851,13474,25863,13520,25865c13551,25866,13581,25846,13609,25838c13663,25823,13703,25798,13750,25768c13805,25734,13842,25691,13883,25641c13930,25584,13945,25511,13947,25438c13949,25367,13930,25309,13894,25248c13863,25197,13819,25151,13764,25126c13696,25095,13636,25090,13565,25106c13498,25121,13422,25160,13374,25212c13322,25268,13278,25346,13259,25420c13241,25492,13242,25575,13263,25646c13285,25719,13342,25793,13413,25815c13465,25831,13508,25809,13557,25795e" stroked="t" o:allowincell="f" style="position:absolute;margin-left:318.65pt;margin-top:72.95pt;width:19.8pt;height:21.9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8600</wp:posOffset>
                </wp:positionH>
                <wp:positionV relativeFrom="paragraph">
                  <wp:posOffset>534035</wp:posOffset>
                </wp:positionV>
                <wp:extent cx="1044575" cy="353060"/>
                <wp:effectExtent l="8255" t="6350" r="5715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72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2" h="981">
                              <a:moveTo>
                                <a:pt x="13468" y="24380"/>
                              </a:moveTo>
                              <a:cubicBezTo>
                                <a:pt x="13465" y="24385"/>
                                <a:pt x="13467" y="24384"/>
                                <a:pt x="13467" y="24378"/>
                              </a:cubicBezTo>
                              <a:cubicBezTo>
                                <a:pt x="13468" y="24391"/>
                                <a:pt x="13466" y="24407"/>
                                <a:pt x="13465" y="24421"/>
                              </a:cubicBezTo>
                              <a:cubicBezTo>
                                <a:pt x="13463" y="24457"/>
                                <a:pt x="13459" y="24493"/>
                                <a:pt x="13457" y="24529"/>
                              </a:cubicBezTo>
                              <a:cubicBezTo>
                                <a:pt x="13455" y="24564"/>
                                <a:pt x="13452" y="24598"/>
                                <a:pt x="13448" y="24633"/>
                              </a:cubicBezTo>
                              <a:cubicBezTo>
                                <a:pt x="13446" y="24651"/>
                                <a:pt x="13446" y="24669"/>
                                <a:pt x="13446" y="24688"/>
                              </a:cubicBezTo>
                              <a:cubicBezTo>
                                <a:pt x="13446" y="24699"/>
                                <a:pt x="13446" y="24701"/>
                                <a:pt x="13446" y="24708"/>
                              </a:cubicBezTo>
                            </a:path>
                            <a:path w="2902" h="981">
                              <a:moveTo>
                                <a:pt x="13631" y="24328"/>
                              </a:moveTo>
                              <a:cubicBezTo>
                                <a:pt x="13625" y="24349"/>
                                <a:pt x="13613" y="24369"/>
                                <a:pt x="13609" y="24389"/>
                              </a:cubicBezTo>
                              <a:cubicBezTo>
                                <a:pt x="13605" y="24411"/>
                                <a:pt x="13619" y="24421"/>
                                <a:pt x="13631" y="24432"/>
                              </a:cubicBezTo>
                              <a:cubicBezTo>
                                <a:pt x="13646" y="24445"/>
                                <a:pt x="13673" y="24468"/>
                                <a:pt x="13694" y="24471"/>
                              </a:cubicBezTo>
                              <a:cubicBezTo>
                                <a:pt x="13714" y="24474"/>
                                <a:pt x="13730" y="24477"/>
                                <a:pt x="13738" y="24502"/>
                              </a:cubicBezTo>
                              <a:cubicBezTo>
                                <a:pt x="13744" y="24519"/>
                                <a:pt x="13746" y="24547"/>
                                <a:pt x="13738" y="24563"/>
                              </a:cubicBezTo>
                              <a:cubicBezTo>
                                <a:pt x="13725" y="24588"/>
                                <a:pt x="13720" y="24611"/>
                                <a:pt x="13692" y="24622"/>
                              </a:cubicBezTo>
                              <a:cubicBezTo>
                                <a:pt x="13675" y="24629"/>
                                <a:pt x="13661" y="24621"/>
                                <a:pt x="13646" y="24613"/>
                              </a:cubicBezTo>
                            </a:path>
                            <a:path w="2902" h="981">
                              <a:moveTo>
                                <a:pt x="13566" y="24333"/>
                              </a:moveTo>
                              <a:cubicBezTo>
                                <a:pt x="13580" y="24326"/>
                                <a:pt x="13603" y="24315"/>
                                <a:pt x="13611" y="24312"/>
                              </a:cubicBezTo>
                              <a:cubicBezTo>
                                <a:pt x="13633" y="24304"/>
                                <a:pt x="13655" y="24298"/>
                                <a:pt x="13677" y="24290"/>
                              </a:cubicBezTo>
                              <a:cubicBezTo>
                                <a:pt x="13703" y="24281"/>
                                <a:pt x="13729" y="24266"/>
                                <a:pt x="13753" y="24251"/>
                              </a:cubicBezTo>
                              <a:cubicBezTo>
                                <a:pt x="13776" y="24236"/>
                                <a:pt x="13787" y="24231"/>
                                <a:pt x="13814" y="24231"/>
                              </a:cubicBezTo>
                              <a:cubicBezTo>
                                <a:pt x="13819" y="24231"/>
                                <a:pt x="13821" y="24231"/>
                                <a:pt x="13824" y="24231"/>
                              </a:cubicBezTo>
                            </a:path>
                            <a:path w="2902" h="981">
                              <a:moveTo>
                                <a:pt x="13452" y="24909"/>
                              </a:moveTo>
                              <a:cubicBezTo>
                                <a:pt x="13512" y="24903"/>
                                <a:pt x="13575" y="24894"/>
                                <a:pt x="13633" y="24873"/>
                              </a:cubicBezTo>
                              <a:cubicBezTo>
                                <a:pt x="13678" y="24857"/>
                                <a:pt x="13725" y="24824"/>
                                <a:pt x="13762" y="24794"/>
                              </a:cubicBezTo>
                              <a:cubicBezTo>
                                <a:pt x="13827" y="24741"/>
                                <a:pt x="13870" y="24667"/>
                                <a:pt x="13910" y="24595"/>
                              </a:cubicBezTo>
                              <a:cubicBezTo>
                                <a:pt x="13940" y="24540"/>
                                <a:pt x="13965" y="24482"/>
                                <a:pt x="13973" y="24419"/>
                              </a:cubicBezTo>
                              <a:cubicBezTo>
                                <a:pt x="13984" y="24330"/>
                                <a:pt x="13978" y="24235"/>
                                <a:pt x="13920" y="24163"/>
                              </a:cubicBezTo>
                              <a:cubicBezTo>
                                <a:pt x="13884" y="24119"/>
                                <a:pt x="13834" y="24090"/>
                                <a:pt x="13777" y="24091"/>
                              </a:cubicBezTo>
                              <a:cubicBezTo>
                                <a:pt x="13710" y="24092"/>
                                <a:pt x="13632" y="24130"/>
                                <a:pt x="13574" y="24159"/>
                              </a:cubicBezTo>
                              <a:cubicBezTo>
                                <a:pt x="13496" y="24198"/>
                                <a:pt x="13422" y="24249"/>
                                <a:pt x="13367" y="24319"/>
                              </a:cubicBezTo>
                              <a:cubicBezTo>
                                <a:pt x="13261" y="24454"/>
                                <a:pt x="13196" y="24656"/>
                                <a:pt x="13237" y="24826"/>
                              </a:cubicBezTo>
                              <a:cubicBezTo>
                                <a:pt x="13250" y="24879"/>
                                <a:pt x="13297" y="24965"/>
                                <a:pt x="13357" y="24981"/>
                              </a:cubicBezTo>
                              <a:cubicBezTo>
                                <a:pt x="13391" y="24990"/>
                                <a:pt x="13446" y="24971"/>
                                <a:pt x="13478" y="24963"/>
                              </a:cubicBezTo>
                            </a:path>
                            <a:path w="2902" h="981">
                              <a:moveTo>
                                <a:pt x="14262" y="24328"/>
                              </a:moveTo>
                              <a:cubicBezTo>
                                <a:pt x="14254" y="24329"/>
                                <a:pt x="14246" y="24330"/>
                                <a:pt x="14243" y="24331"/>
                              </a:cubicBezTo>
                              <a:cubicBezTo>
                                <a:pt x="14235" y="24335"/>
                                <a:pt x="14234" y="24341"/>
                                <a:pt x="14229" y="24349"/>
                              </a:cubicBezTo>
                              <a:cubicBezTo>
                                <a:pt x="14217" y="24368"/>
                                <a:pt x="14217" y="24388"/>
                                <a:pt x="14214" y="24410"/>
                              </a:cubicBezTo>
                              <a:cubicBezTo>
                                <a:pt x="14212" y="24427"/>
                                <a:pt x="14210" y="24445"/>
                                <a:pt x="14212" y="24462"/>
                              </a:cubicBezTo>
                              <a:cubicBezTo>
                                <a:pt x="14214" y="24481"/>
                                <a:pt x="14213" y="24470"/>
                                <a:pt x="14223" y="24475"/>
                              </a:cubicBezTo>
                              <a:cubicBezTo>
                                <a:pt x="14237" y="24466"/>
                                <a:pt x="14235" y="24462"/>
                                <a:pt x="14245" y="24444"/>
                              </a:cubicBezTo>
                              <a:cubicBezTo>
                                <a:pt x="14254" y="24428"/>
                                <a:pt x="14259" y="24412"/>
                                <a:pt x="14264" y="24394"/>
                              </a:cubicBezTo>
                              <a:cubicBezTo>
                                <a:pt x="14267" y="24383"/>
                                <a:pt x="14271" y="24366"/>
                                <a:pt x="14273" y="24358"/>
                              </a:cubicBezTo>
                              <a:cubicBezTo>
                                <a:pt x="14273" y="24370"/>
                                <a:pt x="14275" y="24380"/>
                                <a:pt x="14277" y="24392"/>
                              </a:cubicBezTo>
                              <a:cubicBezTo>
                                <a:pt x="14281" y="24419"/>
                                <a:pt x="14280" y="24446"/>
                                <a:pt x="14284" y="24473"/>
                              </a:cubicBezTo>
                              <a:cubicBezTo>
                                <a:pt x="14288" y="24499"/>
                                <a:pt x="14292" y="24527"/>
                                <a:pt x="14301" y="24552"/>
                              </a:cubicBezTo>
                              <a:cubicBezTo>
                                <a:pt x="14303" y="24557"/>
                                <a:pt x="14306" y="24563"/>
                                <a:pt x="14308" y="24568"/>
                              </a:cubicBezTo>
                            </a:path>
                            <a:path w="2902" h="981">
                              <a:moveTo>
                                <a:pt x="14441" y="24233"/>
                              </a:moveTo>
                              <a:cubicBezTo>
                                <a:pt x="14436" y="24226"/>
                                <a:pt x="14435" y="24224"/>
                                <a:pt x="14428" y="24213"/>
                              </a:cubicBezTo>
                              <a:cubicBezTo>
                                <a:pt x="14429" y="24229"/>
                                <a:pt x="14430" y="24242"/>
                                <a:pt x="14432" y="24258"/>
                              </a:cubicBezTo>
                              <a:cubicBezTo>
                                <a:pt x="14435" y="24290"/>
                                <a:pt x="14435" y="24321"/>
                                <a:pt x="14441" y="24353"/>
                              </a:cubicBezTo>
                              <a:cubicBezTo>
                                <a:pt x="14445" y="24376"/>
                                <a:pt x="14445" y="24400"/>
                                <a:pt x="14449" y="24423"/>
                              </a:cubicBezTo>
                              <a:cubicBezTo>
                                <a:pt x="14451" y="24436"/>
                                <a:pt x="14453" y="24442"/>
                                <a:pt x="14462" y="24444"/>
                              </a:cubicBezTo>
                              <a:cubicBezTo>
                                <a:pt x="14482" y="24449"/>
                                <a:pt x="14482" y="24431"/>
                                <a:pt x="14491" y="24419"/>
                              </a:cubicBezTo>
                              <a:cubicBezTo>
                                <a:pt x="14504" y="24402"/>
                                <a:pt x="14518" y="24383"/>
                                <a:pt x="14534" y="24369"/>
                              </a:cubicBezTo>
                              <a:cubicBezTo>
                                <a:pt x="14540" y="24364"/>
                                <a:pt x="14557" y="24349"/>
                                <a:pt x="14565" y="24355"/>
                              </a:cubicBezTo>
                              <a:cubicBezTo>
                                <a:pt x="14574" y="24362"/>
                                <a:pt x="14581" y="24381"/>
                                <a:pt x="14582" y="24392"/>
                              </a:cubicBezTo>
                              <a:cubicBezTo>
                                <a:pt x="14584" y="24414"/>
                                <a:pt x="14580" y="24436"/>
                                <a:pt x="14575" y="24457"/>
                              </a:cubicBezTo>
                              <a:cubicBezTo>
                                <a:pt x="14571" y="24475"/>
                                <a:pt x="14556" y="24490"/>
                                <a:pt x="14547" y="24507"/>
                              </a:cubicBezTo>
                              <a:cubicBezTo>
                                <a:pt x="14541" y="24519"/>
                                <a:pt x="14532" y="24532"/>
                                <a:pt x="14517" y="24532"/>
                              </a:cubicBezTo>
                              <a:cubicBezTo>
                                <a:pt x="14505" y="24532"/>
                                <a:pt x="14498" y="24518"/>
                                <a:pt x="14493" y="24509"/>
                              </a:cubicBezTo>
                              <a:cubicBezTo>
                                <a:pt x="14489" y="24499"/>
                                <a:pt x="14488" y="24494"/>
                                <a:pt x="14488" y="24486"/>
                              </a:cubicBezTo>
                            </a:path>
                            <a:path w="2902" h="981">
                              <a:moveTo>
                                <a:pt x="14667" y="24319"/>
                              </a:moveTo>
                              <a:cubicBezTo>
                                <a:pt x="14667" y="24347"/>
                                <a:pt x="14663" y="24375"/>
                                <a:pt x="14662" y="24403"/>
                              </a:cubicBezTo>
                              <a:cubicBezTo>
                                <a:pt x="14661" y="24429"/>
                                <a:pt x="14662" y="24451"/>
                                <a:pt x="14671" y="24475"/>
                              </a:cubicBezTo>
                              <a:cubicBezTo>
                                <a:pt x="14678" y="24493"/>
                                <a:pt x="14684" y="24504"/>
                                <a:pt x="14702" y="24505"/>
                              </a:cubicBezTo>
                              <a:cubicBezTo>
                                <a:pt x="14721" y="24506"/>
                                <a:pt x="14738" y="24487"/>
                                <a:pt x="14747" y="24471"/>
                              </a:cubicBezTo>
                              <a:cubicBezTo>
                                <a:pt x="14760" y="24449"/>
                                <a:pt x="14764" y="24421"/>
                                <a:pt x="14765" y="24396"/>
                              </a:cubicBezTo>
                              <a:cubicBezTo>
                                <a:pt x="14765" y="24384"/>
                                <a:pt x="14763" y="24365"/>
                                <a:pt x="14758" y="24355"/>
                              </a:cubicBezTo>
                              <a:cubicBezTo>
                                <a:pt x="14752" y="24343"/>
                                <a:pt x="14736" y="24338"/>
                                <a:pt x="14726" y="24331"/>
                              </a:cubicBezTo>
                              <a:cubicBezTo>
                                <a:pt x="14711" y="24320"/>
                                <a:pt x="14710" y="24321"/>
                                <a:pt x="14693" y="24321"/>
                              </a:cubicBezTo>
                              <a:cubicBezTo>
                                <a:pt x="14690" y="24321"/>
                                <a:pt x="14689" y="24321"/>
                                <a:pt x="14687" y="24321"/>
                              </a:cubicBezTo>
                            </a:path>
                            <a:path w="2902" h="981">
                              <a:moveTo>
                                <a:pt x="14845" y="24306"/>
                              </a:moveTo>
                              <a:cubicBezTo>
                                <a:pt x="14846" y="24320"/>
                                <a:pt x="14848" y="24330"/>
                                <a:pt x="14854" y="24344"/>
                              </a:cubicBezTo>
                              <a:cubicBezTo>
                                <a:pt x="14859" y="24356"/>
                                <a:pt x="14864" y="24371"/>
                                <a:pt x="14874" y="24380"/>
                              </a:cubicBezTo>
                              <a:cubicBezTo>
                                <a:pt x="14886" y="24391"/>
                                <a:pt x="14892" y="24380"/>
                                <a:pt x="14906" y="24385"/>
                              </a:cubicBezTo>
                              <a:cubicBezTo>
                                <a:pt x="14925" y="24391"/>
                                <a:pt x="14930" y="24393"/>
                                <a:pt x="14945" y="24373"/>
                              </a:cubicBezTo>
                              <a:cubicBezTo>
                                <a:pt x="14961" y="24352"/>
                                <a:pt x="14972" y="24326"/>
                                <a:pt x="14980" y="24301"/>
                              </a:cubicBezTo>
                              <a:cubicBezTo>
                                <a:pt x="14988" y="24275"/>
                                <a:pt x="14992" y="24247"/>
                                <a:pt x="14995" y="24220"/>
                              </a:cubicBezTo>
                              <a:cubicBezTo>
                                <a:pt x="14998" y="24195"/>
                                <a:pt x="14998" y="24170"/>
                                <a:pt x="15000" y="24145"/>
                              </a:cubicBezTo>
                            </a:path>
                            <a:path w="2902" h="981">
                              <a:moveTo>
                                <a:pt x="15056" y="24001"/>
                              </a:moveTo>
                              <a:cubicBezTo>
                                <a:pt x="15057" y="24040"/>
                                <a:pt x="15067" y="24077"/>
                                <a:pt x="15069" y="24116"/>
                              </a:cubicBezTo>
                              <a:cubicBezTo>
                                <a:pt x="15071" y="24148"/>
                                <a:pt x="15067" y="24181"/>
                                <a:pt x="15067" y="24213"/>
                              </a:cubicBezTo>
                              <a:cubicBezTo>
                                <a:pt x="15067" y="24255"/>
                                <a:pt x="15068" y="24298"/>
                                <a:pt x="15069" y="24340"/>
                              </a:cubicBezTo>
                              <a:cubicBezTo>
                                <a:pt x="15070" y="24362"/>
                                <a:pt x="15070" y="24383"/>
                                <a:pt x="15070" y="24405"/>
                              </a:cubicBezTo>
                              <a:cubicBezTo>
                                <a:pt x="15070" y="24407"/>
                                <a:pt x="15070" y="24410"/>
                                <a:pt x="15070" y="24412"/>
                              </a:cubicBezTo>
                            </a:path>
                            <a:path w="2902" h="981">
                              <a:moveTo>
                                <a:pt x="14978" y="24213"/>
                              </a:moveTo>
                              <a:cubicBezTo>
                                <a:pt x="14978" y="24211"/>
                                <a:pt x="14978" y="24210"/>
                                <a:pt x="14978" y="24208"/>
                              </a:cubicBezTo>
                              <a:cubicBezTo>
                                <a:pt x="14968" y="24214"/>
                                <a:pt x="14986" y="24210"/>
                                <a:pt x="14991" y="24213"/>
                              </a:cubicBezTo>
                              <a:cubicBezTo>
                                <a:pt x="15005" y="24221"/>
                                <a:pt x="15025" y="24235"/>
                                <a:pt x="15044" y="24231"/>
                              </a:cubicBezTo>
                              <a:cubicBezTo>
                                <a:pt x="15061" y="24227"/>
                                <a:pt x="15076" y="24227"/>
                                <a:pt x="15094" y="24224"/>
                              </a:cubicBezTo>
                              <a:cubicBezTo>
                                <a:pt x="15099" y="24223"/>
                                <a:pt x="15104" y="24221"/>
                                <a:pt x="15109" y="24220"/>
                              </a:cubicBezTo>
                            </a:path>
                            <a:path w="2902" h="981">
                              <a:moveTo>
                                <a:pt x="15398" y="24195"/>
                              </a:moveTo>
                              <a:cubicBezTo>
                                <a:pt x="15397" y="24192"/>
                                <a:pt x="15397" y="24189"/>
                                <a:pt x="15396" y="24186"/>
                              </a:cubicBezTo>
                              <a:cubicBezTo>
                                <a:pt x="15387" y="24195"/>
                                <a:pt x="15380" y="24202"/>
                                <a:pt x="15374" y="24213"/>
                              </a:cubicBezTo>
                              <a:cubicBezTo>
                                <a:pt x="15367" y="24226"/>
                                <a:pt x="15367" y="24258"/>
                                <a:pt x="15366" y="24274"/>
                              </a:cubicBezTo>
                              <a:cubicBezTo>
                                <a:pt x="15365" y="24297"/>
                                <a:pt x="15365" y="24342"/>
                                <a:pt x="15377" y="24362"/>
                              </a:cubicBezTo>
                              <a:cubicBezTo>
                                <a:pt x="15389" y="24383"/>
                                <a:pt x="15408" y="24384"/>
                                <a:pt x="15426" y="24396"/>
                              </a:cubicBezTo>
                              <a:cubicBezTo>
                                <a:pt x="15447" y="24410"/>
                                <a:pt x="15454" y="24403"/>
                                <a:pt x="15476" y="24398"/>
                              </a:cubicBezTo>
                              <a:cubicBezTo>
                                <a:pt x="15481" y="24397"/>
                                <a:pt x="15487" y="24397"/>
                                <a:pt x="15492" y="24396"/>
                              </a:cubicBezTo>
                            </a:path>
                            <a:path w="2902" h="981">
                              <a:moveTo>
                                <a:pt x="15529" y="24220"/>
                              </a:moveTo>
                              <a:cubicBezTo>
                                <a:pt x="15522" y="24224"/>
                                <a:pt x="15518" y="24226"/>
                                <a:pt x="15514" y="24240"/>
                              </a:cubicBezTo>
                              <a:cubicBezTo>
                                <a:pt x="15509" y="24261"/>
                                <a:pt x="15509" y="24284"/>
                                <a:pt x="15509" y="24306"/>
                              </a:cubicBezTo>
                              <a:cubicBezTo>
                                <a:pt x="15509" y="24350"/>
                                <a:pt x="15509" y="24395"/>
                                <a:pt x="15511" y="24439"/>
                              </a:cubicBezTo>
                              <a:cubicBezTo>
                                <a:pt x="15512" y="24466"/>
                                <a:pt x="15510" y="24504"/>
                                <a:pt x="15522" y="24529"/>
                              </a:cubicBezTo>
                              <a:cubicBezTo>
                                <a:pt x="15525" y="24532"/>
                                <a:pt x="15528" y="24535"/>
                                <a:pt x="15531" y="24538"/>
                              </a:cubicBezTo>
                            </a:path>
                            <a:path w="2902" h="981">
                              <a:moveTo>
                                <a:pt x="15681" y="24206"/>
                              </a:moveTo>
                              <a:cubicBezTo>
                                <a:pt x="15670" y="24219"/>
                                <a:pt x="15679" y="24201"/>
                                <a:pt x="15688" y="24197"/>
                              </a:cubicBezTo>
                              <a:cubicBezTo>
                                <a:pt x="15692" y="24195"/>
                                <a:pt x="15721" y="24193"/>
                                <a:pt x="15725" y="24195"/>
                              </a:cubicBezTo>
                              <a:cubicBezTo>
                                <a:pt x="15742" y="24202"/>
                                <a:pt x="15742" y="24233"/>
                                <a:pt x="15740" y="24247"/>
                              </a:cubicBezTo>
                              <a:cubicBezTo>
                                <a:pt x="15738" y="24259"/>
                                <a:pt x="15717" y="24297"/>
                                <a:pt x="15709" y="24306"/>
                              </a:cubicBezTo>
                              <a:cubicBezTo>
                                <a:pt x="15702" y="24314"/>
                                <a:pt x="15687" y="24321"/>
                                <a:pt x="15685" y="24335"/>
                              </a:cubicBezTo>
                              <a:cubicBezTo>
                                <a:pt x="15683" y="24349"/>
                                <a:pt x="15686" y="24344"/>
                                <a:pt x="15690" y="24353"/>
                              </a:cubicBezTo>
                              <a:cubicBezTo>
                                <a:pt x="15708" y="24347"/>
                                <a:pt x="15704" y="24345"/>
                                <a:pt x="15725" y="24349"/>
                              </a:cubicBezTo>
                              <a:cubicBezTo>
                                <a:pt x="15740" y="24352"/>
                                <a:pt x="15746" y="24354"/>
                                <a:pt x="15757" y="24367"/>
                              </a:cubicBezTo>
                              <a:cubicBezTo>
                                <a:pt x="15768" y="24380"/>
                                <a:pt x="15770" y="24399"/>
                                <a:pt x="15766" y="24421"/>
                              </a:cubicBezTo>
                              <a:cubicBezTo>
                                <a:pt x="15762" y="24446"/>
                                <a:pt x="15751" y="24470"/>
                                <a:pt x="15742" y="24493"/>
                              </a:cubicBezTo>
                              <a:cubicBezTo>
                                <a:pt x="15735" y="24510"/>
                                <a:pt x="15734" y="24525"/>
                                <a:pt x="15714" y="24527"/>
                              </a:cubicBezTo>
                              <a:cubicBezTo>
                                <a:pt x="15696" y="24529"/>
                                <a:pt x="15689" y="24507"/>
                                <a:pt x="15681" y="24493"/>
                              </a:cubicBezTo>
                            </a:path>
                            <a:path w="2902" h="981">
                              <a:moveTo>
                                <a:pt x="15855" y="24120"/>
                              </a:moveTo>
                              <a:cubicBezTo>
                                <a:pt x="15851" y="24109"/>
                                <a:pt x="15853" y="24113"/>
                                <a:pt x="15844" y="24100"/>
                              </a:cubicBezTo>
                              <a:cubicBezTo>
                                <a:pt x="15855" y="24110"/>
                                <a:pt x="15849" y="24112"/>
                                <a:pt x="15842" y="24127"/>
                              </a:cubicBezTo>
                              <a:cubicBezTo>
                                <a:pt x="15836" y="24141"/>
                                <a:pt x="15834" y="24165"/>
                                <a:pt x="15838" y="24179"/>
                              </a:cubicBezTo>
                              <a:cubicBezTo>
                                <a:pt x="15843" y="24197"/>
                                <a:pt x="15848" y="24206"/>
                                <a:pt x="15866" y="24208"/>
                              </a:cubicBezTo>
                              <a:cubicBezTo>
                                <a:pt x="15883" y="24210"/>
                                <a:pt x="15889" y="24210"/>
                                <a:pt x="15899" y="24193"/>
                              </a:cubicBezTo>
                              <a:cubicBezTo>
                                <a:pt x="15906" y="24181"/>
                                <a:pt x="15915" y="24166"/>
                                <a:pt x="15912" y="24152"/>
                              </a:cubicBezTo>
                              <a:cubicBezTo>
                                <a:pt x="15909" y="24137"/>
                                <a:pt x="15904" y="24124"/>
                                <a:pt x="15894" y="24111"/>
                              </a:cubicBezTo>
                              <a:cubicBezTo>
                                <a:pt x="15885" y="24099"/>
                                <a:pt x="15868" y="24093"/>
                                <a:pt x="15853" y="24095"/>
                              </a:cubicBezTo>
                              <a:cubicBezTo>
                                <a:pt x="15838" y="24097"/>
                                <a:pt x="15833" y="24106"/>
                                <a:pt x="15823" y="24116"/>
                              </a:cubicBezTo>
                            </a:path>
                            <a:path w="2902" h="981">
                              <a:moveTo>
                                <a:pt x="16064" y="24265"/>
                              </a:moveTo>
                              <a:cubicBezTo>
                                <a:pt x="16067" y="24270"/>
                                <a:pt x="16068" y="24271"/>
                                <a:pt x="16071" y="24276"/>
                              </a:cubicBezTo>
                              <a:cubicBezTo>
                                <a:pt x="16071" y="24269"/>
                                <a:pt x="16074" y="24254"/>
                                <a:pt x="16066" y="24251"/>
                              </a:cubicBezTo>
                              <a:cubicBezTo>
                                <a:pt x="16055" y="24248"/>
                                <a:pt x="16036" y="24248"/>
                                <a:pt x="16027" y="24256"/>
                              </a:cubicBezTo>
                              <a:cubicBezTo>
                                <a:pt x="16010" y="24271"/>
                                <a:pt x="16000" y="24296"/>
                                <a:pt x="15990" y="24315"/>
                              </a:cubicBezTo>
                              <a:cubicBezTo>
                                <a:pt x="15974" y="24346"/>
                                <a:pt x="15966" y="24379"/>
                                <a:pt x="15968" y="24414"/>
                              </a:cubicBezTo>
                              <a:cubicBezTo>
                                <a:pt x="15970" y="24443"/>
                                <a:pt x="15982" y="24463"/>
                                <a:pt x="15999" y="24486"/>
                              </a:cubicBezTo>
                              <a:cubicBezTo>
                                <a:pt x="16019" y="24512"/>
                                <a:pt x="16047" y="24526"/>
                                <a:pt x="16080" y="24520"/>
                              </a:cubicBezTo>
                              <a:cubicBezTo>
                                <a:pt x="16102" y="24516"/>
                                <a:pt x="16112" y="24510"/>
                                <a:pt x="16127" y="244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26,24001" coordsize="2902,981" path="m13468,24380c13465,24385,13467,24384,13467,24378c13468,24391,13466,24407,13465,24421c13463,24457,13459,24493,13457,24529c13455,24564,13452,24598,13448,24633c13446,24651,13446,24669,13446,24688c13446,24699,13446,24701,13446,24708em13631,24328c13625,24349,13613,24369,13609,24389c13605,24411,13619,24421,13631,24432c13646,24445,13673,24468,13694,24471c13714,24474,13730,24477,13738,24502c13744,24519,13746,24547,13738,24563c13725,24588,13720,24611,13692,24622c13675,24629,13661,24621,13646,24613em13566,24333c13580,24326,13603,24315,13611,24312c13633,24304,13655,24298,13677,24290c13703,24281,13729,24266,13753,24251c13776,24236,13787,24231,13814,24231c13819,24231,13821,24231,13824,24231em13452,24909c13512,24903,13575,24894,13633,24873c13678,24857,13725,24824,13762,24794c13827,24741,13870,24667,13910,24595c13940,24540,13965,24482,13973,24419c13984,24330,13978,24235,13920,24163c13884,24119,13834,24090,13777,24091c13710,24092,13632,24130,13574,24159c13496,24198,13422,24249,13367,24319c13261,24454,13196,24656,13237,24826c13250,24879,13297,24965,13357,24981c13391,24990,13446,24971,13478,24963em14262,24328c14254,24329,14246,24330,14243,24331c14235,24335,14234,24341,14229,24349c14217,24368,14217,24388,14214,24410c14212,24427,14210,24445,14212,24462c14214,24481,14213,24470,14223,24475c14237,24466,14235,24462,14245,24444c14254,24428,14259,24412,14264,24394c14267,24383,14271,24366,14273,24358c14273,24370,14275,24380,14277,24392c14281,24419,14280,24446,14284,24473c14288,24499,14292,24527,14301,24552c14303,24557,14306,24563,14308,24568em14441,24233c14436,24226,14435,24224,14428,24213c14429,24229,14430,24242,14432,24258c14435,24290,14435,24321,14441,24353c14445,24376,14445,24400,14449,24423c14451,24436,14453,24442,14462,24444c14482,24449,14482,24431,14491,24419c14504,24402,14518,24383,14534,24369c14540,24364,14557,24349,14565,24355c14574,24362,14581,24381,14582,24392c14584,24414,14580,24436,14575,24457c14571,24475,14556,24490,14547,24507c14541,24519,14532,24532,14517,24532c14505,24532,14498,24518,14493,24509c14489,24499,14488,24494,14488,24486em14667,24319c14667,24347,14663,24375,14662,24403c14661,24429,14662,24451,14671,24475c14678,24493,14684,24504,14702,24505c14721,24506,14738,24487,14747,24471c14760,24449,14764,24421,14765,24396c14765,24384,14763,24365,14758,24355c14752,24343,14736,24338,14726,24331c14711,24320,14710,24321,14693,24321c14690,24321,14689,24321,14687,24321em14845,24306c14846,24320,14848,24330,14854,24344c14859,24356,14864,24371,14874,24380c14886,24391,14892,24380,14906,24385c14925,24391,14930,24393,14945,24373c14961,24352,14972,24326,14980,24301c14988,24275,14992,24247,14995,24220c14998,24195,14998,24170,15000,24145em15056,24001c15057,24040,15067,24077,15069,24116c15071,24148,15067,24181,15067,24213c15067,24255,15068,24298,15069,24340c15070,24362,15070,24383,15070,24405c15070,24407,15070,24410,15070,24412em14978,24213c14978,24211,14978,24210,14978,24208c14968,24214,14986,24210,14991,24213c15005,24221,15025,24235,15044,24231c15061,24227,15076,24227,15094,24224c15099,24223,15104,24221,15109,24220em15398,24195c15397,24192,15397,24189,15396,24186c15387,24195,15380,24202,15374,24213c15367,24226,15367,24258,15366,24274c15365,24297,15365,24342,15377,24362c15389,24383,15408,24384,15426,24396c15447,24410,15454,24403,15476,24398c15481,24397,15487,24397,15492,24396em15529,24220c15522,24224,15518,24226,15514,24240c15509,24261,15509,24284,15509,24306c15509,24350,15509,24395,15511,24439c15512,24466,15510,24504,15522,24529c15525,24532,15528,24535,15531,24538em15681,24206c15670,24219,15679,24201,15688,24197c15692,24195,15721,24193,15725,24195c15742,24202,15742,24233,15740,24247c15738,24259,15717,24297,15709,24306c15702,24314,15687,24321,15685,24335c15683,24349,15686,24344,15690,24353c15708,24347,15704,24345,15725,24349c15740,24352,15746,24354,15757,24367c15768,24380,15770,24399,15766,24421c15762,24446,15751,24470,15742,24493c15735,24510,15734,24525,15714,24527c15696,24529,15689,24507,15681,24493em15855,24120c15851,24109,15853,24113,15844,24100c15855,24110,15849,24112,15842,24127c15836,24141,15834,24165,15838,24179c15843,24197,15848,24206,15866,24208c15883,24210,15889,24210,15899,24193c15906,24181,15915,24166,15912,24152c15909,24137,15904,24124,15894,24111c15885,24099,15868,24093,15853,24095c15838,24097,15833,24106,15823,24116em16064,24265c16067,24270,16068,24271,16071,24276c16071,24269,16074,24254,16066,24251c16055,24248,16036,24248,16027,24256c16010,24271,16000,24296,15990,24315c15974,24346,15966,24379,15968,24414c15970,24443,15982,24463,15999,24486c16019,24512,16047,24526,16080,24520c16102,24516,16112,24510,16127,24496e" stroked="t" o:allowincell="f" style="position:absolute;margin-left:318pt;margin-top:42.05pt;width:82.2pt;height:27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61180</wp:posOffset>
                </wp:positionH>
                <wp:positionV relativeFrom="paragraph">
                  <wp:posOffset>205740</wp:posOffset>
                </wp:positionV>
                <wp:extent cx="354965" cy="23241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645">
                              <a:moveTo>
                                <a:pt x="14125" y="23160"/>
                              </a:moveTo>
                              <a:cubicBezTo>
                                <a:pt x="14125" y="23157"/>
                                <a:pt x="14124" y="23157"/>
                                <a:pt x="14121" y="23162"/>
                              </a:cubicBezTo>
                              <a:cubicBezTo>
                                <a:pt x="14131" y="23156"/>
                                <a:pt x="14113" y="23158"/>
                                <a:pt x="14132" y="23158"/>
                              </a:cubicBezTo>
                              <a:cubicBezTo>
                                <a:pt x="14152" y="23158"/>
                                <a:pt x="14167" y="23159"/>
                                <a:pt x="14184" y="23171"/>
                              </a:cubicBezTo>
                              <a:cubicBezTo>
                                <a:pt x="14203" y="23184"/>
                                <a:pt x="14231" y="23195"/>
                                <a:pt x="14247" y="23212"/>
                              </a:cubicBezTo>
                              <a:cubicBezTo>
                                <a:pt x="14262" y="23228"/>
                                <a:pt x="14268" y="23254"/>
                                <a:pt x="14264" y="23275"/>
                              </a:cubicBezTo>
                              <a:cubicBezTo>
                                <a:pt x="14258" y="23303"/>
                                <a:pt x="14244" y="23321"/>
                                <a:pt x="14223" y="23338"/>
                              </a:cubicBezTo>
                              <a:cubicBezTo>
                                <a:pt x="14209" y="23350"/>
                                <a:pt x="14192" y="23357"/>
                                <a:pt x="14177" y="23368"/>
                              </a:cubicBezTo>
                              <a:cubicBezTo>
                                <a:pt x="14171" y="23372"/>
                                <a:pt x="14169" y="23373"/>
                                <a:pt x="14166" y="23377"/>
                              </a:cubicBezTo>
                              <a:cubicBezTo>
                                <a:pt x="14172" y="23378"/>
                                <a:pt x="14165" y="23373"/>
                                <a:pt x="14171" y="23374"/>
                              </a:cubicBezTo>
                              <a:cubicBezTo>
                                <a:pt x="14193" y="23378"/>
                                <a:pt x="14201" y="23367"/>
                                <a:pt x="14223" y="23361"/>
                              </a:cubicBezTo>
                              <a:cubicBezTo>
                                <a:pt x="14236" y="23358"/>
                                <a:pt x="14270" y="23354"/>
                                <a:pt x="14282" y="23361"/>
                              </a:cubicBezTo>
                              <a:cubicBezTo>
                                <a:pt x="14301" y="23373"/>
                                <a:pt x="14301" y="23419"/>
                                <a:pt x="14299" y="23438"/>
                              </a:cubicBezTo>
                              <a:cubicBezTo>
                                <a:pt x="14297" y="23465"/>
                                <a:pt x="14287" y="23496"/>
                                <a:pt x="14273" y="23519"/>
                              </a:cubicBezTo>
                              <a:cubicBezTo>
                                <a:pt x="14260" y="23540"/>
                                <a:pt x="14245" y="23558"/>
                                <a:pt x="14229" y="23576"/>
                              </a:cubicBezTo>
                              <a:cubicBezTo>
                                <a:pt x="14208" y="23599"/>
                                <a:pt x="14209" y="23593"/>
                                <a:pt x="14188" y="23589"/>
                              </a:cubicBezTo>
                              <a:cubicBezTo>
                                <a:pt x="14173" y="23586"/>
                                <a:pt x="14177" y="23592"/>
                                <a:pt x="14166" y="23580"/>
                              </a:cubicBezTo>
                            </a:path>
                            <a:path w="986" h="645">
                              <a:moveTo>
                                <a:pt x="14462" y="23196"/>
                              </a:moveTo>
                              <a:cubicBezTo>
                                <a:pt x="14449" y="23199"/>
                                <a:pt x="14456" y="23200"/>
                                <a:pt x="14454" y="23221"/>
                              </a:cubicBezTo>
                              <a:cubicBezTo>
                                <a:pt x="14451" y="23254"/>
                                <a:pt x="14437" y="23287"/>
                                <a:pt x="14432" y="23320"/>
                              </a:cubicBezTo>
                              <a:cubicBezTo>
                                <a:pt x="14426" y="23364"/>
                                <a:pt x="14428" y="23410"/>
                                <a:pt x="14428" y="23454"/>
                              </a:cubicBezTo>
                              <a:cubicBezTo>
                                <a:pt x="14428" y="23490"/>
                                <a:pt x="14427" y="23524"/>
                                <a:pt x="14434" y="23560"/>
                              </a:cubicBezTo>
                            </a:path>
                            <a:path w="986" h="645">
                              <a:moveTo>
                                <a:pt x="14576" y="23431"/>
                              </a:moveTo>
                              <a:cubicBezTo>
                                <a:pt x="14579" y="23451"/>
                                <a:pt x="14578" y="23456"/>
                                <a:pt x="14578" y="23476"/>
                              </a:cubicBezTo>
                              <a:cubicBezTo>
                                <a:pt x="14578" y="23483"/>
                                <a:pt x="14572" y="23486"/>
                                <a:pt x="14578" y="23490"/>
                              </a:cubicBezTo>
                              <a:cubicBezTo>
                                <a:pt x="14591" y="23498"/>
                                <a:pt x="14580" y="23470"/>
                                <a:pt x="14586" y="23494"/>
                              </a:cubicBezTo>
                            </a:path>
                            <a:path w="986" h="645">
                              <a:moveTo>
                                <a:pt x="14811" y="23137"/>
                              </a:moveTo>
                              <a:cubicBezTo>
                                <a:pt x="14805" y="23131"/>
                                <a:pt x="14801" y="23120"/>
                                <a:pt x="14789" y="23112"/>
                              </a:cubicBezTo>
                              <a:cubicBezTo>
                                <a:pt x="14782" y="23107"/>
                                <a:pt x="14762" y="23102"/>
                                <a:pt x="14754" y="23099"/>
                              </a:cubicBezTo>
                              <a:cubicBezTo>
                                <a:pt x="14728" y="23091"/>
                                <a:pt x="14713" y="23085"/>
                                <a:pt x="14691" y="23101"/>
                              </a:cubicBezTo>
                              <a:cubicBezTo>
                                <a:pt x="14672" y="23114"/>
                                <a:pt x="14657" y="23133"/>
                                <a:pt x="14650" y="23155"/>
                              </a:cubicBezTo>
                              <a:cubicBezTo>
                                <a:pt x="14643" y="23177"/>
                                <a:pt x="14648" y="23210"/>
                                <a:pt x="14660" y="23230"/>
                              </a:cubicBezTo>
                              <a:cubicBezTo>
                                <a:pt x="14675" y="23255"/>
                                <a:pt x="14712" y="23277"/>
                                <a:pt x="14736" y="23293"/>
                              </a:cubicBezTo>
                              <a:cubicBezTo>
                                <a:pt x="14755" y="23305"/>
                                <a:pt x="14788" y="23329"/>
                                <a:pt x="14795" y="23352"/>
                              </a:cubicBezTo>
                              <a:cubicBezTo>
                                <a:pt x="14801" y="23370"/>
                                <a:pt x="14803" y="23409"/>
                                <a:pt x="14795" y="23426"/>
                              </a:cubicBezTo>
                              <a:cubicBezTo>
                                <a:pt x="14784" y="23450"/>
                                <a:pt x="14774" y="23450"/>
                                <a:pt x="14756" y="23463"/>
                              </a:cubicBezTo>
                              <a:cubicBezTo>
                                <a:pt x="14737" y="23477"/>
                                <a:pt x="14742" y="23472"/>
                                <a:pt x="14724" y="23474"/>
                              </a:cubicBezTo>
                              <a:cubicBezTo>
                                <a:pt x="14715" y="23455"/>
                                <a:pt x="14716" y="23435"/>
                                <a:pt x="14717" y="23413"/>
                              </a:cubicBezTo>
                              <a:cubicBezTo>
                                <a:pt x="14719" y="23386"/>
                                <a:pt x="14726" y="23359"/>
                                <a:pt x="14736" y="23334"/>
                              </a:cubicBezTo>
                              <a:cubicBezTo>
                                <a:pt x="14748" y="23303"/>
                                <a:pt x="14756" y="23271"/>
                                <a:pt x="14774" y="23243"/>
                              </a:cubicBezTo>
                              <a:cubicBezTo>
                                <a:pt x="14787" y="23222"/>
                                <a:pt x="14803" y="23205"/>
                                <a:pt x="14817" y="23185"/>
                              </a:cubicBezTo>
                              <a:cubicBezTo>
                                <a:pt x="14825" y="23172"/>
                                <a:pt x="14828" y="23167"/>
                                <a:pt x="14835" y="23160"/>
                              </a:cubicBezTo>
                            </a:path>
                            <a:path w="986" h="645">
                              <a:moveTo>
                                <a:pt x="15046" y="23329"/>
                              </a:moveTo>
                              <a:cubicBezTo>
                                <a:pt x="15037" y="23330"/>
                                <a:pt x="15054" y="23333"/>
                                <a:pt x="15037" y="23316"/>
                              </a:cubicBezTo>
                              <a:cubicBezTo>
                                <a:pt x="15026" y="23305"/>
                                <a:pt x="15014" y="23306"/>
                                <a:pt x="15000" y="23304"/>
                              </a:cubicBezTo>
                              <a:cubicBezTo>
                                <a:pt x="14980" y="23302"/>
                                <a:pt x="14948" y="23304"/>
                                <a:pt x="14933" y="23318"/>
                              </a:cubicBezTo>
                              <a:cubicBezTo>
                                <a:pt x="14912" y="23338"/>
                                <a:pt x="14904" y="23365"/>
                                <a:pt x="14902" y="23393"/>
                              </a:cubicBezTo>
                              <a:cubicBezTo>
                                <a:pt x="14900" y="23418"/>
                                <a:pt x="14903" y="23437"/>
                                <a:pt x="14924" y="23449"/>
                              </a:cubicBezTo>
                              <a:cubicBezTo>
                                <a:pt x="14950" y="23464"/>
                                <a:pt x="14966" y="23462"/>
                                <a:pt x="14987" y="23442"/>
                              </a:cubicBezTo>
                              <a:cubicBezTo>
                                <a:pt x="15007" y="23423"/>
                                <a:pt x="15022" y="23406"/>
                                <a:pt x="15037" y="23384"/>
                              </a:cubicBezTo>
                              <a:cubicBezTo>
                                <a:pt x="15047" y="23370"/>
                                <a:pt x="15049" y="23360"/>
                                <a:pt x="15054" y="23343"/>
                              </a:cubicBezTo>
                              <a:cubicBezTo>
                                <a:pt x="15055" y="23341"/>
                                <a:pt x="15055" y="23340"/>
                                <a:pt x="15056" y="23338"/>
                              </a:cubicBezTo>
                              <a:cubicBezTo>
                                <a:pt x="15067" y="23345"/>
                                <a:pt x="15060" y="23330"/>
                                <a:pt x="15070" y="23347"/>
                              </a:cubicBezTo>
                              <a:cubicBezTo>
                                <a:pt x="15086" y="23374"/>
                                <a:pt x="15089" y="23406"/>
                                <a:pt x="15094" y="23436"/>
                              </a:cubicBezTo>
                              <a:cubicBezTo>
                                <a:pt x="15100" y="23471"/>
                                <a:pt x="15109" y="23500"/>
                                <a:pt x="15106" y="23537"/>
                              </a:cubicBezTo>
                              <a:cubicBezTo>
                                <a:pt x="15103" y="23579"/>
                                <a:pt x="15090" y="23614"/>
                                <a:pt x="15076" y="23652"/>
                              </a:cubicBezTo>
                              <a:cubicBezTo>
                                <a:pt x="15061" y="23693"/>
                                <a:pt x="15048" y="23698"/>
                                <a:pt x="15013" y="23720"/>
                              </a:cubicBezTo>
                              <a:cubicBezTo>
                                <a:pt x="14983" y="23738"/>
                                <a:pt x="14959" y="23733"/>
                                <a:pt x="14924" y="23732"/>
                              </a:cubicBezTo>
                              <a:cubicBezTo>
                                <a:pt x="14889" y="23731"/>
                                <a:pt x="14876" y="23720"/>
                                <a:pt x="14847" y="237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21,23090" coordsize="986,645" path="m14125,23160c14125,23157,14124,23157,14121,23162c14131,23156,14113,23158,14132,23158c14152,23158,14167,23159,14184,23171c14203,23184,14231,23195,14247,23212c14262,23228,14268,23254,14264,23275c14258,23303,14244,23321,14223,23338c14209,23350,14192,23357,14177,23368c14171,23372,14169,23373,14166,23377c14172,23378,14165,23373,14171,23374c14193,23378,14201,23367,14223,23361c14236,23358,14270,23354,14282,23361c14301,23373,14301,23419,14299,23438c14297,23465,14287,23496,14273,23519c14260,23540,14245,23558,14229,23576c14208,23599,14209,23593,14188,23589c14173,23586,14177,23592,14166,23580em14462,23196c14449,23199,14456,23200,14454,23221c14451,23254,14437,23287,14432,23320c14426,23364,14428,23410,14428,23454c14428,23490,14427,23524,14434,23560em14576,23431c14579,23451,14578,23456,14578,23476c14578,23483,14572,23486,14578,23490c14591,23498,14580,23470,14586,23494em14811,23137c14805,23131,14801,23120,14789,23112c14782,23107,14762,23102,14754,23099c14728,23091,14713,23085,14691,23101c14672,23114,14657,23133,14650,23155c14643,23177,14648,23210,14660,23230c14675,23255,14712,23277,14736,23293c14755,23305,14788,23329,14795,23352c14801,23370,14803,23409,14795,23426c14784,23450,14774,23450,14756,23463c14737,23477,14742,23472,14724,23474c14715,23455,14716,23435,14717,23413c14719,23386,14726,23359,14736,23334c14748,23303,14756,23271,14774,23243c14787,23222,14803,23205,14817,23185c14825,23172,14828,23167,14835,23160em15046,23329c15037,23330,15054,23333,15037,23316c15026,23305,15014,23306,15000,23304c14980,23302,14948,23304,14933,23318c14912,23338,14904,23365,14902,23393c14900,23418,14903,23437,14924,23449c14950,23464,14966,23462,14987,23442c15007,23423,15022,23406,15037,23384c15047,23370,15049,23360,15054,23343c15055,23341,15055,23340,15056,23338c15067,23345,15060,23330,15070,23347c15086,23374,15089,23406,15094,23436c15100,23471,15109,23500,15106,23537c15103,23579,15090,23614,15076,23652c15061,23693,15048,23698,15013,23720c14983,23738,14959,23733,14924,23732c14889,23731,14876,23720,14847,23702e" stroked="t" o:allowincell="f" style="position:absolute;margin-left:343.4pt;margin-top:16.2pt;width:27.9pt;height:18.2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44950</wp:posOffset>
                </wp:positionH>
                <wp:positionV relativeFrom="paragraph">
                  <wp:posOffset>197485</wp:posOffset>
                </wp:positionV>
                <wp:extent cx="212090" cy="283845"/>
                <wp:effectExtent l="5715" t="7620" r="698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788">
                              <a:moveTo>
                                <a:pt x="13455" y="23246"/>
                              </a:moveTo>
                              <a:cubicBezTo>
                                <a:pt x="13454" y="23254"/>
                                <a:pt x="13454" y="23251"/>
                                <a:pt x="13454" y="23259"/>
                              </a:cubicBezTo>
                              <a:cubicBezTo>
                                <a:pt x="13454" y="23280"/>
                                <a:pt x="13452" y="23300"/>
                                <a:pt x="13448" y="23320"/>
                              </a:cubicBezTo>
                              <a:cubicBezTo>
                                <a:pt x="13442" y="23355"/>
                                <a:pt x="13438" y="23391"/>
                                <a:pt x="13433" y="23426"/>
                              </a:cubicBezTo>
                              <a:cubicBezTo>
                                <a:pt x="13429" y="23454"/>
                                <a:pt x="13428" y="23482"/>
                                <a:pt x="13426" y="23510"/>
                              </a:cubicBezTo>
                              <a:cubicBezTo>
                                <a:pt x="13425" y="23517"/>
                                <a:pt x="13426" y="23526"/>
                                <a:pt x="13426" y="23533"/>
                              </a:cubicBezTo>
                            </a:path>
                            <a:path w="589" h="788">
                              <a:moveTo>
                                <a:pt x="13583" y="23250"/>
                              </a:moveTo>
                              <a:cubicBezTo>
                                <a:pt x="13569" y="23255"/>
                                <a:pt x="13575" y="23250"/>
                                <a:pt x="13572" y="23261"/>
                              </a:cubicBezTo>
                              <a:cubicBezTo>
                                <a:pt x="13567" y="23277"/>
                                <a:pt x="13566" y="23295"/>
                                <a:pt x="13565" y="23311"/>
                              </a:cubicBezTo>
                              <a:cubicBezTo>
                                <a:pt x="13564" y="23331"/>
                                <a:pt x="13566" y="23342"/>
                                <a:pt x="13574" y="23359"/>
                              </a:cubicBezTo>
                              <a:cubicBezTo>
                                <a:pt x="13581" y="23376"/>
                                <a:pt x="13590" y="23391"/>
                                <a:pt x="13607" y="23399"/>
                              </a:cubicBezTo>
                              <a:cubicBezTo>
                                <a:pt x="13621" y="23406"/>
                                <a:pt x="13642" y="23407"/>
                                <a:pt x="13657" y="23402"/>
                              </a:cubicBezTo>
                              <a:cubicBezTo>
                                <a:pt x="13669" y="23398"/>
                                <a:pt x="13678" y="23391"/>
                                <a:pt x="13688" y="23384"/>
                              </a:cubicBezTo>
                            </a:path>
                            <a:path w="589" h="788">
                              <a:moveTo>
                                <a:pt x="13709" y="23225"/>
                              </a:moveTo>
                              <a:cubicBezTo>
                                <a:pt x="13696" y="23246"/>
                                <a:pt x="13689" y="23269"/>
                                <a:pt x="13685" y="23293"/>
                              </a:cubicBezTo>
                              <a:cubicBezTo>
                                <a:pt x="13681" y="23316"/>
                                <a:pt x="13681" y="23341"/>
                                <a:pt x="13681" y="23365"/>
                              </a:cubicBezTo>
                              <a:cubicBezTo>
                                <a:pt x="13681" y="23397"/>
                                <a:pt x="13677" y="23428"/>
                                <a:pt x="13677" y="23460"/>
                              </a:cubicBezTo>
                              <a:cubicBezTo>
                                <a:pt x="13677" y="23487"/>
                                <a:pt x="13681" y="23512"/>
                                <a:pt x="13683" y="23539"/>
                              </a:cubicBezTo>
                              <a:cubicBezTo>
                                <a:pt x="13684" y="23556"/>
                                <a:pt x="13683" y="23574"/>
                                <a:pt x="13683" y="23591"/>
                              </a:cubicBezTo>
                              <a:cubicBezTo>
                                <a:pt x="13683" y="23605"/>
                                <a:pt x="13683" y="23608"/>
                                <a:pt x="13683" y="23616"/>
                              </a:cubicBezTo>
                            </a:path>
                            <a:path w="589" h="788">
                              <a:moveTo>
                                <a:pt x="13396" y="23790"/>
                              </a:moveTo>
                              <a:cubicBezTo>
                                <a:pt x="13403" y="23806"/>
                                <a:pt x="13407" y="23835"/>
                                <a:pt x="13417" y="23847"/>
                              </a:cubicBezTo>
                              <a:cubicBezTo>
                                <a:pt x="13429" y="23861"/>
                                <a:pt x="13461" y="23848"/>
                                <a:pt x="13476" y="23842"/>
                              </a:cubicBezTo>
                              <a:cubicBezTo>
                                <a:pt x="13512" y="23827"/>
                                <a:pt x="13551" y="23809"/>
                                <a:pt x="13585" y="23790"/>
                              </a:cubicBezTo>
                              <a:cubicBezTo>
                                <a:pt x="13627" y="23766"/>
                                <a:pt x="13669" y="23735"/>
                                <a:pt x="13701" y="23698"/>
                              </a:cubicBezTo>
                              <a:cubicBezTo>
                                <a:pt x="13739" y="23655"/>
                                <a:pt x="13765" y="23605"/>
                                <a:pt x="13787" y="23553"/>
                              </a:cubicBezTo>
                              <a:cubicBezTo>
                                <a:pt x="13809" y="23501"/>
                                <a:pt x="13827" y="23441"/>
                                <a:pt x="13831" y="23384"/>
                              </a:cubicBezTo>
                              <a:cubicBezTo>
                                <a:pt x="13835" y="23335"/>
                                <a:pt x="13833" y="23270"/>
                                <a:pt x="13811" y="23225"/>
                              </a:cubicBezTo>
                              <a:cubicBezTo>
                                <a:pt x="13790" y="23182"/>
                                <a:pt x="13752" y="23138"/>
                                <a:pt x="13713" y="23112"/>
                              </a:cubicBezTo>
                              <a:cubicBezTo>
                                <a:pt x="13671" y="23083"/>
                                <a:pt x="13604" y="23061"/>
                                <a:pt x="13552" y="23067"/>
                              </a:cubicBezTo>
                              <a:cubicBezTo>
                                <a:pt x="13491" y="23075"/>
                                <a:pt x="13425" y="23122"/>
                                <a:pt x="13378" y="23160"/>
                              </a:cubicBezTo>
                              <a:cubicBezTo>
                                <a:pt x="13323" y="23205"/>
                                <a:pt x="13283" y="23269"/>
                                <a:pt x="13261" y="23336"/>
                              </a:cubicBezTo>
                              <a:cubicBezTo>
                                <a:pt x="13239" y="23402"/>
                                <a:pt x="13239" y="23473"/>
                                <a:pt x="13261" y="23539"/>
                              </a:cubicBezTo>
                              <a:cubicBezTo>
                                <a:pt x="13291" y="23628"/>
                                <a:pt x="13352" y="23690"/>
                                <a:pt x="13439" y="23716"/>
                              </a:cubicBezTo>
                              <a:cubicBezTo>
                                <a:pt x="13468" y="23725"/>
                                <a:pt x="13477" y="23728"/>
                                <a:pt x="13498" y="237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43,23067" coordsize="589,788" path="m13455,23246c13454,23254,13454,23251,13454,23259c13454,23280,13452,23300,13448,23320c13442,23355,13438,23391,13433,23426c13429,23454,13428,23482,13426,23510c13425,23517,13426,23526,13426,23533em13583,23250c13569,23255,13575,23250,13572,23261c13567,23277,13566,23295,13565,23311c13564,23331,13566,23342,13574,23359c13581,23376,13590,23391,13607,23399c13621,23406,13642,23407,13657,23402c13669,23398,13678,23391,13688,23384em13709,23225c13696,23246,13689,23269,13685,23293c13681,23316,13681,23341,13681,23365c13681,23397,13677,23428,13677,23460c13677,23487,13681,23512,13683,23539c13684,23556,13683,23574,13683,23591c13683,23605,13683,23608,13683,23616em13396,23790c13403,23806,13407,23835,13417,23847c13429,23861,13461,23848,13476,23842c13512,23827,13551,23809,13585,23790c13627,23766,13669,23735,13701,23698c13739,23655,13765,23605,13787,23553c13809,23501,13827,23441,13831,23384c13835,23335,13833,23270,13811,23225c13790,23182,13752,23138,13713,23112c13671,23083,13604,23061,13552,23067c13491,23075,13425,23122,13378,23160c13323,23205,13283,23269,13261,23336c13239,23402,13239,23473,13261,23539c13291,23628,13352,23690,13439,23716c13468,23725,13477,23728,13498,23723e" stroked="t" o:allowincell="f" style="position:absolute;margin-left:318.5pt;margin-top:15.55pt;width:16.65pt;height:22.3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0</wp:posOffset>
                </wp:positionH>
                <wp:positionV relativeFrom="paragraph">
                  <wp:posOffset>1448435</wp:posOffset>
                </wp:positionV>
                <wp:extent cx="946785" cy="581660"/>
                <wp:effectExtent l="6350" t="6985" r="635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0" h="1617">
                              <a:moveTo>
                                <a:pt x="13372" y="21442"/>
                              </a:moveTo>
                              <a:cubicBezTo>
                                <a:pt x="13372" y="21477"/>
                                <a:pt x="13366" y="21511"/>
                                <a:pt x="13365" y="21546"/>
                              </a:cubicBezTo>
                              <a:cubicBezTo>
                                <a:pt x="13364" y="21570"/>
                                <a:pt x="13363" y="21594"/>
                                <a:pt x="13363" y="21618"/>
                              </a:cubicBezTo>
                              <a:cubicBezTo>
                                <a:pt x="13363" y="21637"/>
                                <a:pt x="13364" y="21661"/>
                                <a:pt x="13365" y="21677"/>
                              </a:cubicBezTo>
                              <a:cubicBezTo>
                                <a:pt x="13365" y="21687"/>
                                <a:pt x="13365" y="21690"/>
                                <a:pt x="13367" y="21697"/>
                              </a:cubicBezTo>
                            </a:path>
                            <a:path w="2630" h="1617">
                              <a:moveTo>
                                <a:pt x="13492" y="21435"/>
                              </a:moveTo>
                              <a:cubicBezTo>
                                <a:pt x="13497" y="21425"/>
                                <a:pt x="13501" y="21418"/>
                                <a:pt x="13505" y="21410"/>
                              </a:cubicBezTo>
                              <a:cubicBezTo>
                                <a:pt x="13511" y="21413"/>
                                <a:pt x="13523" y="21417"/>
                                <a:pt x="13529" y="21422"/>
                              </a:cubicBezTo>
                              <a:cubicBezTo>
                                <a:pt x="13542" y="21433"/>
                                <a:pt x="13554" y="21428"/>
                                <a:pt x="13565" y="21440"/>
                              </a:cubicBezTo>
                              <a:cubicBezTo>
                                <a:pt x="13576" y="21453"/>
                                <a:pt x="13581" y="21471"/>
                                <a:pt x="13574" y="21487"/>
                              </a:cubicBezTo>
                              <a:cubicBezTo>
                                <a:pt x="13564" y="21511"/>
                                <a:pt x="13546" y="21538"/>
                                <a:pt x="13537" y="21555"/>
                              </a:cubicBezTo>
                              <a:cubicBezTo>
                                <a:pt x="13533" y="21563"/>
                                <a:pt x="13531" y="21589"/>
                                <a:pt x="13533" y="21598"/>
                              </a:cubicBezTo>
                              <a:cubicBezTo>
                                <a:pt x="13536" y="21610"/>
                                <a:pt x="13557" y="21625"/>
                                <a:pt x="13568" y="21623"/>
                              </a:cubicBezTo>
                              <a:cubicBezTo>
                                <a:pt x="13584" y="21621"/>
                                <a:pt x="13599" y="21623"/>
                                <a:pt x="13616" y="21621"/>
                              </a:cubicBezTo>
                              <a:cubicBezTo>
                                <a:pt x="13625" y="21620"/>
                                <a:pt x="13634" y="21615"/>
                                <a:pt x="13642" y="21614"/>
                              </a:cubicBezTo>
                              <a:cubicBezTo>
                                <a:pt x="13643" y="21614"/>
                                <a:pt x="13643" y="21614"/>
                                <a:pt x="13644" y="21614"/>
                              </a:cubicBezTo>
                            </a:path>
                            <a:path w="2630" h="1617">
                              <a:moveTo>
                                <a:pt x="13285" y="21813"/>
                              </a:moveTo>
                              <a:cubicBezTo>
                                <a:pt x="13290" y="21825"/>
                                <a:pt x="13296" y="21839"/>
                                <a:pt x="13304" y="21851"/>
                              </a:cubicBezTo>
                              <a:cubicBezTo>
                                <a:pt x="13322" y="21879"/>
                                <a:pt x="13331" y="21891"/>
                                <a:pt x="13367" y="21894"/>
                              </a:cubicBezTo>
                              <a:cubicBezTo>
                                <a:pt x="13430" y="21899"/>
                                <a:pt x="13489" y="21893"/>
                                <a:pt x="13548" y="21871"/>
                              </a:cubicBezTo>
                              <a:cubicBezTo>
                                <a:pt x="13590" y="21856"/>
                                <a:pt x="13639" y="21839"/>
                                <a:pt x="13677" y="21817"/>
                              </a:cubicBezTo>
                              <a:cubicBezTo>
                                <a:pt x="13715" y="21795"/>
                                <a:pt x="13743" y="21756"/>
                                <a:pt x="13766" y="21720"/>
                              </a:cubicBezTo>
                              <a:cubicBezTo>
                                <a:pt x="13790" y="21682"/>
                                <a:pt x="13796" y="21644"/>
                                <a:pt x="13803" y="21600"/>
                              </a:cubicBezTo>
                              <a:cubicBezTo>
                                <a:pt x="13810" y="21555"/>
                                <a:pt x="13804" y="21502"/>
                                <a:pt x="13792" y="21458"/>
                              </a:cubicBezTo>
                              <a:cubicBezTo>
                                <a:pt x="13773" y="21390"/>
                                <a:pt x="13732" y="21327"/>
                                <a:pt x="13681" y="21279"/>
                              </a:cubicBezTo>
                              <a:cubicBezTo>
                                <a:pt x="13632" y="21233"/>
                                <a:pt x="13573" y="21205"/>
                                <a:pt x="13504" y="21212"/>
                              </a:cubicBezTo>
                              <a:cubicBezTo>
                                <a:pt x="13443" y="21218"/>
                                <a:pt x="13392" y="21250"/>
                                <a:pt x="13346" y="21288"/>
                              </a:cubicBezTo>
                              <a:cubicBezTo>
                                <a:pt x="13289" y="21336"/>
                                <a:pt x="13258" y="21391"/>
                                <a:pt x="13228" y="21458"/>
                              </a:cubicBezTo>
                              <a:cubicBezTo>
                                <a:pt x="13184" y="21556"/>
                                <a:pt x="13161" y="21649"/>
                                <a:pt x="13191" y="21754"/>
                              </a:cubicBezTo>
                              <a:cubicBezTo>
                                <a:pt x="13208" y="21814"/>
                                <a:pt x="13253" y="21846"/>
                                <a:pt x="13313" y="21860"/>
                              </a:cubicBezTo>
                              <a:cubicBezTo>
                                <a:pt x="13346" y="21865"/>
                                <a:pt x="13356" y="21867"/>
                                <a:pt x="13378" y="21867"/>
                              </a:cubicBezTo>
                            </a:path>
                            <a:path w="2630" h="1617">
                              <a:moveTo>
                                <a:pt x="14053" y="21374"/>
                              </a:moveTo>
                              <a:cubicBezTo>
                                <a:pt x="14050" y="21384"/>
                                <a:pt x="14053" y="21390"/>
                                <a:pt x="14053" y="21401"/>
                              </a:cubicBezTo>
                              <a:cubicBezTo>
                                <a:pt x="14054" y="21434"/>
                                <a:pt x="14051" y="21468"/>
                                <a:pt x="14051" y="21501"/>
                              </a:cubicBezTo>
                              <a:cubicBezTo>
                                <a:pt x="14051" y="21539"/>
                                <a:pt x="14048" y="21576"/>
                                <a:pt x="14047" y="21614"/>
                              </a:cubicBezTo>
                              <a:cubicBezTo>
                                <a:pt x="14046" y="21644"/>
                                <a:pt x="14044" y="21676"/>
                                <a:pt x="14049" y="21706"/>
                              </a:cubicBezTo>
                              <a:cubicBezTo>
                                <a:pt x="14050" y="21709"/>
                                <a:pt x="14050" y="21713"/>
                                <a:pt x="14051" y="21716"/>
                              </a:cubicBezTo>
                            </a:path>
                            <a:path w="2630" h="1617">
                              <a:moveTo>
                                <a:pt x="14186" y="21410"/>
                              </a:moveTo>
                              <a:cubicBezTo>
                                <a:pt x="14186" y="21402"/>
                                <a:pt x="14186" y="21405"/>
                                <a:pt x="14186" y="21422"/>
                              </a:cubicBezTo>
                              <a:cubicBezTo>
                                <a:pt x="14192" y="21403"/>
                                <a:pt x="14190" y="21382"/>
                                <a:pt x="14208" y="21383"/>
                              </a:cubicBezTo>
                              <a:cubicBezTo>
                                <a:pt x="14214" y="21383"/>
                                <a:pt x="14242" y="21392"/>
                                <a:pt x="14245" y="21397"/>
                              </a:cubicBezTo>
                              <a:cubicBezTo>
                                <a:pt x="14250" y="21405"/>
                                <a:pt x="14266" y="21435"/>
                                <a:pt x="14266" y="21444"/>
                              </a:cubicBezTo>
                              <a:cubicBezTo>
                                <a:pt x="14268" y="21477"/>
                                <a:pt x="14263" y="21480"/>
                                <a:pt x="14249" y="21505"/>
                              </a:cubicBezTo>
                              <a:cubicBezTo>
                                <a:pt x="14239" y="21523"/>
                                <a:pt x="14229" y="21538"/>
                                <a:pt x="14218" y="21553"/>
                              </a:cubicBezTo>
                              <a:cubicBezTo>
                                <a:pt x="14202" y="21576"/>
                                <a:pt x="14197" y="21609"/>
                                <a:pt x="14197" y="21636"/>
                              </a:cubicBezTo>
                              <a:cubicBezTo>
                                <a:pt x="14197" y="21651"/>
                                <a:pt x="14203" y="21667"/>
                                <a:pt x="14214" y="21677"/>
                              </a:cubicBezTo>
                              <a:cubicBezTo>
                                <a:pt x="14220" y="21683"/>
                                <a:pt x="14244" y="21692"/>
                                <a:pt x="14251" y="21691"/>
                              </a:cubicBezTo>
                              <a:cubicBezTo>
                                <a:pt x="14264" y="21690"/>
                                <a:pt x="14281" y="21683"/>
                                <a:pt x="14293" y="21679"/>
                              </a:cubicBezTo>
                              <a:cubicBezTo>
                                <a:pt x="14296" y="21678"/>
                                <a:pt x="14300" y="21676"/>
                                <a:pt x="14303" y="21675"/>
                              </a:cubicBezTo>
                            </a:path>
                            <a:path w="2630" h="1617">
                              <a:moveTo>
                                <a:pt x="14332" y="21367"/>
                              </a:moveTo>
                              <a:cubicBezTo>
                                <a:pt x="14342" y="21355"/>
                                <a:pt x="14347" y="21354"/>
                                <a:pt x="14366" y="21354"/>
                              </a:cubicBezTo>
                              <a:cubicBezTo>
                                <a:pt x="14375" y="21354"/>
                                <a:pt x="14399" y="21351"/>
                                <a:pt x="14406" y="21354"/>
                              </a:cubicBezTo>
                              <a:cubicBezTo>
                                <a:pt x="14421" y="21360"/>
                                <a:pt x="14432" y="21369"/>
                                <a:pt x="14434" y="21386"/>
                              </a:cubicBezTo>
                              <a:cubicBezTo>
                                <a:pt x="14437" y="21411"/>
                                <a:pt x="14427" y="21436"/>
                                <a:pt x="14417" y="21458"/>
                              </a:cubicBezTo>
                              <a:cubicBezTo>
                                <a:pt x="14409" y="21476"/>
                                <a:pt x="14390" y="21487"/>
                                <a:pt x="14384" y="21505"/>
                              </a:cubicBezTo>
                              <a:cubicBezTo>
                                <a:pt x="14381" y="21523"/>
                                <a:pt x="14380" y="21527"/>
                                <a:pt x="14377" y="21537"/>
                              </a:cubicBezTo>
                              <a:cubicBezTo>
                                <a:pt x="14384" y="21534"/>
                                <a:pt x="14380" y="21536"/>
                                <a:pt x="14393" y="21537"/>
                              </a:cubicBezTo>
                              <a:cubicBezTo>
                                <a:pt x="14406" y="21538"/>
                                <a:pt x="14421" y="21535"/>
                                <a:pt x="14434" y="21535"/>
                              </a:cubicBezTo>
                              <a:cubicBezTo>
                                <a:pt x="14446" y="21535"/>
                                <a:pt x="14475" y="21530"/>
                                <a:pt x="14484" y="21539"/>
                              </a:cubicBezTo>
                              <a:cubicBezTo>
                                <a:pt x="14494" y="21549"/>
                                <a:pt x="14495" y="21565"/>
                                <a:pt x="14495" y="21584"/>
                              </a:cubicBezTo>
                              <a:cubicBezTo>
                                <a:pt x="14495" y="21612"/>
                                <a:pt x="14489" y="21631"/>
                                <a:pt x="14478" y="21655"/>
                              </a:cubicBezTo>
                              <a:cubicBezTo>
                                <a:pt x="14470" y="21673"/>
                                <a:pt x="14460" y="21686"/>
                                <a:pt x="14443" y="21697"/>
                              </a:cubicBezTo>
                              <a:cubicBezTo>
                                <a:pt x="14435" y="21702"/>
                                <a:pt x="14425" y="21714"/>
                                <a:pt x="14414" y="21709"/>
                              </a:cubicBezTo>
                              <a:cubicBezTo>
                                <a:pt x="14411" y="21706"/>
                                <a:pt x="14409" y="21703"/>
                                <a:pt x="14406" y="21700"/>
                              </a:cubicBezTo>
                            </a:path>
                            <a:path w="2630" h="1617">
                              <a:moveTo>
                                <a:pt x="14619" y="21510"/>
                              </a:moveTo>
                              <a:cubicBezTo>
                                <a:pt x="14618" y="21505"/>
                                <a:pt x="14618" y="21499"/>
                                <a:pt x="14617" y="21494"/>
                              </a:cubicBezTo>
                              <a:cubicBezTo>
                                <a:pt x="14613" y="21503"/>
                                <a:pt x="14615" y="21503"/>
                                <a:pt x="14606" y="21510"/>
                              </a:cubicBezTo>
                              <a:cubicBezTo>
                                <a:pt x="14597" y="21517"/>
                                <a:pt x="14591" y="21527"/>
                                <a:pt x="14582" y="21539"/>
                              </a:cubicBezTo>
                              <a:cubicBezTo>
                                <a:pt x="14570" y="21555"/>
                                <a:pt x="14568" y="21569"/>
                                <a:pt x="14567" y="21589"/>
                              </a:cubicBezTo>
                              <a:cubicBezTo>
                                <a:pt x="14567" y="21604"/>
                                <a:pt x="14568" y="21618"/>
                                <a:pt x="14578" y="21630"/>
                              </a:cubicBezTo>
                              <a:cubicBezTo>
                                <a:pt x="14587" y="21640"/>
                                <a:pt x="14601" y="21625"/>
                                <a:pt x="14608" y="21621"/>
                              </a:cubicBezTo>
                              <a:cubicBezTo>
                                <a:pt x="14620" y="21614"/>
                                <a:pt x="14627" y="21607"/>
                                <a:pt x="14632" y="21593"/>
                              </a:cubicBezTo>
                              <a:cubicBezTo>
                                <a:pt x="14636" y="21582"/>
                                <a:pt x="14634" y="21573"/>
                                <a:pt x="14636" y="21562"/>
                              </a:cubicBezTo>
                              <a:cubicBezTo>
                                <a:pt x="14637" y="21560"/>
                                <a:pt x="14637" y="21559"/>
                                <a:pt x="14638" y="21557"/>
                              </a:cubicBezTo>
                              <a:cubicBezTo>
                                <a:pt x="14640" y="21563"/>
                                <a:pt x="14642" y="21564"/>
                                <a:pt x="14645" y="21569"/>
                              </a:cubicBezTo>
                              <a:cubicBezTo>
                                <a:pt x="14651" y="21581"/>
                                <a:pt x="14656" y="21594"/>
                                <a:pt x="14660" y="21607"/>
                              </a:cubicBezTo>
                              <a:cubicBezTo>
                                <a:pt x="14669" y="21637"/>
                                <a:pt x="14669" y="21666"/>
                                <a:pt x="14669" y="21697"/>
                              </a:cubicBezTo>
                              <a:cubicBezTo>
                                <a:pt x="14669" y="21730"/>
                                <a:pt x="14663" y="21769"/>
                                <a:pt x="14645" y="21797"/>
                              </a:cubicBezTo>
                              <a:cubicBezTo>
                                <a:pt x="14634" y="21815"/>
                                <a:pt x="14618" y="21826"/>
                                <a:pt x="14602" y="21838"/>
                              </a:cubicBezTo>
                              <a:cubicBezTo>
                                <a:pt x="14589" y="21847"/>
                                <a:pt x="14577" y="21851"/>
                                <a:pt x="14564" y="21842"/>
                              </a:cubicBezTo>
                              <a:cubicBezTo>
                                <a:pt x="14554" y="21833"/>
                                <a:pt x="14552" y="21829"/>
                                <a:pt x="14543" y="21831"/>
                              </a:cubicBezTo>
                            </a:path>
                            <a:path w="2630" h="1617">
                              <a:moveTo>
                                <a:pt x="13426" y="22321"/>
                              </a:moveTo>
                              <a:cubicBezTo>
                                <a:pt x="13423" y="22334"/>
                                <a:pt x="13422" y="22339"/>
                                <a:pt x="13422" y="22351"/>
                              </a:cubicBezTo>
                              <a:cubicBezTo>
                                <a:pt x="13421" y="22390"/>
                                <a:pt x="13421" y="22427"/>
                                <a:pt x="13417" y="22466"/>
                              </a:cubicBezTo>
                              <a:cubicBezTo>
                                <a:pt x="13413" y="22500"/>
                                <a:pt x="13415" y="22534"/>
                                <a:pt x="13413" y="22568"/>
                              </a:cubicBezTo>
                              <a:cubicBezTo>
                                <a:pt x="13412" y="22588"/>
                                <a:pt x="13407" y="22606"/>
                                <a:pt x="13407" y="22626"/>
                              </a:cubicBezTo>
                              <a:cubicBezTo>
                                <a:pt x="13407" y="22647"/>
                                <a:pt x="13413" y="22635"/>
                                <a:pt x="13420" y="22626"/>
                              </a:cubicBezTo>
                            </a:path>
                            <a:path w="2630" h="1617">
                              <a:moveTo>
                                <a:pt x="13546" y="22294"/>
                              </a:moveTo>
                              <a:cubicBezTo>
                                <a:pt x="13555" y="22294"/>
                                <a:pt x="13562" y="22301"/>
                                <a:pt x="13572" y="22301"/>
                              </a:cubicBezTo>
                              <a:cubicBezTo>
                                <a:pt x="13586" y="22302"/>
                                <a:pt x="13588" y="22289"/>
                                <a:pt x="13605" y="22299"/>
                              </a:cubicBezTo>
                              <a:cubicBezTo>
                                <a:pt x="13621" y="22309"/>
                                <a:pt x="13625" y="22319"/>
                                <a:pt x="13627" y="22337"/>
                              </a:cubicBezTo>
                              <a:cubicBezTo>
                                <a:pt x="13629" y="22359"/>
                                <a:pt x="13617" y="22378"/>
                                <a:pt x="13605" y="22396"/>
                              </a:cubicBezTo>
                              <a:cubicBezTo>
                                <a:pt x="13601" y="22402"/>
                                <a:pt x="13587" y="22411"/>
                                <a:pt x="13585" y="22416"/>
                              </a:cubicBezTo>
                              <a:cubicBezTo>
                                <a:pt x="13585" y="22418"/>
                                <a:pt x="13585" y="22421"/>
                                <a:pt x="13585" y="22423"/>
                              </a:cubicBezTo>
                              <a:cubicBezTo>
                                <a:pt x="13595" y="22419"/>
                                <a:pt x="13597" y="22420"/>
                                <a:pt x="13609" y="22418"/>
                              </a:cubicBezTo>
                              <a:cubicBezTo>
                                <a:pt x="13633" y="22413"/>
                                <a:pt x="13637" y="22399"/>
                                <a:pt x="13664" y="22396"/>
                              </a:cubicBezTo>
                              <a:cubicBezTo>
                                <a:pt x="13676" y="22395"/>
                                <a:pt x="13691" y="22386"/>
                                <a:pt x="13701" y="22398"/>
                              </a:cubicBezTo>
                              <a:cubicBezTo>
                                <a:pt x="13712" y="22411"/>
                                <a:pt x="13706" y="22441"/>
                                <a:pt x="13701" y="22455"/>
                              </a:cubicBezTo>
                              <a:cubicBezTo>
                                <a:pt x="13694" y="22474"/>
                                <a:pt x="13689" y="22487"/>
                                <a:pt x="13676" y="22502"/>
                              </a:cubicBezTo>
                              <a:cubicBezTo>
                                <a:pt x="13664" y="22516"/>
                                <a:pt x="13660" y="22521"/>
                                <a:pt x="13681" y="22522"/>
                              </a:cubicBezTo>
                              <a:cubicBezTo>
                                <a:pt x="13665" y="22530"/>
                                <a:pt x="13638" y="22545"/>
                                <a:pt x="13620" y="22545"/>
                              </a:cubicBezTo>
                              <a:cubicBezTo>
                                <a:pt x="13615" y="22544"/>
                                <a:pt x="13610" y="22544"/>
                                <a:pt x="13605" y="22543"/>
                              </a:cubicBezTo>
                            </a:path>
                            <a:path w="2630" h="1617">
                              <a:moveTo>
                                <a:pt x="13450" y="22796"/>
                              </a:moveTo>
                              <a:cubicBezTo>
                                <a:pt x="13461" y="22803"/>
                                <a:pt x="13488" y="22821"/>
                                <a:pt x="13489" y="22821"/>
                              </a:cubicBezTo>
                              <a:cubicBezTo>
                                <a:pt x="13502" y="22825"/>
                                <a:pt x="13542" y="22819"/>
                                <a:pt x="13553" y="22814"/>
                              </a:cubicBezTo>
                              <a:cubicBezTo>
                                <a:pt x="13594" y="22793"/>
                                <a:pt x="13651" y="22755"/>
                                <a:pt x="13685" y="22726"/>
                              </a:cubicBezTo>
                              <a:cubicBezTo>
                                <a:pt x="13725" y="22692"/>
                                <a:pt x="13752" y="22638"/>
                                <a:pt x="13781" y="22595"/>
                              </a:cubicBezTo>
                              <a:cubicBezTo>
                                <a:pt x="13808" y="22555"/>
                                <a:pt x="13829" y="22511"/>
                                <a:pt x="13840" y="22464"/>
                              </a:cubicBezTo>
                              <a:cubicBezTo>
                                <a:pt x="13851" y="22416"/>
                                <a:pt x="13852" y="22366"/>
                                <a:pt x="13848" y="22317"/>
                              </a:cubicBezTo>
                              <a:cubicBezTo>
                                <a:pt x="13844" y="22268"/>
                                <a:pt x="13830" y="22234"/>
                                <a:pt x="13801" y="22195"/>
                              </a:cubicBezTo>
                              <a:cubicBezTo>
                                <a:pt x="13776" y="22162"/>
                                <a:pt x="13723" y="22136"/>
                                <a:pt x="13683" y="22122"/>
                              </a:cubicBezTo>
                              <a:cubicBezTo>
                                <a:pt x="13636" y="22105"/>
                                <a:pt x="13575" y="22112"/>
                                <a:pt x="13528" y="22125"/>
                              </a:cubicBezTo>
                              <a:cubicBezTo>
                                <a:pt x="13471" y="22140"/>
                                <a:pt x="13426" y="22178"/>
                                <a:pt x="13387" y="22220"/>
                              </a:cubicBezTo>
                              <a:cubicBezTo>
                                <a:pt x="13340" y="22271"/>
                                <a:pt x="13316" y="22334"/>
                                <a:pt x="13296" y="22400"/>
                              </a:cubicBezTo>
                              <a:cubicBezTo>
                                <a:pt x="13276" y="22464"/>
                                <a:pt x="13267" y="22536"/>
                                <a:pt x="13280" y="22602"/>
                              </a:cubicBezTo>
                              <a:cubicBezTo>
                                <a:pt x="13290" y="22652"/>
                                <a:pt x="13319" y="22693"/>
                                <a:pt x="13359" y="22724"/>
                              </a:cubicBezTo>
                              <a:cubicBezTo>
                                <a:pt x="13402" y="22758"/>
                                <a:pt x="13462" y="22759"/>
                                <a:pt x="13513" y="22746"/>
                              </a:cubicBezTo>
                              <a:cubicBezTo>
                                <a:pt x="13522" y="22742"/>
                                <a:pt x="13532" y="22739"/>
                                <a:pt x="13541" y="22735"/>
                              </a:cubicBezTo>
                            </a:path>
                            <a:path w="2630" h="1617">
                              <a:moveTo>
                                <a:pt x="14909" y="21345"/>
                              </a:moveTo>
                              <a:cubicBezTo>
                                <a:pt x="14923" y="21321"/>
                                <a:pt x="14889" y="21328"/>
                                <a:pt x="14937" y="21329"/>
                              </a:cubicBezTo>
                              <a:cubicBezTo>
                                <a:pt x="14922" y="21338"/>
                                <a:pt x="14915" y="21335"/>
                                <a:pt x="14906" y="21358"/>
                              </a:cubicBezTo>
                              <a:cubicBezTo>
                                <a:pt x="14888" y="21403"/>
                                <a:pt x="14884" y="21455"/>
                                <a:pt x="14872" y="21501"/>
                              </a:cubicBezTo>
                              <a:cubicBezTo>
                                <a:pt x="14857" y="21560"/>
                                <a:pt x="14842" y="21618"/>
                                <a:pt x="14828" y="21677"/>
                              </a:cubicBezTo>
                              <a:cubicBezTo>
                                <a:pt x="14815" y="21731"/>
                                <a:pt x="14804" y="21784"/>
                                <a:pt x="14793" y="21838"/>
                              </a:cubicBezTo>
                              <a:cubicBezTo>
                                <a:pt x="14789" y="21859"/>
                                <a:pt x="14783" y="21880"/>
                                <a:pt x="14780" y="21901"/>
                              </a:cubicBezTo>
                              <a:cubicBezTo>
                                <a:pt x="14780" y="21904"/>
                                <a:pt x="14780" y="21907"/>
                                <a:pt x="14780" y="21910"/>
                              </a:cubicBezTo>
                            </a:path>
                            <a:path w="2630" h="1617">
                              <a:moveTo>
                                <a:pt x="14991" y="21573"/>
                              </a:moveTo>
                              <a:cubicBezTo>
                                <a:pt x="14991" y="21608"/>
                                <a:pt x="14983" y="21641"/>
                                <a:pt x="14978" y="21677"/>
                              </a:cubicBezTo>
                              <a:cubicBezTo>
                                <a:pt x="14976" y="21696"/>
                                <a:pt x="14970" y="21715"/>
                                <a:pt x="14969" y="21734"/>
                              </a:cubicBezTo>
                              <a:cubicBezTo>
                                <a:pt x="14967" y="21761"/>
                                <a:pt x="14962" y="21784"/>
                                <a:pt x="14958" y="21810"/>
                              </a:cubicBezTo>
                              <a:cubicBezTo>
                                <a:pt x="14958" y="21815"/>
                                <a:pt x="14958" y="21819"/>
                                <a:pt x="14958" y="21824"/>
                              </a:cubicBezTo>
                            </a:path>
                            <a:path w="2630" h="1617">
                              <a:moveTo>
                                <a:pt x="15083" y="21630"/>
                              </a:moveTo>
                              <a:cubicBezTo>
                                <a:pt x="15081" y="21638"/>
                                <a:pt x="15080" y="21653"/>
                                <a:pt x="15078" y="21664"/>
                              </a:cubicBezTo>
                              <a:cubicBezTo>
                                <a:pt x="15075" y="21682"/>
                                <a:pt x="15070" y="21695"/>
                                <a:pt x="15070" y="21713"/>
                              </a:cubicBezTo>
                              <a:cubicBezTo>
                                <a:pt x="15070" y="21728"/>
                                <a:pt x="15069" y="21765"/>
                                <a:pt x="15083" y="21777"/>
                              </a:cubicBezTo>
                              <a:cubicBezTo>
                                <a:pt x="15097" y="21788"/>
                                <a:pt x="15117" y="21787"/>
                                <a:pt x="15133" y="21781"/>
                              </a:cubicBezTo>
                              <a:cubicBezTo>
                                <a:pt x="15172" y="21767"/>
                                <a:pt x="15184" y="21744"/>
                                <a:pt x="15207" y="21713"/>
                              </a:cubicBezTo>
                              <a:cubicBezTo>
                                <a:pt x="15222" y="21693"/>
                                <a:pt x="15225" y="21662"/>
                                <a:pt x="15224" y="21636"/>
                              </a:cubicBezTo>
                              <a:cubicBezTo>
                                <a:pt x="15223" y="21615"/>
                                <a:pt x="15213" y="21600"/>
                                <a:pt x="15202" y="21584"/>
                              </a:cubicBezTo>
                              <a:cubicBezTo>
                                <a:pt x="15187" y="21563"/>
                                <a:pt x="15181" y="21552"/>
                                <a:pt x="15154" y="21557"/>
                              </a:cubicBezTo>
                              <a:cubicBezTo>
                                <a:pt x="15141" y="21560"/>
                                <a:pt x="15136" y="21561"/>
                                <a:pt x="15128" y="21564"/>
                              </a:cubicBezTo>
                            </a:path>
                            <a:path w="2630" h="1617">
                              <a:moveTo>
                                <a:pt x="15263" y="21580"/>
                              </a:moveTo>
                              <a:cubicBezTo>
                                <a:pt x="15257" y="21604"/>
                                <a:pt x="15250" y="21632"/>
                                <a:pt x="15250" y="21659"/>
                              </a:cubicBezTo>
                              <a:cubicBezTo>
                                <a:pt x="15250" y="21679"/>
                                <a:pt x="15252" y="21709"/>
                                <a:pt x="15259" y="21727"/>
                              </a:cubicBezTo>
                              <a:cubicBezTo>
                                <a:pt x="15266" y="21745"/>
                                <a:pt x="15285" y="21751"/>
                                <a:pt x="15303" y="21756"/>
                              </a:cubicBezTo>
                              <a:cubicBezTo>
                                <a:pt x="15320" y="21761"/>
                                <a:pt x="15342" y="21756"/>
                                <a:pt x="15355" y="21743"/>
                              </a:cubicBezTo>
                              <a:cubicBezTo>
                                <a:pt x="15370" y="21727"/>
                                <a:pt x="15386" y="21703"/>
                                <a:pt x="15392" y="21682"/>
                              </a:cubicBezTo>
                              <a:cubicBezTo>
                                <a:pt x="15398" y="21662"/>
                                <a:pt x="15399" y="21635"/>
                                <a:pt x="15396" y="21614"/>
                              </a:cubicBezTo>
                              <a:cubicBezTo>
                                <a:pt x="15392" y="21589"/>
                                <a:pt x="15381" y="21586"/>
                                <a:pt x="15363" y="21575"/>
                              </a:cubicBezTo>
                              <a:cubicBezTo>
                                <a:pt x="15352" y="21568"/>
                                <a:pt x="15328" y="21549"/>
                                <a:pt x="15315" y="21555"/>
                              </a:cubicBezTo>
                              <a:cubicBezTo>
                                <a:pt x="15311" y="21559"/>
                                <a:pt x="15307" y="21562"/>
                                <a:pt x="15303" y="21566"/>
                              </a:cubicBezTo>
                            </a:path>
                            <a:path w="2630" h="1617">
                              <a:moveTo>
                                <a:pt x="15472" y="21630"/>
                              </a:moveTo>
                              <a:cubicBezTo>
                                <a:pt x="15473" y="21653"/>
                                <a:pt x="15472" y="21707"/>
                                <a:pt x="15472" y="21709"/>
                              </a:cubicBezTo>
                              <a:cubicBezTo>
                                <a:pt x="15472" y="21728"/>
                                <a:pt x="15469" y="21746"/>
                                <a:pt x="15468" y="21765"/>
                              </a:cubicBezTo>
                              <a:cubicBezTo>
                                <a:pt x="15468" y="21775"/>
                                <a:pt x="15468" y="21785"/>
                                <a:pt x="15468" y="21795"/>
                              </a:cubicBezTo>
                              <a:cubicBezTo>
                                <a:pt x="15471" y="21788"/>
                                <a:pt x="15473" y="21781"/>
                                <a:pt x="15477" y="21770"/>
                              </a:cubicBezTo>
                              <a:cubicBezTo>
                                <a:pt x="15484" y="21747"/>
                                <a:pt x="15495" y="21721"/>
                                <a:pt x="15500" y="21697"/>
                              </a:cubicBezTo>
                              <a:cubicBezTo>
                                <a:pt x="15506" y="21667"/>
                                <a:pt x="15512" y="21643"/>
                                <a:pt x="15524" y="21614"/>
                              </a:cubicBezTo>
                              <a:cubicBezTo>
                                <a:pt x="15530" y="21598"/>
                                <a:pt x="15531" y="21595"/>
                                <a:pt x="15544" y="21593"/>
                              </a:cubicBezTo>
                              <a:cubicBezTo>
                                <a:pt x="15547" y="21596"/>
                                <a:pt x="15548" y="21597"/>
                                <a:pt x="15551" y="21596"/>
                              </a:cubicBezTo>
                              <a:cubicBezTo>
                                <a:pt x="15556" y="21615"/>
                                <a:pt x="15560" y="21633"/>
                                <a:pt x="15562" y="21652"/>
                              </a:cubicBezTo>
                              <a:cubicBezTo>
                                <a:pt x="15564" y="21668"/>
                                <a:pt x="15566" y="21686"/>
                                <a:pt x="15564" y="21702"/>
                              </a:cubicBezTo>
                              <a:cubicBezTo>
                                <a:pt x="15563" y="21711"/>
                                <a:pt x="15561" y="21710"/>
                                <a:pt x="15561" y="21718"/>
                              </a:cubicBezTo>
                              <a:cubicBezTo>
                                <a:pt x="15561" y="21719"/>
                                <a:pt x="15561" y="21721"/>
                                <a:pt x="15561" y="21722"/>
                              </a:cubicBezTo>
                              <a:cubicBezTo>
                                <a:pt x="15564" y="21713"/>
                                <a:pt x="15571" y="21704"/>
                                <a:pt x="15574" y="21695"/>
                              </a:cubicBezTo>
                              <a:cubicBezTo>
                                <a:pt x="15580" y="21671"/>
                                <a:pt x="15585" y="21648"/>
                                <a:pt x="15596" y="21625"/>
                              </a:cubicBezTo>
                              <a:cubicBezTo>
                                <a:pt x="15602" y="21613"/>
                                <a:pt x="15611" y="21598"/>
                                <a:pt x="15618" y="21587"/>
                              </a:cubicBezTo>
                              <a:cubicBezTo>
                                <a:pt x="15620" y="21585"/>
                                <a:pt x="15622" y="21584"/>
                                <a:pt x="15624" y="21582"/>
                              </a:cubicBezTo>
                              <a:cubicBezTo>
                                <a:pt x="15626" y="21587"/>
                                <a:pt x="15628" y="21592"/>
                                <a:pt x="15629" y="21600"/>
                              </a:cubicBezTo>
                              <a:cubicBezTo>
                                <a:pt x="15631" y="21626"/>
                                <a:pt x="15636" y="21646"/>
                                <a:pt x="15649" y="21670"/>
                              </a:cubicBezTo>
                              <a:cubicBezTo>
                                <a:pt x="15659" y="21687"/>
                                <a:pt x="15667" y="21696"/>
                                <a:pt x="15688" y="21693"/>
                              </a:cubicBezTo>
                              <a:cubicBezTo>
                                <a:pt x="15709" y="21690"/>
                                <a:pt x="15717" y="21683"/>
                                <a:pt x="15733" y="21668"/>
                              </a:cubicBezTo>
                              <a:cubicBezTo>
                                <a:pt x="15750" y="21651"/>
                                <a:pt x="15767" y="21624"/>
                                <a:pt x="15777" y="21603"/>
                              </a:cubicBezTo>
                              <a:cubicBezTo>
                                <a:pt x="15785" y="21587"/>
                                <a:pt x="15801" y="21552"/>
                                <a:pt x="15803" y="21535"/>
                              </a:cubicBezTo>
                              <a:cubicBezTo>
                                <a:pt x="15805" y="21515"/>
                                <a:pt x="15807" y="21478"/>
                                <a:pt x="15797" y="21460"/>
                              </a:cubicBezTo>
                              <a:cubicBezTo>
                                <a:pt x="15786" y="21441"/>
                                <a:pt x="15774" y="21449"/>
                                <a:pt x="15760" y="21458"/>
                              </a:cubicBezTo>
                              <a:cubicBezTo>
                                <a:pt x="15740" y="21470"/>
                                <a:pt x="15729" y="21514"/>
                                <a:pt x="15725" y="21535"/>
                              </a:cubicBezTo>
                              <a:cubicBezTo>
                                <a:pt x="15717" y="21579"/>
                                <a:pt x="15707" y="21630"/>
                                <a:pt x="15710" y="21675"/>
                              </a:cubicBezTo>
                              <a:cubicBezTo>
                                <a:pt x="15712" y="21711"/>
                                <a:pt x="15724" y="21735"/>
                                <a:pt x="15744" y="21763"/>
                              </a:cubicBezTo>
                              <a:cubicBezTo>
                                <a:pt x="15756" y="21780"/>
                                <a:pt x="15761" y="21787"/>
                                <a:pt x="15779" y="21797"/>
                              </a:cubicBezTo>
                            </a:path>
                            <a:path w="2630" h="1617">
                              <a:moveTo>
                                <a:pt x="14234" y="22314"/>
                              </a:moveTo>
                              <a:cubicBezTo>
                                <a:pt x="14234" y="22305"/>
                                <a:pt x="14232" y="22300"/>
                                <a:pt x="14225" y="22294"/>
                              </a:cubicBezTo>
                              <a:cubicBezTo>
                                <a:pt x="14223" y="22307"/>
                                <a:pt x="14222" y="22302"/>
                                <a:pt x="14219" y="22305"/>
                              </a:cubicBezTo>
                              <a:cubicBezTo>
                                <a:pt x="14212" y="22313"/>
                                <a:pt x="14207" y="22337"/>
                                <a:pt x="14203" y="22348"/>
                              </a:cubicBezTo>
                              <a:cubicBezTo>
                                <a:pt x="14190" y="22383"/>
                                <a:pt x="14187" y="22423"/>
                                <a:pt x="14181" y="22459"/>
                              </a:cubicBezTo>
                              <a:cubicBezTo>
                                <a:pt x="14175" y="22499"/>
                                <a:pt x="14171" y="22543"/>
                                <a:pt x="14184" y="22583"/>
                              </a:cubicBezTo>
                              <a:cubicBezTo>
                                <a:pt x="14191" y="22605"/>
                                <a:pt x="14211" y="22630"/>
                                <a:pt x="14234" y="22635"/>
                              </a:cubicBezTo>
                              <a:cubicBezTo>
                                <a:pt x="14255" y="22640"/>
                                <a:pt x="14280" y="22629"/>
                                <a:pt x="14297" y="22617"/>
                              </a:cubicBezTo>
                              <a:cubicBezTo>
                                <a:pt x="14311" y="22607"/>
                                <a:pt x="14332" y="22584"/>
                                <a:pt x="14338" y="22568"/>
                              </a:cubicBezTo>
                              <a:cubicBezTo>
                                <a:pt x="14345" y="22551"/>
                                <a:pt x="14344" y="22539"/>
                                <a:pt x="14336" y="22525"/>
                              </a:cubicBezTo>
                              <a:cubicBezTo>
                                <a:pt x="14329" y="22512"/>
                                <a:pt x="14313" y="22507"/>
                                <a:pt x="14299" y="22511"/>
                              </a:cubicBezTo>
                              <a:cubicBezTo>
                                <a:pt x="14286" y="22515"/>
                                <a:pt x="14259" y="22535"/>
                                <a:pt x="14249" y="22545"/>
                              </a:cubicBezTo>
                              <a:cubicBezTo>
                                <a:pt x="14232" y="22563"/>
                                <a:pt x="14220" y="22590"/>
                                <a:pt x="14212" y="22613"/>
                              </a:cubicBezTo>
                              <a:cubicBezTo>
                                <a:pt x="14210" y="22619"/>
                                <a:pt x="14208" y="22625"/>
                                <a:pt x="14206" y="22631"/>
                              </a:cubicBezTo>
                            </a:path>
                            <a:path w="2630" h="1617">
                              <a:moveTo>
                                <a:pt x="14449" y="22344"/>
                              </a:moveTo>
                              <a:cubicBezTo>
                                <a:pt x="14444" y="22363"/>
                                <a:pt x="14435" y="22389"/>
                                <a:pt x="14434" y="22398"/>
                              </a:cubicBezTo>
                              <a:cubicBezTo>
                                <a:pt x="14432" y="22412"/>
                                <a:pt x="14434" y="22430"/>
                                <a:pt x="14438" y="22443"/>
                              </a:cubicBezTo>
                              <a:cubicBezTo>
                                <a:pt x="14444" y="22460"/>
                                <a:pt x="14457" y="22480"/>
                                <a:pt x="14471" y="22491"/>
                              </a:cubicBezTo>
                              <a:cubicBezTo>
                                <a:pt x="14483" y="22501"/>
                                <a:pt x="14497" y="22506"/>
                                <a:pt x="14512" y="22507"/>
                              </a:cubicBezTo>
                              <a:cubicBezTo>
                                <a:pt x="14529" y="22508"/>
                                <a:pt x="14543" y="22501"/>
                                <a:pt x="14556" y="22491"/>
                              </a:cubicBezTo>
                              <a:cubicBezTo>
                                <a:pt x="14559" y="22489"/>
                                <a:pt x="14561" y="22486"/>
                                <a:pt x="14564" y="22484"/>
                              </a:cubicBezTo>
                            </a:path>
                            <a:path w="2630" h="1617">
                              <a:moveTo>
                                <a:pt x="14558" y="22353"/>
                              </a:moveTo>
                              <a:cubicBezTo>
                                <a:pt x="14555" y="22367"/>
                                <a:pt x="14555" y="22380"/>
                                <a:pt x="14552" y="22394"/>
                              </a:cubicBezTo>
                              <a:cubicBezTo>
                                <a:pt x="14547" y="22420"/>
                                <a:pt x="14539" y="22446"/>
                                <a:pt x="14538" y="22473"/>
                              </a:cubicBezTo>
                              <a:cubicBezTo>
                                <a:pt x="14536" y="22513"/>
                                <a:pt x="14530" y="22551"/>
                                <a:pt x="14530" y="22592"/>
                              </a:cubicBezTo>
                              <a:cubicBezTo>
                                <a:pt x="14530" y="22617"/>
                                <a:pt x="14527" y="22640"/>
                                <a:pt x="14527" y="22665"/>
                              </a:cubicBezTo>
                              <a:cubicBezTo>
                                <a:pt x="14527" y="22669"/>
                                <a:pt x="14521" y="22701"/>
                                <a:pt x="14536" y="22701"/>
                              </a:cubicBezTo>
                              <a:cubicBezTo>
                                <a:pt x="14537" y="22698"/>
                                <a:pt x="14538" y="22695"/>
                                <a:pt x="14539" y="22692"/>
                              </a:cubicBezTo>
                            </a:path>
                            <a:path w="2630" h="1617">
                              <a:moveTo>
                                <a:pt x="14671" y="22272"/>
                              </a:moveTo>
                              <a:cubicBezTo>
                                <a:pt x="14670" y="22278"/>
                                <a:pt x="14669" y="22284"/>
                                <a:pt x="14667" y="22290"/>
                              </a:cubicBezTo>
                              <a:cubicBezTo>
                                <a:pt x="14662" y="22306"/>
                                <a:pt x="14663" y="22319"/>
                                <a:pt x="14663" y="22335"/>
                              </a:cubicBezTo>
                              <a:cubicBezTo>
                                <a:pt x="14663" y="22354"/>
                                <a:pt x="14669" y="22361"/>
                                <a:pt x="14682" y="22371"/>
                              </a:cubicBezTo>
                              <a:cubicBezTo>
                                <a:pt x="14684" y="22373"/>
                                <a:pt x="14687" y="22376"/>
                                <a:pt x="14689" y="22378"/>
                              </a:cubicBezTo>
                              <a:cubicBezTo>
                                <a:pt x="14700" y="22367"/>
                                <a:pt x="14709" y="22363"/>
                                <a:pt x="14719" y="22351"/>
                              </a:cubicBezTo>
                              <a:cubicBezTo>
                                <a:pt x="14732" y="22336"/>
                                <a:pt x="14741" y="22324"/>
                                <a:pt x="14743" y="22303"/>
                              </a:cubicBezTo>
                              <a:cubicBezTo>
                                <a:pt x="14745" y="22286"/>
                                <a:pt x="14744" y="22283"/>
                                <a:pt x="14737" y="22272"/>
                              </a:cubicBezTo>
                              <a:cubicBezTo>
                                <a:pt x="14732" y="22264"/>
                                <a:pt x="14725" y="22251"/>
                                <a:pt x="14713" y="22251"/>
                              </a:cubicBezTo>
                              <a:cubicBezTo>
                                <a:pt x="14702" y="22251"/>
                                <a:pt x="14685" y="22261"/>
                                <a:pt x="14676" y="22267"/>
                              </a:cubicBezTo>
                              <a:cubicBezTo>
                                <a:pt x="14673" y="22269"/>
                                <a:pt x="14670" y="22272"/>
                                <a:pt x="14667" y="22274"/>
                              </a:cubicBezTo>
                            </a:path>
                            <a:path w="2630" h="1617">
                              <a:moveTo>
                                <a:pt x="14909" y="22409"/>
                              </a:moveTo>
                              <a:cubicBezTo>
                                <a:pt x="14909" y="22390"/>
                                <a:pt x="14910" y="22380"/>
                                <a:pt x="14913" y="22366"/>
                              </a:cubicBezTo>
                              <a:cubicBezTo>
                                <a:pt x="14906" y="22368"/>
                                <a:pt x="14902" y="22369"/>
                                <a:pt x="14893" y="22369"/>
                              </a:cubicBezTo>
                              <a:cubicBezTo>
                                <a:pt x="14872" y="22370"/>
                                <a:pt x="14857" y="22378"/>
                                <a:pt x="14841" y="22389"/>
                              </a:cubicBezTo>
                              <a:cubicBezTo>
                                <a:pt x="14819" y="22404"/>
                                <a:pt x="14806" y="22425"/>
                                <a:pt x="14795" y="22450"/>
                              </a:cubicBezTo>
                              <a:cubicBezTo>
                                <a:pt x="14782" y="22480"/>
                                <a:pt x="14772" y="22514"/>
                                <a:pt x="14780" y="22547"/>
                              </a:cubicBezTo>
                              <a:cubicBezTo>
                                <a:pt x="14785" y="22569"/>
                                <a:pt x="14802" y="22587"/>
                                <a:pt x="14821" y="22597"/>
                              </a:cubicBezTo>
                              <a:cubicBezTo>
                                <a:pt x="14841" y="22608"/>
                                <a:pt x="14861" y="22598"/>
                                <a:pt x="14882" y="22597"/>
                              </a:cubicBezTo>
                              <a:cubicBezTo>
                                <a:pt x="14899" y="22596"/>
                                <a:pt x="14903" y="22594"/>
                                <a:pt x="14917" y="225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74,21212" coordsize="2630,1617" path="m13372,21442c13372,21477,13366,21511,13365,21546c13364,21570,13363,21594,13363,21618c13363,21637,13364,21661,13365,21677c13365,21687,13365,21690,13367,21697em13492,21435c13497,21425,13501,21418,13505,21410c13511,21413,13523,21417,13529,21422c13542,21433,13554,21428,13565,21440c13576,21453,13581,21471,13574,21487c13564,21511,13546,21538,13537,21555c13533,21563,13531,21589,13533,21598c13536,21610,13557,21625,13568,21623c13584,21621,13599,21623,13616,21621c13625,21620,13634,21615,13642,21614c13643,21614,13643,21614,13644,21614em13285,21813c13290,21825,13296,21839,13304,21851c13322,21879,13331,21891,13367,21894c13430,21899,13489,21893,13548,21871c13590,21856,13639,21839,13677,21817c13715,21795,13743,21756,13766,21720c13790,21682,13796,21644,13803,21600c13810,21555,13804,21502,13792,21458c13773,21390,13732,21327,13681,21279c13632,21233,13573,21205,13504,21212c13443,21218,13392,21250,13346,21288c13289,21336,13258,21391,13228,21458c13184,21556,13161,21649,13191,21754c13208,21814,13253,21846,13313,21860c13346,21865,13356,21867,13378,21867em14053,21374c14050,21384,14053,21390,14053,21401c14054,21434,14051,21468,14051,21501c14051,21539,14048,21576,14047,21614c14046,21644,14044,21676,14049,21706c14050,21709,14050,21713,14051,21716em14186,21410c14186,21402,14186,21405,14186,21422c14192,21403,14190,21382,14208,21383c14214,21383,14242,21392,14245,21397c14250,21405,14266,21435,14266,21444c14268,21477,14263,21480,14249,21505c14239,21523,14229,21538,14218,21553c14202,21576,14197,21609,14197,21636c14197,21651,14203,21667,14214,21677c14220,21683,14244,21692,14251,21691c14264,21690,14281,21683,14293,21679c14296,21678,14300,21676,14303,21675em14332,21367c14342,21355,14347,21354,14366,21354c14375,21354,14399,21351,14406,21354c14421,21360,14432,21369,14434,21386c14437,21411,14427,21436,14417,21458c14409,21476,14390,21487,14384,21505c14381,21523,14380,21527,14377,21537c14384,21534,14380,21536,14393,21537c14406,21538,14421,21535,14434,21535c14446,21535,14475,21530,14484,21539c14494,21549,14495,21565,14495,21584c14495,21612,14489,21631,14478,21655c14470,21673,14460,21686,14443,21697c14435,21702,14425,21714,14414,21709c14411,21706,14409,21703,14406,21700em14619,21510c14618,21505,14618,21499,14617,21494c14613,21503,14615,21503,14606,21510c14597,21517,14591,21527,14582,21539c14570,21555,14568,21569,14567,21589c14567,21604,14568,21618,14578,21630c14587,21640,14601,21625,14608,21621c14620,21614,14627,21607,14632,21593c14636,21582,14634,21573,14636,21562c14637,21560,14637,21559,14638,21557c14640,21563,14642,21564,14645,21569c14651,21581,14656,21594,14660,21607c14669,21637,14669,21666,14669,21697c14669,21730,14663,21769,14645,21797c14634,21815,14618,21826,14602,21838c14589,21847,14577,21851,14564,21842c14554,21833,14552,21829,14543,21831em13426,22321c13423,22334,13422,22339,13422,22351c13421,22390,13421,22427,13417,22466c13413,22500,13415,22534,13413,22568c13412,22588,13407,22606,13407,22626c13407,22647,13413,22635,13420,22626em13546,22294c13555,22294,13562,22301,13572,22301c13586,22302,13588,22289,13605,22299c13621,22309,13625,22319,13627,22337c13629,22359,13617,22378,13605,22396c13601,22402,13587,22411,13585,22416c13585,22418,13585,22421,13585,22423c13595,22419,13597,22420,13609,22418c13633,22413,13637,22399,13664,22396c13676,22395,13691,22386,13701,22398c13712,22411,13706,22441,13701,22455c13694,22474,13689,22487,13676,22502c13664,22516,13660,22521,13681,22522c13665,22530,13638,22545,13620,22545c13615,22544,13610,22544,13605,22543em13450,22796c13461,22803,13488,22821,13489,22821c13502,22825,13542,22819,13553,22814c13594,22793,13651,22755,13685,22726c13725,22692,13752,22638,13781,22595c13808,22555,13829,22511,13840,22464c13851,22416,13852,22366,13848,22317c13844,22268,13830,22234,13801,22195c13776,22162,13723,22136,13683,22122c13636,22105,13575,22112,13528,22125c13471,22140,13426,22178,13387,22220c13340,22271,13316,22334,13296,22400c13276,22464,13267,22536,13280,22602c13290,22652,13319,22693,13359,22724c13402,22758,13462,22759,13513,22746c13522,22742,13532,22739,13541,22735em14909,21345c14923,21321,14889,21328,14937,21329c14922,21338,14915,21335,14906,21358c14888,21403,14884,21455,14872,21501c14857,21560,14842,21618,14828,21677c14815,21731,14804,21784,14793,21838c14789,21859,14783,21880,14780,21901c14780,21904,14780,21907,14780,21910em14991,21573c14991,21608,14983,21641,14978,21677c14976,21696,14970,21715,14969,21734c14967,21761,14962,21784,14958,21810c14958,21815,14958,21819,14958,21824em15083,21630c15081,21638,15080,21653,15078,21664c15075,21682,15070,21695,15070,21713c15070,21728,15069,21765,15083,21777c15097,21788,15117,21787,15133,21781c15172,21767,15184,21744,15207,21713c15222,21693,15225,21662,15224,21636c15223,21615,15213,21600,15202,21584c15187,21563,15181,21552,15154,21557c15141,21560,15136,21561,15128,21564em15263,21580c15257,21604,15250,21632,15250,21659c15250,21679,15252,21709,15259,21727c15266,21745,15285,21751,15303,21756c15320,21761,15342,21756,15355,21743c15370,21727,15386,21703,15392,21682c15398,21662,15399,21635,15396,21614c15392,21589,15381,21586,15363,21575c15352,21568,15328,21549,15315,21555c15311,21559,15307,21562,15303,21566em15472,21630c15473,21653,15472,21707,15472,21709c15472,21728,15469,21746,15468,21765c15468,21775,15468,21785,15468,21795c15471,21788,15473,21781,15477,21770c15484,21747,15495,21721,15500,21697c15506,21667,15512,21643,15524,21614c15530,21598,15531,21595,15544,21593c15547,21596,15548,21597,15551,21596c15556,21615,15560,21633,15562,21652c15564,21668,15566,21686,15564,21702c15563,21711,15561,21710,15561,21718c15561,21719,15561,21721,15561,21722c15564,21713,15571,21704,15574,21695c15580,21671,15585,21648,15596,21625c15602,21613,15611,21598,15618,21587c15620,21585,15622,21584,15624,21582c15626,21587,15628,21592,15629,21600c15631,21626,15636,21646,15649,21670c15659,21687,15667,21696,15688,21693c15709,21690,15717,21683,15733,21668c15750,21651,15767,21624,15777,21603c15785,21587,15801,21552,15803,21535c15805,21515,15807,21478,15797,21460c15786,21441,15774,21449,15760,21458c15740,21470,15729,21514,15725,21535c15717,21579,15707,21630,15710,21675c15712,21711,15724,21735,15744,21763c15756,21780,15761,21787,15779,21797em14234,22314c14234,22305,14232,22300,14225,22294c14223,22307,14222,22302,14219,22305c14212,22313,14207,22337,14203,22348c14190,22383,14187,22423,14181,22459c14175,22499,14171,22543,14184,22583c14191,22605,14211,22630,14234,22635c14255,22640,14280,22629,14297,22617c14311,22607,14332,22584,14338,22568c14345,22551,14344,22539,14336,22525c14329,22512,14313,22507,14299,22511c14286,22515,14259,22535,14249,22545c14232,22563,14220,22590,14212,22613c14210,22619,14208,22625,14206,22631em14449,22344c14444,22363,14435,22389,14434,22398c14432,22412,14434,22430,14438,22443c14444,22460,14457,22480,14471,22491c14483,22501,14497,22506,14512,22507c14529,22508,14543,22501,14556,22491c14559,22489,14561,22486,14564,22484em14558,22353c14555,22367,14555,22380,14552,22394c14547,22420,14539,22446,14538,22473c14536,22513,14530,22551,14530,22592c14530,22617,14527,22640,14527,22665c14527,22669,14521,22701,14536,22701c14537,22698,14538,22695,14539,22692em14671,22272c14670,22278,14669,22284,14667,22290c14662,22306,14663,22319,14663,22335c14663,22354,14669,22361,14682,22371c14684,22373,14687,22376,14689,22378c14700,22367,14709,22363,14719,22351c14732,22336,14741,22324,14743,22303c14745,22286,14744,22283,14737,22272c14732,22264,14725,22251,14713,22251c14702,22251,14685,22261,14676,22267c14673,22269,14670,22272,14667,22274em14909,22409c14909,22390,14910,22380,14913,22366c14906,22368,14902,22369,14893,22369c14872,22370,14857,22378,14841,22389c14819,22404,14806,22425,14795,22450c14782,22480,14772,22514,14780,22547c14785,22569,14802,22587,14821,22597c14841,22608,14861,22598,14882,22597c14899,22596,14903,22594,14917,22586e" stroked="t" o:allowincell="f" style="position:absolute;margin-left:240pt;margin-top:114.05pt;width:74.5pt;height:45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2170</wp:posOffset>
                </wp:positionH>
                <wp:positionV relativeFrom="paragraph">
                  <wp:posOffset>1775460</wp:posOffset>
                </wp:positionV>
                <wp:extent cx="83185" cy="109855"/>
                <wp:effectExtent l="7620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304">
                              <a:moveTo>
                                <a:pt x="18264" y="22418"/>
                              </a:moveTo>
                              <a:cubicBezTo>
                                <a:pt x="18252" y="22429"/>
                                <a:pt x="18248" y="22438"/>
                                <a:pt x="18240" y="22448"/>
                              </a:cubicBezTo>
                              <a:cubicBezTo>
                                <a:pt x="18231" y="22458"/>
                                <a:pt x="18225" y="22468"/>
                                <a:pt x="18216" y="22479"/>
                              </a:cubicBezTo>
                              <a:cubicBezTo>
                                <a:pt x="18209" y="22488"/>
                                <a:pt x="18197" y="22501"/>
                                <a:pt x="18192" y="22511"/>
                              </a:cubicBezTo>
                              <a:cubicBezTo>
                                <a:pt x="18182" y="22533"/>
                                <a:pt x="18173" y="22559"/>
                                <a:pt x="18168" y="22581"/>
                              </a:cubicBezTo>
                              <a:cubicBezTo>
                                <a:pt x="18164" y="22599"/>
                                <a:pt x="18162" y="22622"/>
                                <a:pt x="18164" y="22640"/>
                              </a:cubicBezTo>
                              <a:cubicBezTo>
                                <a:pt x="18166" y="22662"/>
                                <a:pt x="18177" y="22685"/>
                                <a:pt x="18192" y="22701"/>
                              </a:cubicBezTo>
                              <a:cubicBezTo>
                                <a:pt x="18202" y="22712"/>
                                <a:pt x="18224" y="22726"/>
                                <a:pt x="18240" y="22721"/>
                              </a:cubicBezTo>
                              <a:cubicBezTo>
                                <a:pt x="18260" y="22715"/>
                                <a:pt x="18277" y="22718"/>
                                <a:pt x="18296" y="22712"/>
                              </a:cubicBezTo>
                              <a:cubicBezTo>
                                <a:pt x="18319" y="22705"/>
                                <a:pt x="18334" y="22697"/>
                                <a:pt x="18353" y="22683"/>
                              </a:cubicBezTo>
                              <a:cubicBezTo>
                                <a:pt x="18371" y="22670"/>
                                <a:pt x="18379" y="22647"/>
                                <a:pt x="18388" y="22626"/>
                              </a:cubicBezTo>
                              <a:cubicBezTo>
                                <a:pt x="18398" y="22601"/>
                                <a:pt x="18396" y="22566"/>
                                <a:pt x="18392" y="22540"/>
                              </a:cubicBezTo>
                              <a:cubicBezTo>
                                <a:pt x="18389" y="22516"/>
                                <a:pt x="18380" y="22493"/>
                                <a:pt x="18361" y="22477"/>
                              </a:cubicBezTo>
                              <a:cubicBezTo>
                                <a:pt x="18344" y="22462"/>
                                <a:pt x="18333" y="22451"/>
                                <a:pt x="18312" y="22446"/>
                              </a:cubicBezTo>
                              <a:cubicBezTo>
                                <a:pt x="18297" y="22442"/>
                                <a:pt x="18288" y="22437"/>
                                <a:pt x="18275" y="224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64,22418" coordsize="231,304" path="m18264,22418c18252,22429,18248,22438,18240,22448c18231,22458,18225,22468,18216,22479c18209,22488,18197,22501,18192,22511c18182,22533,18173,22559,18168,22581c18164,22599,18162,22622,18164,22640c18166,22662,18177,22685,18192,22701c18202,22712,18224,22726,18240,22721c18260,22715,18277,22718,18296,22712c18319,22705,18334,22697,18353,22683c18371,22670,18379,22647,18388,22626c18398,22601,18396,22566,18392,22540c18389,22516,18380,22493,18361,22477c18344,22462,18333,22451,18312,22446c18297,22442,18288,22437,18275,22430e" stroked="t" o:allowincell="f" style="position:absolute;margin-left:367.1pt;margin-top:139.8pt;width:6.5pt;height:8.6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97805</wp:posOffset>
                </wp:positionH>
                <wp:positionV relativeFrom="paragraph">
                  <wp:posOffset>226060</wp:posOffset>
                </wp:positionV>
                <wp:extent cx="236220" cy="267335"/>
                <wp:effectExtent l="6985" t="7620" r="698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742">
                              <a:moveTo>
                                <a:pt x="17247" y="23332"/>
                              </a:moveTo>
                              <a:cubicBezTo>
                                <a:pt x="17241" y="23356"/>
                                <a:pt x="17236" y="23380"/>
                                <a:pt x="17232" y="23404"/>
                              </a:cubicBezTo>
                              <a:cubicBezTo>
                                <a:pt x="17227" y="23434"/>
                                <a:pt x="17224" y="23464"/>
                                <a:pt x="17223" y="23494"/>
                              </a:cubicBezTo>
                              <a:cubicBezTo>
                                <a:pt x="17221" y="23545"/>
                                <a:pt x="17211" y="23595"/>
                                <a:pt x="17210" y="23646"/>
                              </a:cubicBezTo>
                              <a:cubicBezTo>
                                <a:pt x="17210" y="23671"/>
                                <a:pt x="17208" y="23698"/>
                                <a:pt x="17212" y="23723"/>
                              </a:cubicBezTo>
                            </a:path>
                            <a:path w="657" h="742">
                              <a:moveTo>
                                <a:pt x="17465" y="23408"/>
                              </a:moveTo>
                              <a:cubicBezTo>
                                <a:pt x="17465" y="23385"/>
                                <a:pt x="17464" y="23365"/>
                                <a:pt x="17462" y="23343"/>
                              </a:cubicBezTo>
                              <a:cubicBezTo>
                                <a:pt x="17462" y="23350"/>
                                <a:pt x="17465" y="23380"/>
                                <a:pt x="17454" y="23384"/>
                              </a:cubicBezTo>
                              <a:cubicBezTo>
                                <a:pt x="17453" y="23385"/>
                                <a:pt x="17431" y="23381"/>
                                <a:pt x="17426" y="23381"/>
                              </a:cubicBezTo>
                              <a:cubicBezTo>
                                <a:pt x="17405" y="23381"/>
                                <a:pt x="17401" y="23386"/>
                                <a:pt x="17388" y="23399"/>
                              </a:cubicBezTo>
                              <a:cubicBezTo>
                                <a:pt x="17372" y="23414"/>
                                <a:pt x="17364" y="23435"/>
                                <a:pt x="17363" y="23456"/>
                              </a:cubicBezTo>
                              <a:cubicBezTo>
                                <a:pt x="17362" y="23473"/>
                                <a:pt x="17364" y="23504"/>
                                <a:pt x="17373" y="23519"/>
                              </a:cubicBezTo>
                              <a:cubicBezTo>
                                <a:pt x="17381" y="23532"/>
                                <a:pt x="17395" y="23550"/>
                                <a:pt x="17413" y="23544"/>
                              </a:cubicBezTo>
                              <a:cubicBezTo>
                                <a:pt x="17429" y="23539"/>
                                <a:pt x="17444" y="23536"/>
                                <a:pt x="17456" y="23521"/>
                              </a:cubicBezTo>
                              <a:cubicBezTo>
                                <a:pt x="17467" y="23507"/>
                                <a:pt x="17479" y="23496"/>
                                <a:pt x="17489" y="23483"/>
                              </a:cubicBezTo>
                              <a:cubicBezTo>
                                <a:pt x="17498" y="23471"/>
                                <a:pt x="17500" y="23466"/>
                                <a:pt x="17504" y="23451"/>
                              </a:cubicBezTo>
                              <a:cubicBezTo>
                                <a:pt x="17503" y="23466"/>
                                <a:pt x="17501" y="23479"/>
                                <a:pt x="17500" y="23494"/>
                              </a:cubicBezTo>
                              <a:cubicBezTo>
                                <a:pt x="17499" y="23518"/>
                                <a:pt x="17493" y="23542"/>
                                <a:pt x="17491" y="23567"/>
                              </a:cubicBezTo>
                              <a:cubicBezTo>
                                <a:pt x="17489" y="23592"/>
                                <a:pt x="17489" y="23616"/>
                                <a:pt x="17489" y="23641"/>
                              </a:cubicBezTo>
                              <a:cubicBezTo>
                                <a:pt x="17489" y="23658"/>
                                <a:pt x="17489" y="23676"/>
                                <a:pt x="17489" y="23693"/>
                              </a:cubicBezTo>
                            </a:path>
                            <a:path w="657" h="742">
                              <a:moveTo>
                                <a:pt x="17289" y="23935"/>
                              </a:moveTo>
                              <a:cubicBezTo>
                                <a:pt x="17321" y="23938"/>
                                <a:pt x="17356" y="23938"/>
                                <a:pt x="17393" y="23933"/>
                              </a:cubicBezTo>
                              <a:cubicBezTo>
                                <a:pt x="17417" y="23930"/>
                                <a:pt x="17453" y="23925"/>
                                <a:pt x="17474" y="23912"/>
                              </a:cubicBezTo>
                              <a:cubicBezTo>
                                <a:pt x="17522" y="23884"/>
                                <a:pt x="17564" y="23846"/>
                                <a:pt x="17602" y="23806"/>
                              </a:cubicBezTo>
                              <a:cubicBezTo>
                                <a:pt x="17636" y="23770"/>
                                <a:pt x="17656" y="23728"/>
                                <a:pt x="17678" y="23684"/>
                              </a:cubicBezTo>
                              <a:cubicBezTo>
                                <a:pt x="17711" y="23616"/>
                                <a:pt x="17718" y="23540"/>
                                <a:pt x="17708" y="23465"/>
                              </a:cubicBezTo>
                              <a:cubicBezTo>
                                <a:pt x="17701" y="23407"/>
                                <a:pt x="17679" y="23366"/>
                                <a:pt x="17648" y="23318"/>
                              </a:cubicBezTo>
                              <a:cubicBezTo>
                                <a:pt x="17618" y="23272"/>
                                <a:pt x="17571" y="23236"/>
                                <a:pt x="17519" y="23216"/>
                              </a:cubicBezTo>
                              <a:cubicBezTo>
                                <a:pt x="17467" y="23196"/>
                                <a:pt x="17401" y="23199"/>
                                <a:pt x="17347" y="23210"/>
                              </a:cubicBezTo>
                              <a:cubicBezTo>
                                <a:pt x="17287" y="23223"/>
                                <a:pt x="17231" y="23252"/>
                                <a:pt x="17184" y="23291"/>
                              </a:cubicBezTo>
                              <a:cubicBezTo>
                                <a:pt x="17132" y="23334"/>
                                <a:pt x="17102" y="23393"/>
                                <a:pt x="17080" y="23456"/>
                              </a:cubicBezTo>
                              <a:cubicBezTo>
                                <a:pt x="17056" y="23527"/>
                                <a:pt x="17051" y="23600"/>
                                <a:pt x="17055" y="23675"/>
                              </a:cubicBezTo>
                              <a:cubicBezTo>
                                <a:pt x="17058" y="23743"/>
                                <a:pt x="17076" y="23802"/>
                                <a:pt x="17121" y="23854"/>
                              </a:cubicBezTo>
                              <a:cubicBezTo>
                                <a:pt x="17159" y="23898"/>
                                <a:pt x="17211" y="23910"/>
                                <a:pt x="17267" y="23908"/>
                              </a:cubicBezTo>
                              <a:cubicBezTo>
                                <a:pt x="17312" y="23906"/>
                                <a:pt x="17340" y="23894"/>
                                <a:pt x="17380" y="238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55,23203" coordsize="657,742" path="m17247,23332c17241,23356,17236,23380,17232,23404c17227,23434,17224,23464,17223,23494c17221,23545,17211,23595,17210,23646c17210,23671,17208,23698,17212,23723em17465,23408c17465,23385,17464,23365,17462,23343c17462,23350,17465,23380,17454,23384c17453,23385,17431,23381,17426,23381c17405,23381,17401,23386,17388,23399c17372,23414,17364,23435,17363,23456c17362,23473,17364,23504,17373,23519c17381,23532,17395,23550,17413,23544c17429,23539,17444,23536,17456,23521c17467,23507,17479,23496,17489,23483c17498,23471,17500,23466,17504,23451c17503,23466,17501,23479,17500,23494c17499,23518,17493,23542,17491,23567c17489,23592,17489,23616,17489,23641c17489,23658,17489,23676,17489,23693em17289,23935c17321,23938,17356,23938,17393,23933c17417,23930,17453,23925,17474,23912c17522,23884,17564,23846,17602,23806c17636,23770,17656,23728,17678,23684c17711,23616,17718,23540,17708,23465c17701,23407,17679,23366,17648,23318c17618,23272,17571,23236,17519,23216c17467,23196,17401,23199,17347,23210c17287,23223,17231,23252,17184,23291c17132,23334,17102,23393,17080,23456c17056,23527,17051,23600,17055,23675c17058,23743,17076,23802,17121,23854c17159,23898,17211,23910,17267,23908c17312,23906,17340,23894,17380,23876e" stroked="t" o:allowincell="f" style="position:absolute;margin-left:417.15pt;margin-top:17.8pt;width:18.55pt;height:21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57520</wp:posOffset>
                </wp:positionH>
                <wp:positionV relativeFrom="paragraph">
                  <wp:posOffset>227965</wp:posOffset>
                </wp:positionV>
                <wp:extent cx="1179830" cy="223520"/>
                <wp:effectExtent l="6350" t="635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7" h="621">
                              <a:moveTo>
                                <a:pt x="17534" y="23494"/>
                              </a:moveTo>
                              <a:cubicBezTo>
                                <a:pt x="17528" y="23501"/>
                                <a:pt x="17525" y="23505"/>
                                <a:pt x="17521" y="23510"/>
                              </a:cubicBezTo>
                              <a:cubicBezTo>
                                <a:pt x="17519" y="23508"/>
                                <a:pt x="17515" y="23501"/>
                                <a:pt x="17511" y="23499"/>
                              </a:cubicBezTo>
                              <a:cubicBezTo>
                                <a:pt x="17498" y="23492"/>
                                <a:pt x="17500" y="23482"/>
                                <a:pt x="17486" y="23499"/>
                              </a:cubicBezTo>
                              <a:cubicBezTo>
                                <a:pt x="17475" y="23513"/>
                                <a:pt x="17463" y="23524"/>
                                <a:pt x="17454" y="23539"/>
                              </a:cubicBezTo>
                              <a:cubicBezTo>
                                <a:pt x="17443" y="23557"/>
                                <a:pt x="17444" y="23583"/>
                                <a:pt x="17443" y="23603"/>
                              </a:cubicBezTo>
                              <a:cubicBezTo>
                                <a:pt x="17442" y="23616"/>
                                <a:pt x="17454" y="23636"/>
                                <a:pt x="17465" y="23643"/>
                              </a:cubicBezTo>
                              <a:cubicBezTo>
                                <a:pt x="17474" y="23648"/>
                                <a:pt x="17501" y="23627"/>
                                <a:pt x="17506" y="23621"/>
                              </a:cubicBezTo>
                              <a:cubicBezTo>
                                <a:pt x="17521" y="23605"/>
                                <a:pt x="17528" y="23581"/>
                                <a:pt x="17541" y="23564"/>
                              </a:cubicBezTo>
                              <a:cubicBezTo>
                                <a:pt x="17554" y="23547"/>
                                <a:pt x="17553" y="23529"/>
                                <a:pt x="17561" y="23510"/>
                              </a:cubicBezTo>
                              <a:cubicBezTo>
                                <a:pt x="17563" y="23506"/>
                                <a:pt x="17566" y="23503"/>
                                <a:pt x="17567" y="23497"/>
                              </a:cubicBezTo>
                              <a:cubicBezTo>
                                <a:pt x="17567" y="23485"/>
                                <a:pt x="17565" y="23506"/>
                                <a:pt x="17565" y="23508"/>
                              </a:cubicBezTo>
                              <a:cubicBezTo>
                                <a:pt x="17564" y="23544"/>
                                <a:pt x="17564" y="23579"/>
                                <a:pt x="17571" y="23614"/>
                              </a:cubicBezTo>
                              <a:cubicBezTo>
                                <a:pt x="17575" y="23630"/>
                                <a:pt x="17576" y="23637"/>
                                <a:pt x="17582" y="23648"/>
                              </a:cubicBezTo>
                            </a:path>
                            <a:path w="3277" h="621">
                              <a:moveTo>
                                <a:pt x="17508" y="23325"/>
                              </a:moveTo>
                              <a:cubicBezTo>
                                <a:pt x="17530" y="23330"/>
                                <a:pt x="17570" y="23335"/>
                                <a:pt x="17576" y="23336"/>
                              </a:cubicBezTo>
                              <a:cubicBezTo>
                                <a:pt x="17604" y="23343"/>
                                <a:pt x="17610" y="23370"/>
                                <a:pt x="17630" y="23386"/>
                              </a:cubicBezTo>
                              <a:cubicBezTo>
                                <a:pt x="17661" y="23412"/>
                                <a:pt x="17673" y="23445"/>
                                <a:pt x="17687" y="23485"/>
                              </a:cubicBezTo>
                              <a:cubicBezTo>
                                <a:pt x="17703" y="23532"/>
                                <a:pt x="17702" y="23581"/>
                                <a:pt x="17702" y="23630"/>
                              </a:cubicBezTo>
                              <a:cubicBezTo>
                                <a:pt x="17702" y="23668"/>
                                <a:pt x="17702" y="23698"/>
                                <a:pt x="17689" y="23734"/>
                              </a:cubicBezTo>
                              <a:cubicBezTo>
                                <a:pt x="17682" y="23754"/>
                                <a:pt x="17673" y="23763"/>
                                <a:pt x="17658" y="23777"/>
                              </a:cubicBezTo>
                            </a:path>
                            <a:path w="3277" h="621">
                              <a:moveTo>
                                <a:pt x="17835" y="23311"/>
                              </a:moveTo>
                              <a:cubicBezTo>
                                <a:pt x="17843" y="23513"/>
                                <a:pt x="17834" y="23330"/>
                                <a:pt x="17841" y="23356"/>
                              </a:cubicBezTo>
                              <a:cubicBezTo>
                                <a:pt x="17847" y="23379"/>
                                <a:pt x="17844" y="23409"/>
                                <a:pt x="17844" y="23433"/>
                              </a:cubicBezTo>
                              <a:cubicBezTo>
                                <a:pt x="17845" y="23486"/>
                                <a:pt x="17844" y="23538"/>
                                <a:pt x="17843" y="23591"/>
                              </a:cubicBezTo>
                              <a:cubicBezTo>
                                <a:pt x="17843" y="23596"/>
                                <a:pt x="17843" y="23654"/>
                                <a:pt x="17843" y="23632"/>
                              </a:cubicBezTo>
                              <a:cubicBezTo>
                                <a:pt x="17843" y="23612"/>
                                <a:pt x="17846" y="23589"/>
                                <a:pt x="17850" y="23569"/>
                              </a:cubicBezTo>
                              <a:cubicBezTo>
                                <a:pt x="17854" y="23548"/>
                                <a:pt x="17859" y="23520"/>
                                <a:pt x="17870" y="23501"/>
                              </a:cubicBezTo>
                              <a:cubicBezTo>
                                <a:pt x="17877" y="23490"/>
                                <a:pt x="17889" y="23481"/>
                                <a:pt x="17900" y="23474"/>
                              </a:cubicBezTo>
                              <a:cubicBezTo>
                                <a:pt x="17910" y="23468"/>
                                <a:pt x="17914" y="23466"/>
                                <a:pt x="17918" y="23458"/>
                              </a:cubicBezTo>
                              <a:cubicBezTo>
                                <a:pt x="17931" y="23471"/>
                                <a:pt x="17943" y="23484"/>
                                <a:pt x="17950" y="23501"/>
                              </a:cubicBezTo>
                              <a:cubicBezTo>
                                <a:pt x="17958" y="23520"/>
                                <a:pt x="17965" y="23542"/>
                                <a:pt x="17970" y="23562"/>
                              </a:cubicBezTo>
                              <a:cubicBezTo>
                                <a:pt x="17975" y="23579"/>
                                <a:pt x="17977" y="23599"/>
                                <a:pt x="17978" y="23616"/>
                              </a:cubicBezTo>
                              <a:cubicBezTo>
                                <a:pt x="17979" y="23627"/>
                                <a:pt x="17978" y="23632"/>
                                <a:pt x="17978" y="23643"/>
                              </a:cubicBezTo>
                            </a:path>
                            <a:path w="3277" h="621">
                              <a:moveTo>
                                <a:pt x="18028" y="23445"/>
                              </a:moveTo>
                              <a:cubicBezTo>
                                <a:pt x="18029" y="23454"/>
                                <a:pt x="18029" y="23463"/>
                                <a:pt x="18031" y="23472"/>
                              </a:cubicBezTo>
                              <a:cubicBezTo>
                                <a:pt x="18037" y="23494"/>
                                <a:pt x="18040" y="23516"/>
                                <a:pt x="18044" y="23539"/>
                              </a:cubicBezTo>
                              <a:cubicBezTo>
                                <a:pt x="18048" y="23561"/>
                                <a:pt x="18059" y="23590"/>
                                <a:pt x="18074" y="23605"/>
                              </a:cubicBezTo>
                              <a:cubicBezTo>
                                <a:pt x="18084" y="23615"/>
                                <a:pt x="18098" y="23615"/>
                                <a:pt x="18109" y="23605"/>
                              </a:cubicBezTo>
                              <a:cubicBezTo>
                                <a:pt x="18118" y="23597"/>
                                <a:pt x="18133" y="23571"/>
                                <a:pt x="18137" y="23560"/>
                              </a:cubicBezTo>
                              <a:cubicBezTo>
                                <a:pt x="18142" y="23545"/>
                                <a:pt x="18147" y="23525"/>
                                <a:pt x="18152" y="23512"/>
                              </a:cubicBezTo>
                              <a:cubicBezTo>
                                <a:pt x="18152" y="23511"/>
                                <a:pt x="18153" y="23509"/>
                                <a:pt x="18153" y="23508"/>
                              </a:cubicBezTo>
                              <a:cubicBezTo>
                                <a:pt x="18155" y="23512"/>
                                <a:pt x="18155" y="23509"/>
                                <a:pt x="18157" y="23512"/>
                              </a:cubicBezTo>
                              <a:cubicBezTo>
                                <a:pt x="18163" y="23525"/>
                                <a:pt x="18171" y="23538"/>
                                <a:pt x="18177" y="23549"/>
                              </a:cubicBezTo>
                              <a:cubicBezTo>
                                <a:pt x="18187" y="23569"/>
                                <a:pt x="18197" y="23594"/>
                                <a:pt x="18203" y="23616"/>
                              </a:cubicBezTo>
                              <a:cubicBezTo>
                                <a:pt x="18208" y="23635"/>
                                <a:pt x="18212" y="23654"/>
                                <a:pt x="18214" y="23673"/>
                              </a:cubicBezTo>
                              <a:cubicBezTo>
                                <a:pt x="18217" y="23697"/>
                                <a:pt x="18217" y="23724"/>
                                <a:pt x="18203" y="23745"/>
                              </a:cubicBezTo>
                              <a:cubicBezTo>
                                <a:pt x="18190" y="23764"/>
                                <a:pt x="18176" y="23771"/>
                                <a:pt x="18159" y="23784"/>
                              </a:cubicBezTo>
                              <a:cubicBezTo>
                                <a:pt x="18141" y="23798"/>
                                <a:pt x="18127" y="23807"/>
                                <a:pt x="18103" y="23802"/>
                              </a:cubicBezTo>
                              <a:cubicBezTo>
                                <a:pt x="18090" y="23799"/>
                                <a:pt x="18077" y="23790"/>
                                <a:pt x="18066" y="23784"/>
                              </a:cubicBezTo>
                            </a:path>
                            <a:path w="3277" h="621">
                              <a:moveTo>
                                <a:pt x="18340" y="23467"/>
                              </a:moveTo>
                              <a:cubicBezTo>
                                <a:pt x="18319" y="23470"/>
                                <a:pt x="18315" y="23467"/>
                                <a:pt x="18301" y="23476"/>
                              </a:cubicBezTo>
                              <a:cubicBezTo>
                                <a:pt x="18285" y="23486"/>
                                <a:pt x="18282" y="23492"/>
                                <a:pt x="18272" y="23508"/>
                              </a:cubicBezTo>
                              <a:cubicBezTo>
                                <a:pt x="18260" y="23528"/>
                                <a:pt x="18261" y="23548"/>
                                <a:pt x="18261" y="23571"/>
                              </a:cubicBezTo>
                              <a:cubicBezTo>
                                <a:pt x="18261" y="23583"/>
                                <a:pt x="18264" y="23609"/>
                                <a:pt x="18279" y="23614"/>
                              </a:cubicBezTo>
                              <a:cubicBezTo>
                                <a:pt x="18291" y="23618"/>
                                <a:pt x="18313" y="23615"/>
                                <a:pt x="18322" y="23607"/>
                              </a:cubicBezTo>
                              <a:cubicBezTo>
                                <a:pt x="18343" y="23588"/>
                                <a:pt x="18349" y="23565"/>
                                <a:pt x="18357" y="23539"/>
                              </a:cubicBezTo>
                              <a:cubicBezTo>
                                <a:pt x="18368" y="23506"/>
                                <a:pt x="18375" y="23473"/>
                                <a:pt x="18377" y="23438"/>
                              </a:cubicBezTo>
                              <a:cubicBezTo>
                                <a:pt x="18379" y="23406"/>
                                <a:pt x="18379" y="23373"/>
                                <a:pt x="18379" y="23341"/>
                              </a:cubicBezTo>
                              <a:cubicBezTo>
                                <a:pt x="18379" y="23318"/>
                                <a:pt x="18378" y="23297"/>
                                <a:pt x="18375" y="23275"/>
                              </a:cubicBezTo>
                              <a:cubicBezTo>
                                <a:pt x="18374" y="23270"/>
                                <a:pt x="18373" y="23264"/>
                                <a:pt x="18372" y="23259"/>
                              </a:cubicBezTo>
                              <a:cubicBezTo>
                                <a:pt x="18372" y="23260"/>
                                <a:pt x="18370" y="23272"/>
                                <a:pt x="18370" y="23277"/>
                              </a:cubicBezTo>
                              <a:cubicBezTo>
                                <a:pt x="18370" y="23309"/>
                                <a:pt x="18367" y="23339"/>
                                <a:pt x="18372" y="23372"/>
                              </a:cubicBezTo>
                              <a:cubicBezTo>
                                <a:pt x="18378" y="23413"/>
                                <a:pt x="18383" y="23456"/>
                                <a:pt x="18390" y="23497"/>
                              </a:cubicBezTo>
                              <a:cubicBezTo>
                                <a:pt x="18395" y="23527"/>
                                <a:pt x="18401" y="23556"/>
                                <a:pt x="18409" y="23585"/>
                              </a:cubicBezTo>
                            </a:path>
                            <a:path w="3277" h="621">
                              <a:moveTo>
                                <a:pt x="18477" y="23487"/>
                              </a:moveTo>
                              <a:cubicBezTo>
                                <a:pt x="18483" y="23509"/>
                                <a:pt x="18495" y="23519"/>
                                <a:pt x="18499" y="23539"/>
                              </a:cubicBezTo>
                              <a:cubicBezTo>
                                <a:pt x="18502" y="23552"/>
                                <a:pt x="18503" y="23568"/>
                                <a:pt x="18503" y="23582"/>
                              </a:cubicBezTo>
                              <a:cubicBezTo>
                                <a:pt x="18503" y="23590"/>
                                <a:pt x="18504" y="23597"/>
                                <a:pt x="18505" y="23605"/>
                              </a:cubicBezTo>
                              <a:cubicBezTo>
                                <a:pt x="18505" y="23559"/>
                                <a:pt x="18501" y="23513"/>
                                <a:pt x="18514" y="23469"/>
                              </a:cubicBezTo>
                              <a:cubicBezTo>
                                <a:pt x="18518" y="23453"/>
                                <a:pt x="18527" y="23430"/>
                                <a:pt x="18542" y="23420"/>
                              </a:cubicBezTo>
                              <a:cubicBezTo>
                                <a:pt x="18551" y="23414"/>
                                <a:pt x="18569" y="23420"/>
                                <a:pt x="18575" y="23413"/>
                              </a:cubicBezTo>
                              <a:cubicBezTo>
                                <a:pt x="18579" y="23408"/>
                                <a:pt x="18582" y="23402"/>
                                <a:pt x="18586" y="23397"/>
                              </a:cubicBezTo>
                            </a:path>
                            <a:path w="3277" h="621">
                              <a:moveTo>
                                <a:pt x="18653" y="23458"/>
                              </a:moveTo>
                              <a:cubicBezTo>
                                <a:pt x="18651" y="23475"/>
                                <a:pt x="18650" y="23489"/>
                                <a:pt x="18649" y="23506"/>
                              </a:cubicBezTo>
                              <a:cubicBezTo>
                                <a:pt x="18648" y="23524"/>
                                <a:pt x="18652" y="23538"/>
                                <a:pt x="18655" y="23555"/>
                              </a:cubicBezTo>
                              <a:cubicBezTo>
                                <a:pt x="18658" y="23570"/>
                                <a:pt x="18670" y="23611"/>
                                <a:pt x="18682" y="23621"/>
                              </a:cubicBezTo>
                              <a:cubicBezTo>
                                <a:pt x="18691" y="23629"/>
                                <a:pt x="18712" y="23617"/>
                                <a:pt x="18719" y="23614"/>
                              </a:cubicBezTo>
                              <a:cubicBezTo>
                                <a:pt x="18736" y="23607"/>
                                <a:pt x="18740" y="23610"/>
                                <a:pt x="18747" y="23589"/>
                              </a:cubicBezTo>
                              <a:cubicBezTo>
                                <a:pt x="18753" y="23571"/>
                                <a:pt x="18755" y="23543"/>
                                <a:pt x="18751" y="23524"/>
                              </a:cubicBezTo>
                              <a:cubicBezTo>
                                <a:pt x="18748" y="23507"/>
                                <a:pt x="18734" y="23482"/>
                                <a:pt x="18723" y="23469"/>
                              </a:cubicBezTo>
                              <a:cubicBezTo>
                                <a:pt x="18711" y="23455"/>
                                <a:pt x="18692" y="23447"/>
                                <a:pt x="18675" y="23442"/>
                              </a:cubicBezTo>
                              <a:cubicBezTo>
                                <a:pt x="18663" y="23439"/>
                                <a:pt x="18656" y="23435"/>
                                <a:pt x="18644" y="23433"/>
                              </a:cubicBezTo>
                            </a:path>
                            <a:path w="3277" h="621">
                              <a:moveTo>
                                <a:pt x="18908" y="23429"/>
                              </a:moveTo>
                              <a:cubicBezTo>
                                <a:pt x="18892" y="23443"/>
                                <a:pt x="18907" y="23431"/>
                                <a:pt x="18893" y="23438"/>
                              </a:cubicBezTo>
                              <a:cubicBezTo>
                                <a:pt x="18883" y="23443"/>
                                <a:pt x="18879" y="23450"/>
                                <a:pt x="18873" y="23460"/>
                              </a:cubicBezTo>
                              <a:cubicBezTo>
                                <a:pt x="18862" y="23478"/>
                                <a:pt x="18856" y="23477"/>
                                <a:pt x="18855" y="23501"/>
                              </a:cubicBezTo>
                              <a:cubicBezTo>
                                <a:pt x="18854" y="23518"/>
                                <a:pt x="18853" y="23537"/>
                                <a:pt x="18860" y="23553"/>
                              </a:cubicBezTo>
                              <a:cubicBezTo>
                                <a:pt x="18870" y="23576"/>
                                <a:pt x="18884" y="23583"/>
                                <a:pt x="18904" y="23591"/>
                              </a:cubicBezTo>
                              <a:cubicBezTo>
                                <a:pt x="18918" y="23597"/>
                                <a:pt x="18934" y="23600"/>
                                <a:pt x="18949" y="23601"/>
                              </a:cubicBezTo>
                              <a:cubicBezTo>
                                <a:pt x="18969" y="23602"/>
                                <a:pt x="18977" y="23594"/>
                                <a:pt x="18988" y="23580"/>
                              </a:cubicBezTo>
                            </a:path>
                            <a:path w="3277" h="621">
                              <a:moveTo>
                                <a:pt x="19025" y="23277"/>
                              </a:moveTo>
                              <a:cubicBezTo>
                                <a:pt x="19027" y="23317"/>
                                <a:pt x="19026" y="23356"/>
                                <a:pt x="19027" y="23397"/>
                              </a:cubicBezTo>
                              <a:cubicBezTo>
                                <a:pt x="19027" y="23426"/>
                                <a:pt x="19031" y="23455"/>
                                <a:pt x="19034" y="23483"/>
                              </a:cubicBezTo>
                              <a:cubicBezTo>
                                <a:pt x="19036" y="23502"/>
                                <a:pt x="19037" y="23530"/>
                                <a:pt x="19045" y="23549"/>
                              </a:cubicBezTo>
                              <a:cubicBezTo>
                                <a:pt x="19047" y="23555"/>
                                <a:pt x="19048" y="23557"/>
                                <a:pt x="19051" y="23560"/>
                              </a:cubicBezTo>
                              <a:cubicBezTo>
                                <a:pt x="19055" y="23553"/>
                                <a:pt x="19061" y="23543"/>
                                <a:pt x="19064" y="23535"/>
                              </a:cubicBezTo>
                              <a:cubicBezTo>
                                <a:pt x="19071" y="23517"/>
                                <a:pt x="19079" y="23499"/>
                                <a:pt x="19086" y="23481"/>
                              </a:cubicBezTo>
                              <a:cubicBezTo>
                                <a:pt x="19098" y="23451"/>
                                <a:pt x="19095" y="23463"/>
                                <a:pt x="19113" y="23454"/>
                              </a:cubicBezTo>
                              <a:cubicBezTo>
                                <a:pt x="19115" y="23453"/>
                                <a:pt x="19117" y="23452"/>
                                <a:pt x="19119" y="23451"/>
                              </a:cubicBezTo>
                              <a:cubicBezTo>
                                <a:pt x="19125" y="23455"/>
                                <a:pt x="19139" y="23465"/>
                                <a:pt x="19143" y="23474"/>
                              </a:cubicBezTo>
                              <a:cubicBezTo>
                                <a:pt x="19152" y="23493"/>
                                <a:pt x="19158" y="23519"/>
                                <a:pt x="19163" y="23539"/>
                              </a:cubicBezTo>
                              <a:cubicBezTo>
                                <a:pt x="19166" y="23552"/>
                                <a:pt x="19166" y="23563"/>
                                <a:pt x="19167" y="23576"/>
                              </a:cubicBezTo>
                              <a:cubicBezTo>
                                <a:pt x="19167" y="23581"/>
                                <a:pt x="19167" y="23583"/>
                                <a:pt x="19169" y="23587"/>
                              </a:cubicBezTo>
                            </a:path>
                            <a:path w="3277" h="621">
                              <a:moveTo>
                                <a:pt x="19278" y="23289"/>
                              </a:moveTo>
                              <a:cubicBezTo>
                                <a:pt x="19276" y="23313"/>
                                <a:pt x="19278" y="23338"/>
                                <a:pt x="19278" y="23363"/>
                              </a:cubicBezTo>
                              <a:cubicBezTo>
                                <a:pt x="19278" y="23395"/>
                                <a:pt x="19276" y="23426"/>
                                <a:pt x="19276" y="23458"/>
                              </a:cubicBezTo>
                              <a:cubicBezTo>
                                <a:pt x="19276" y="23485"/>
                                <a:pt x="19276" y="23515"/>
                                <a:pt x="19280" y="23542"/>
                              </a:cubicBezTo>
                              <a:cubicBezTo>
                                <a:pt x="19282" y="23557"/>
                                <a:pt x="19284" y="23567"/>
                                <a:pt x="19284" y="23582"/>
                              </a:cubicBezTo>
                            </a:path>
                            <a:path w="3277" h="621">
                              <a:moveTo>
                                <a:pt x="19360" y="23467"/>
                              </a:moveTo>
                              <a:cubicBezTo>
                                <a:pt x="19360" y="23510"/>
                                <a:pt x="19354" y="23539"/>
                                <a:pt x="19374" y="23571"/>
                              </a:cubicBezTo>
                              <a:cubicBezTo>
                                <a:pt x="19389" y="23594"/>
                                <a:pt x="19397" y="23606"/>
                                <a:pt x="19424" y="23614"/>
                              </a:cubicBezTo>
                              <a:cubicBezTo>
                                <a:pt x="19448" y="23622"/>
                                <a:pt x="19460" y="23614"/>
                                <a:pt x="19476" y="23598"/>
                              </a:cubicBezTo>
                              <a:cubicBezTo>
                                <a:pt x="19488" y="23586"/>
                                <a:pt x="19502" y="23567"/>
                                <a:pt x="19504" y="23549"/>
                              </a:cubicBezTo>
                              <a:cubicBezTo>
                                <a:pt x="19507" y="23524"/>
                                <a:pt x="19503" y="23506"/>
                                <a:pt x="19496" y="23483"/>
                              </a:cubicBezTo>
                              <a:cubicBezTo>
                                <a:pt x="19487" y="23452"/>
                                <a:pt x="19488" y="23451"/>
                                <a:pt x="19459" y="23438"/>
                              </a:cubicBezTo>
                              <a:cubicBezTo>
                                <a:pt x="19436" y="23428"/>
                                <a:pt x="19413" y="23419"/>
                                <a:pt x="19389" y="23417"/>
                              </a:cubicBezTo>
                            </a:path>
                            <a:path w="3277" h="621">
                              <a:moveTo>
                                <a:pt x="19559" y="23515"/>
                              </a:moveTo>
                              <a:cubicBezTo>
                                <a:pt x="19565" y="23527"/>
                                <a:pt x="19574" y="23540"/>
                                <a:pt x="19580" y="23553"/>
                              </a:cubicBezTo>
                              <a:cubicBezTo>
                                <a:pt x="19582" y="23558"/>
                                <a:pt x="19580" y="23568"/>
                                <a:pt x="19580" y="23573"/>
                              </a:cubicBezTo>
                              <a:cubicBezTo>
                                <a:pt x="19580" y="23563"/>
                                <a:pt x="19580" y="23559"/>
                                <a:pt x="19580" y="23549"/>
                              </a:cubicBezTo>
                              <a:cubicBezTo>
                                <a:pt x="19580" y="23529"/>
                                <a:pt x="19583" y="23510"/>
                                <a:pt x="19583" y="23490"/>
                              </a:cubicBezTo>
                              <a:cubicBezTo>
                                <a:pt x="19583" y="23470"/>
                                <a:pt x="19581" y="23449"/>
                                <a:pt x="19585" y="23429"/>
                              </a:cubicBezTo>
                              <a:cubicBezTo>
                                <a:pt x="19588" y="23417"/>
                                <a:pt x="19594" y="23394"/>
                                <a:pt x="19604" y="23388"/>
                              </a:cubicBezTo>
                              <a:cubicBezTo>
                                <a:pt x="19617" y="23381"/>
                                <a:pt x="19620" y="23386"/>
                                <a:pt x="19631" y="23374"/>
                              </a:cubicBezTo>
                            </a:path>
                            <a:path w="3277" h="621">
                              <a:moveTo>
                                <a:pt x="19733" y="23413"/>
                              </a:moveTo>
                              <a:cubicBezTo>
                                <a:pt x="19733" y="23457"/>
                                <a:pt x="19732" y="23500"/>
                                <a:pt x="19737" y="23542"/>
                              </a:cubicBezTo>
                              <a:cubicBezTo>
                                <a:pt x="19738" y="23553"/>
                                <a:pt x="19739" y="23559"/>
                                <a:pt x="19741" y="23569"/>
                              </a:cubicBezTo>
                            </a:path>
                            <a:path w="3277" h="621">
                              <a:moveTo>
                                <a:pt x="19717" y="23234"/>
                              </a:moveTo>
                              <a:cubicBezTo>
                                <a:pt x="19717" y="23244"/>
                                <a:pt x="19718" y="23251"/>
                                <a:pt x="19720" y="23261"/>
                              </a:cubicBezTo>
                              <a:cubicBezTo>
                                <a:pt x="19721" y="23242"/>
                                <a:pt x="19720" y="23253"/>
                                <a:pt x="19728" y="23259"/>
                              </a:cubicBezTo>
                              <a:cubicBezTo>
                                <a:pt x="19728" y="23256"/>
                                <a:pt x="19728" y="23256"/>
                                <a:pt x="19731" y="23259"/>
                              </a:cubicBezTo>
                            </a:path>
                            <a:path w="3277" h="621">
                              <a:moveTo>
                                <a:pt x="19889" y="23370"/>
                              </a:moveTo>
                              <a:cubicBezTo>
                                <a:pt x="19877" y="23363"/>
                                <a:pt x="19869" y="23364"/>
                                <a:pt x="19865" y="23363"/>
                              </a:cubicBezTo>
                              <a:cubicBezTo>
                                <a:pt x="19849" y="23359"/>
                                <a:pt x="19849" y="23386"/>
                                <a:pt x="19844" y="23399"/>
                              </a:cubicBezTo>
                              <a:cubicBezTo>
                                <a:pt x="19839" y="23413"/>
                                <a:pt x="19841" y="23433"/>
                                <a:pt x="19844" y="23447"/>
                              </a:cubicBezTo>
                              <a:cubicBezTo>
                                <a:pt x="19848" y="23464"/>
                                <a:pt x="19856" y="23493"/>
                                <a:pt x="19868" y="23506"/>
                              </a:cubicBezTo>
                              <a:cubicBezTo>
                                <a:pt x="19877" y="23516"/>
                                <a:pt x="19903" y="23518"/>
                                <a:pt x="19916" y="23526"/>
                              </a:cubicBezTo>
                              <a:cubicBezTo>
                                <a:pt x="19931" y="23535"/>
                                <a:pt x="19936" y="23529"/>
                                <a:pt x="19953" y="23528"/>
                              </a:cubicBezTo>
                              <a:cubicBezTo>
                                <a:pt x="19957" y="23528"/>
                                <a:pt x="19962" y="23528"/>
                                <a:pt x="19966" y="23528"/>
                              </a:cubicBezTo>
                            </a:path>
                            <a:path w="3277" h="621">
                              <a:moveTo>
                                <a:pt x="20272" y="23379"/>
                              </a:moveTo>
                              <a:cubicBezTo>
                                <a:pt x="20269" y="23378"/>
                                <a:pt x="20265" y="23380"/>
                                <a:pt x="20262" y="23374"/>
                              </a:cubicBezTo>
                              <a:cubicBezTo>
                                <a:pt x="20257" y="23374"/>
                                <a:pt x="20255" y="23371"/>
                                <a:pt x="20257" y="23363"/>
                              </a:cubicBezTo>
                              <a:cubicBezTo>
                                <a:pt x="20245" y="23373"/>
                                <a:pt x="20236" y="23375"/>
                                <a:pt x="20223" y="23381"/>
                              </a:cubicBezTo>
                              <a:cubicBezTo>
                                <a:pt x="20201" y="23391"/>
                                <a:pt x="20201" y="23404"/>
                                <a:pt x="20185" y="23420"/>
                              </a:cubicBezTo>
                              <a:cubicBezTo>
                                <a:pt x="20172" y="23434"/>
                                <a:pt x="20173" y="23462"/>
                                <a:pt x="20172" y="23481"/>
                              </a:cubicBezTo>
                              <a:cubicBezTo>
                                <a:pt x="20172" y="23489"/>
                                <a:pt x="20173" y="23494"/>
                                <a:pt x="20175" y="23501"/>
                              </a:cubicBezTo>
                              <a:cubicBezTo>
                                <a:pt x="20190" y="23501"/>
                                <a:pt x="20202" y="23499"/>
                                <a:pt x="20216" y="23499"/>
                              </a:cubicBezTo>
                              <a:cubicBezTo>
                                <a:pt x="20238" y="23499"/>
                                <a:pt x="20238" y="23484"/>
                                <a:pt x="20246" y="23467"/>
                              </a:cubicBezTo>
                              <a:cubicBezTo>
                                <a:pt x="20254" y="23449"/>
                                <a:pt x="20260" y="23454"/>
                                <a:pt x="20260" y="23433"/>
                              </a:cubicBezTo>
                              <a:cubicBezTo>
                                <a:pt x="20260" y="23428"/>
                                <a:pt x="20260" y="23431"/>
                                <a:pt x="20260" y="23426"/>
                              </a:cubicBezTo>
                              <a:cubicBezTo>
                                <a:pt x="20260" y="23436"/>
                                <a:pt x="20261" y="23445"/>
                                <a:pt x="20262" y="23454"/>
                              </a:cubicBezTo>
                              <a:cubicBezTo>
                                <a:pt x="20265" y="23477"/>
                                <a:pt x="20264" y="23501"/>
                                <a:pt x="20268" y="23524"/>
                              </a:cubicBezTo>
                              <a:cubicBezTo>
                                <a:pt x="20272" y="23537"/>
                                <a:pt x="20273" y="23541"/>
                                <a:pt x="20275" y="23549"/>
                              </a:cubicBezTo>
                            </a:path>
                            <a:path w="3277" h="621">
                              <a:moveTo>
                                <a:pt x="20410" y="23411"/>
                              </a:moveTo>
                              <a:cubicBezTo>
                                <a:pt x="20410" y="23407"/>
                                <a:pt x="20410" y="23403"/>
                                <a:pt x="20410" y="23399"/>
                              </a:cubicBezTo>
                              <a:cubicBezTo>
                                <a:pt x="20412" y="23416"/>
                                <a:pt x="20415" y="23433"/>
                                <a:pt x="20410" y="23438"/>
                              </a:cubicBezTo>
                              <a:cubicBezTo>
                                <a:pt x="20401" y="23447"/>
                                <a:pt x="20402" y="23437"/>
                                <a:pt x="20395" y="23433"/>
                              </a:cubicBezTo>
                              <a:cubicBezTo>
                                <a:pt x="20388" y="23433"/>
                                <a:pt x="20385" y="23431"/>
                                <a:pt x="20383" y="23424"/>
                              </a:cubicBezTo>
                              <a:cubicBezTo>
                                <a:pt x="20372" y="23435"/>
                                <a:pt x="20372" y="23445"/>
                                <a:pt x="20364" y="23456"/>
                              </a:cubicBezTo>
                              <a:cubicBezTo>
                                <a:pt x="20356" y="23466"/>
                                <a:pt x="20356" y="23486"/>
                                <a:pt x="20355" y="23503"/>
                              </a:cubicBezTo>
                              <a:cubicBezTo>
                                <a:pt x="20354" y="23522"/>
                                <a:pt x="20359" y="23551"/>
                                <a:pt x="20373" y="23567"/>
                              </a:cubicBezTo>
                              <a:cubicBezTo>
                                <a:pt x="20382" y="23577"/>
                                <a:pt x="20397" y="23577"/>
                                <a:pt x="20408" y="23576"/>
                              </a:cubicBezTo>
                              <a:cubicBezTo>
                                <a:pt x="20418" y="23576"/>
                                <a:pt x="20422" y="23576"/>
                                <a:pt x="20425" y="23567"/>
                              </a:cubicBezTo>
                            </a:path>
                            <a:path w="3277" h="621">
                              <a:moveTo>
                                <a:pt x="20506" y="23436"/>
                              </a:moveTo>
                              <a:cubicBezTo>
                                <a:pt x="20506" y="23453"/>
                                <a:pt x="20505" y="23474"/>
                                <a:pt x="20505" y="23487"/>
                              </a:cubicBezTo>
                              <a:cubicBezTo>
                                <a:pt x="20505" y="23503"/>
                                <a:pt x="20506" y="23510"/>
                                <a:pt x="20514" y="23524"/>
                              </a:cubicBezTo>
                              <a:cubicBezTo>
                                <a:pt x="20517" y="23529"/>
                                <a:pt x="20517" y="23532"/>
                                <a:pt x="20516" y="23537"/>
                              </a:cubicBezTo>
                            </a:path>
                            <a:path w="3277" h="621">
                              <a:moveTo>
                                <a:pt x="20494" y="23223"/>
                              </a:moveTo>
                              <a:cubicBezTo>
                                <a:pt x="20483" y="23222"/>
                                <a:pt x="20466" y="23218"/>
                                <a:pt x="20475" y="23232"/>
                              </a:cubicBezTo>
                              <a:cubicBezTo>
                                <a:pt x="20475" y="23226"/>
                                <a:pt x="20474" y="23223"/>
                                <a:pt x="20477" y="23228"/>
                              </a:cubicBezTo>
                            </a:path>
                            <a:path w="3277" h="621">
                              <a:moveTo>
                                <a:pt x="20686" y="23359"/>
                              </a:moveTo>
                              <a:cubicBezTo>
                                <a:pt x="20681" y="23356"/>
                                <a:pt x="20669" y="23345"/>
                                <a:pt x="20667" y="23345"/>
                              </a:cubicBezTo>
                              <a:cubicBezTo>
                                <a:pt x="20656" y="23347"/>
                                <a:pt x="20647" y="23357"/>
                                <a:pt x="20638" y="23363"/>
                              </a:cubicBezTo>
                              <a:cubicBezTo>
                                <a:pt x="20622" y="23375"/>
                                <a:pt x="20611" y="23395"/>
                                <a:pt x="20603" y="23413"/>
                              </a:cubicBezTo>
                              <a:cubicBezTo>
                                <a:pt x="20595" y="23432"/>
                                <a:pt x="20595" y="23452"/>
                                <a:pt x="20603" y="23472"/>
                              </a:cubicBezTo>
                              <a:cubicBezTo>
                                <a:pt x="20608" y="23485"/>
                                <a:pt x="20622" y="23494"/>
                                <a:pt x="20634" y="23497"/>
                              </a:cubicBezTo>
                              <a:cubicBezTo>
                                <a:pt x="20643" y="23499"/>
                                <a:pt x="20645" y="23500"/>
                                <a:pt x="20649" y="23494"/>
                              </a:cubicBezTo>
                              <a:cubicBezTo>
                                <a:pt x="20659" y="23475"/>
                                <a:pt x="20662" y="23460"/>
                                <a:pt x="20669" y="23440"/>
                              </a:cubicBezTo>
                              <a:cubicBezTo>
                                <a:pt x="20679" y="23410"/>
                                <a:pt x="20677" y="23387"/>
                                <a:pt x="20680" y="23356"/>
                              </a:cubicBezTo>
                              <a:cubicBezTo>
                                <a:pt x="20684" y="23318"/>
                                <a:pt x="20688" y="23280"/>
                                <a:pt x="20690" y="23241"/>
                              </a:cubicBezTo>
                              <a:cubicBezTo>
                                <a:pt x="20691" y="23221"/>
                                <a:pt x="20690" y="23202"/>
                                <a:pt x="20690" y="23182"/>
                              </a:cubicBezTo>
                              <a:cubicBezTo>
                                <a:pt x="20690" y="23211"/>
                                <a:pt x="20687" y="23239"/>
                                <a:pt x="20686" y="23268"/>
                              </a:cubicBezTo>
                              <a:cubicBezTo>
                                <a:pt x="20684" y="23316"/>
                                <a:pt x="20689" y="23366"/>
                                <a:pt x="20695" y="23413"/>
                              </a:cubicBezTo>
                              <a:cubicBezTo>
                                <a:pt x="20699" y="23447"/>
                                <a:pt x="20702" y="23484"/>
                                <a:pt x="20714" y="23515"/>
                              </a:cubicBezTo>
                              <a:cubicBezTo>
                                <a:pt x="20714" y="23516"/>
                                <a:pt x="20718" y="23523"/>
                                <a:pt x="20719" y="235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43,23182" coordsize="3277,621" path="m17534,23494c17528,23501,17525,23505,17521,23510c17519,23508,17515,23501,17511,23499c17498,23492,17500,23482,17486,23499c17475,23513,17463,23524,17454,23539c17443,23557,17444,23583,17443,23603c17442,23616,17454,23636,17465,23643c17474,23648,17501,23627,17506,23621c17521,23605,17528,23581,17541,23564c17554,23547,17553,23529,17561,23510c17563,23506,17566,23503,17567,23497c17567,23485,17565,23506,17565,23508c17564,23544,17564,23579,17571,23614c17575,23630,17576,23637,17582,23648em17508,23325c17530,23330,17570,23335,17576,23336c17604,23343,17610,23370,17630,23386c17661,23412,17673,23445,17687,23485c17703,23532,17702,23581,17702,23630c17702,23668,17702,23698,17689,23734c17682,23754,17673,23763,17658,23777em17835,23311c17843,23513,17834,23330,17841,23356c17847,23379,17844,23409,17844,23433c17845,23486,17844,23538,17843,23591c17843,23596,17843,23654,17843,23632c17843,23612,17846,23589,17850,23569c17854,23548,17859,23520,17870,23501c17877,23490,17889,23481,17900,23474c17910,23468,17914,23466,17918,23458c17931,23471,17943,23484,17950,23501c17958,23520,17965,23542,17970,23562c17975,23579,17977,23599,17978,23616c17979,23627,17978,23632,17978,23643em18028,23445c18029,23454,18029,23463,18031,23472c18037,23494,18040,23516,18044,23539c18048,23561,18059,23590,18074,23605c18084,23615,18098,23615,18109,23605c18118,23597,18133,23571,18137,23560c18142,23545,18147,23525,18152,23512c18152,23511,18153,23509,18153,23508c18155,23512,18155,23509,18157,23512c18163,23525,18171,23538,18177,23549c18187,23569,18197,23594,18203,23616c18208,23635,18212,23654,18214,23673c18217,23697,18217,23724,18203,23745c18190,23764,18176,23771,18159,23784c18141,23798,18127,23807,18103,23802c18090,23799,18077,23790,18066,23784em18340,23467c18319,23470,18315,23467,18301,23476c18285,23486,18282,23492,18272,23508c18260,23528,18261,23548,18261,23571c18261,23583,18264,23609,18279,23614c18291,23618,18313,23615,18322,23607c18343,23588,18349,23565,18357,23539c18368,23506,18375,23473,18377,23438c18379,23406,18379,23373,18379,23341c18379,23318,18378,23297,18375,23275c18374,23270,18373,23264,18372,23259c18372,23260,18370,23272,18370,23277c18370,23309,18367,23339,18372,23372c18378,23413,18383,23456,18390,23497c18395,23527,18401,23556,18409,23585em18477,23487c18483,23509,18495,23519,18499,23539c18502,23552,18503,23568,18503,23582c18503,23590,18504,23597,18505,23605c18505,23559,18501,23513,18514,23469c18518,23453,18527,23430,18542,23420c18551,23414,18569,23420,18575,23413c18579,23408,18582,23402,18586,23397em18653,23458c18651,23475,18650,23489,18649,23506c18648,23524,18652,23538,18655,23555c18658,23570,18670,23611,18682,23621c18691,23629,18712,23617,18719,23614c18736,23607,18740,23610,18747,23589c18753,23571,18755,23543,18751,23524c18748,23507,18734,23482,18723,23469c18711,23455,18692,23447,18675,23442c18663,23439,18656,23435,18644,23433em18908,23429c18892,23443,18907,23431,18893,23438c18883,23443,18879,23450,18873,23460c18862,23478,18856,23477,18855,23501c18854,23518,18853,23537,18860,23553c18870,23576,18884,23583,18904,23591c18918,23597,18934,23600,18949,23601c18969,23602,18977,23594,18988,23580em19025,23277c19027,23317,19026,23356,19027,23397c19027,23426,19031,23455,19034,23483c19036,23502,19037,23530,19045,23549c19047,23555,19048,23557,19051,23560c19055,23553,19061,23543,19064,23535c19071,23517,19079,23499,19086,23481c19098,23451,19095,23463,19113,23454c19115,23453,19117,23452,19119,23451c19125,23455,19139,23465,19143,23474c19152,23493,19158,23519,19163,23539c19166,23552,19166,23563,19167,23576c19167,23581,19167,23583,19169,23587em19278,23289c19276,23313,19278,23338,19278,23363c19278,23395,19276,23426,19276,23458c19276,23485,19276,23515,19280,23542c19282,23557,19284,23567,19284,23582em19360,23467c19360,23510,19354,23539,19374,23571c19389,23594,19397,23606,19424,23614c19448,23622,19460,23614,19476,23598c19488,23586,19502,23567,19504,23549c19507,23524,19503,23506,19496,23483c19487,23452,19488,23451,19459,23438c19436,23428,19413,23419,19389,23417em19559,23515c19565,23527,19574,23540,19580,23553c19582,23558,19580,23568,19580,23573c19580,23563,19580,23559,19580,23549c19580,23529,19583,23510,19583,23490c19583,23470,19581,23449,19585,23429c19588,23417,19594,23394,19604,23388c19617,23381,19620,23386,19631,23374em19733,23413c19733,23457,19732,23500,19737,23542c19738,23553,19739,23559,19741,23569em19717,23234c19717,23244,19718,23251,19720,23261c19721,23242,19720,23253,19728,23259c19728,23256,19728,23256,19731,23259em19889,23370c19877,23363,19869,23364,19865,23363c19849,23359,19849,23386,19844,23399c19839,23413,19841,23433,19844,23447c19848,23464,19856,23493,19868,23506c19877,23516,19903,23518,19916,23526c19931,23535,19936,23529,19953,23528c19957,23528,19962,23528,19966,23528em20272,23379c20269,23378,20265,23380,20262,23374c20257,23374,20255,23371,20257,23363c20245,23373,20236,23375,20223,23381c20201,23391,20201,23404,20185,23420c20172,23434,20173,23462,20172,23481c20172,23489,20173,23494,20175,23501c20190,23501,20202,23499,20216,23499c20238,23499,20238,23484,20246,23467c20254,23449,20260,23454,20260,23433c20260,23428,20260,23431,20260,23426c20260,23436,20261,23445,20262,23454c20265,23477,20264,23501,20268,23524c20272,23537,20273,23541,20275,23549em20410,23411c20410,23407,20410,23403,20410,23399c20412,23416,20415,23433,20410,23438c20401,23447,20402,23437,20395,23433c20388,23433,20385,23431,20383,23424c20372,23435,20372,23445,20364,23456c20356,23466,20356,23486,20355,23503c20354,23522,20359,23551,20373,23567c20382,23577,20397,23577,20408,23576c20418,23576,20422,23576,20425,23567em20506,23436c20506,23453,20505,23474,20505,23487c20505,23503,20506,23510,20514,23524c20517,23529,20517,23532,20516,23537em20494,23223c20483,23222,20466,23218,20475,23232c20475,23226,20474,23223,20477,23228em20686,23359c20681,23356,20669,23345,20667,23345c20656,23347,20647,23357,20638,23363c20622,23375,20611,23395,20603,23413c20595,23432,20595,23452,20603,23472c20608,23485,20622,23494,20634,23497c20643,23499,20645,23500,20649,23494c20659,23475,20662,23460,20669,23440c20679,23410,20677,23387,20680,23356c20684,23318,20688,23280,20690,23241c20691,23221,20690,23202,20690,23182c20690,23211,20687,23239,20686,23268c20684,23316,20689,23366,20695,23413c20699,23447,20702,23484,20714,23515c20714,23516,20718,23523,20719,23526e" stroked="t" o:allowincell="f" style="position:absolute;margin-left:437.6pt;margin-top:17.95pt;width:92.85pt;height:17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62600</wp:posOffset>
                </wp:positionH>
                <wp:positionV relativeFrom="paragraph">
                  <wp:posOffset>419735</wp:posOffset>
                </wp:positionV>
                <wp:extent cx="378460" cy="184785"/>
                <wp:effectExtent l="6350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" h="514">
                              <a:moveTo>
                                <a:pt x="17457" y="23830"/>
                              </a:moveTo>
                              <a:cubicBezTo>
                                <a:pt x="17457" y="23841"/>
                                <a:pt x="17458" y="23837"/>
                                <a:pt x="17461" y="23812"/>
                              </a:cubicBezTo>
                              <a:cubicBezTo>
                                <a:pt x="17461" y="23853"/>
                                <a:pt x="17461" y="23893"/>
                                <a:pt x="17466" y="23933"/>
                              </a:cubicBezTo>
                              <a:cubicBezTo>
                                <a:pt x="17470" y="23967"/>
                                <a:pt x="17474" y="24001"/>
                                <a:pt x="17479" y="24035"/>
                              </a:cubicBezTo>
                              <a:cubicBezTo>
                                <a:pt x="17482" y="24056"/>
                                <a:pt x="17486" y="24077"/>
                                <a:pt x="17490" y="24098"/>
                              </a:cubicBezTo>
                              <a:cubicBezTo>
                                <a:pt x="17492" y="24110"/>
                                <a:pt x="17497" y="24111"/>
                                <a:pt x="17501" y="24121"/>
                              </a:cubicBezTo>
                              <a:cubicBezTo>
                                <a:pt x="17504" y="24102"/>
                                <a:pt x="17507" y="24078"/>
                                <a:pt x="17512" y="24060"/>
                              </a:cubicBezTo>
                              <a:cubicBezTo>
                                <a:pt x="17518" y="24040"/>
                                <a:pt x="17530" y="24022"/>
                                <a:pt x="17540" y="24003"/>
                              </a:cubicBezTo>
                              <a:cubicBezTo>
                                <a:pt x="17556" y="23972"/>
                                <a:pt x="17548" y="23981"/>
                                <a:pt x="17575" y="23978"/>
                              </a:cubicBezTo>
                              <a:cubicBezTo>
                                <a:pt x="17595" y="23975"/>
                                <a:pt x="17597" y="23997"/>
                                <a:pt x="17601" y="24010"/>
                              </a:cubicBezTo>
                              <a:cubicBezTo>
                                <a:pt x="17607" y="24032"/>
                                <a:pt x="17605" y="24055"/>
                                <a:pt x="17598" y="24076"/>
                              </a:cubicBezTo>
                              <a:cubicBezTo>
                                <a:pt x="17591" y="24098"/>
                                <a:pt x="17583" y="24114"/>
                                <a:pt x="17568" y="24130"/>
                              </a:cubicBezTo>
                              <a:cubicBezTo>
                                <a:pt x="17561" y="24139"/>
                                <a:pt x="17558" y="24142"/>
                                <a:pt x="17551" y="24146"/>
                              </a:cubicBezTo>
                              <a:cubicBezTo>
                                <a:pt x="17542" y="24139"/>
                                <a:pt x="17529" y="24133"/>
                                <a:pt x="17520" y="24123"/>
                              </a:cubicBezTo>
                              <a:cubicBezTo>
                                <a:pt x="17511" y="24112"/>
                                <a:pt x="17505" y="24099"/>
                                <a:pt x="17498" y="24087"/>
                              </a:cubicBezTo>
                            </a:path>
                            <a:path w="1051" h="514">
                              <a:moveTo>
                                <a:pt x="17592" y="23715"/>
                              </a:moveTo>
                              <a:cubicBezTo>
                                <a:pt x="17615" y="23727"/>
                                <a:pt x="17641" y="23743"/>
                                <a:pt x="17666" y="23760"/>
                              </a:cubicBezTo>
                              <a:cubicBezTo>
                                <a:pt x="17685" y="23773"/>
                                <a:pt x="17700" y="23793"/>
                                <a:pt x="17712" y="23817"/>
                              </a:cubicBezTo>
                              <a:cubicBezTo>
                                <a:pt x="17735" y="23863"/>
                                <a:pt x="17745" y="23910"/>
                                <a:pt x="17748" y="23962"/>
                              </a:cubicBezTo>
                              <a:cubicBezTo>
                                <a:pt x="17752" y="24026"/>
                                <a:pt x="17746" y="24088"/>
                                <a:pt x="17722" y="24148"/>
                              </a:cubicBezTo>
                              <a:cubicBezTo>
                                <a:pt x="17710" y="24177"/>
                                <a:pt x="17695" y="24197"/>
                                <a:pt x="17677" y="24218"/>
                              </a:cubicBezTo>
                              <a:cubicBezTo>
                                <a:pt x="17675" y="24221"/>
                                <a:pt x="17674" y="24225"/>
                                <a:pt x="17672" y="24228"/>
                              </a:cubicBezTo>
                            </a:path>
                            <a:path w="1051" h="514">
                              <a:moveTo>
                                <a:pt x="17879" y="23903"/>
                              </a:moveTo>
                              <a:cubicBezTo>
                                <a:pt x="17879" y="23916"/>
                                <a:pt x="17881" y="23961"/>
                                <a:pt x="17883" y="23976"/>
                              </a:cubicBezTo>
                              <a:cubicBezTo>
                                <a:pt x="17885" y="23995"/>
                                <a:pt x="17882" y="24016"/>
                                <a:pt x="17883" y="24035"/>
                              </a:cubicBezTo>
                              <a:cubicBezTo>
                                <a:pt x="17884" y="24048"/>
                                <a:pt x="17878" y="24067"/>
                                <a:pt x="17885" y="24078"/>
                              </a:cubicBezTo>
                              <a:cubicBezTo>
                                <a:pt x="17886" y="24078"/>
                                <a:pt x="17886" y="24078"/>
                                <a:pt x="17887" y="24078"/>
                              </a:cubicBezTo>
                              <a:cubicBezTo>
                                <a:pt x="17887" y="24101"/>
                                <a:pt x="17887" y="24055"/>
                                <a:pt x="17887" y="24048"/>
                              </a:cubicBezTo>
                              <a:cubicBezTo>
                                <a:pt x="17887" y="24021"/>
                                <a:pt x="17886" y="23995"/>
                                <a:pt x="17892" y="23969"/>
                              </a:cubicBezTo>
                              <a:cubicBezTo>
                                <a:pt x="17897" y="23946"/>
                                <a:pt x="17909" y="23929"/>
                                <a:pt x="17918" y="23908"/>
                              </a:cubicBezTo>
                              <a:cubicBezTo>
                                <a:pt x="17923" y="23894"/>
                                <a:pt x="17920" y="23889"/>
                                <a:pt x="17929" y="23887"/>
                              </a:cubicBezTo>
                              <a:cubicBezTo>
                                <a:pt x="17944" y="23889"/>
                                <a:pt x="17952" y="23897"/>
                                <a:pt x="17959" y="23912"/>
                              </a:cubicBezTo>
                              <a:cubicBezTo>
                                <a:pt x="17968" y="23931"/>
                                <a:pt x="17975" y="23956"/>
                                <a:pt x="17979" y="23976"/>
                              </a:cubicBezTo>
                              <a:cubicBezTo>
                                <a:pt x="17983" y="23996"/>
                                <a:pt x="17986" y="24019"/>
                                <a:pt x="17987" y="24039"/>
                              </a:cubicBezTo>
                              <a:cubicBezTo>
                                <a:pt x="17988" y="24054"/>
                                <a:pt x="17987" y="24050"/>
                                <a:pt x="17987" y="24057"/>
                              </a:cubicBezTo>
                            </a:path>
                            <a:path w="1051" h="514">
                              <a:moveTo>
                                <a:pt x="18072" y="23928"/>
                              </a:moveTo>
                              <a:cubicBezTo>
                                <a:pt x="18073" y="23955"/>
                                <a:pt x="18079" y="23976"/>
                                <a:pt x="18087" y="24001"/>
                              </a:cubicBezTo>
                              <a:cubicBezTo>
                                <a:pt x="18089" y="24009"/>
                                <a:pt x="18089" y="24023"/>
                                <a:pt x="18092" y="24030"/>
                              </a:cubicBezTo>
                              <a:cubicBezTo>
                                <a:pt x="18095" y="24037"/>
                                <a:pt x="18101" y="24058"/>
                                <a:pt x="18105" y="24066"/>
                              </a:cubicBezTo>
                              <a:cubicBezTo>
                                <a:pt x="18107" y="24064"/>
                                <a:pt x="18107" y="24064"/>
                                <a:pt x="18109" y="24064"/>
                              </a:cubicBezTo>
                            </a:path>
                            <a:path w="1051" h="514">
                              <a:moveTo>
                                <a:pt x="18289" y="23810"/>
                              </a:moveTo>
                              <a:cubicBezTo>
                                <a:pt x="18295" y="23809"/>
                                <a:pt x="18289" y="23860"/>
                                <a:pt x="18289" y="23880"/>
                              </a:cubicBezTo>
                              <a:cubicBezTo>
                                <a:pt x="18289" y="23901"/>
                                <a:pt x="18289" y="23924"/>
                                <a:pt x="18291" y="23944"/>
                              </a:cubicBezTo>
                              <a:cubicBezTo>
                                <a:pt x="18294" y="23976"/>
                                <a:pt x="18298" y="24008"/>
                                <a:pt x="18302" y="24039"/>
                              </a:cubicBezTo>
                              <a:cubicBezTo>
                                <a:pt x="18305" y="24060"/>
                                <a:pt x="18305" y="24065"/>
                                <a:pt x="18307" y="24078"/>
                              </a:cubicBezTo>
                            </a:path>
                            <a:path w="1051" h="514">
                              <a:moveTo>
                                <a:pt x="18144" y="23980"/>
                              </a:moveTo>
                              <a:cubicBezTo>
                                <a:pt x="18157" y="23964"/>
                                <a:pt x="18176" y="23968"/>
                                <a:pt x="18198" y="23967"/>
                              </a:cubicBezTo>
                              <a:cubicBezTo>
                                <a:pt x="18223" y="23966"/>
                                <a:pt x="18219" y="23968"/>
                                <a:pt x="18248" y="23960"/>
                              </a:cubicBezTo>
                              <a:cubicBezTo>
                                <a:pt x="18269" y="23954"/>
                                <a:pt x="18296" y="23958"/>
                                <a:pt x="18318" y="23953"/>
                              </a:cubicBezTo>
                              <a:cubicBezTo>
                                <a:pt x="18332" y="23951"/>
                                <a:pt x="18337" y="23951"/>
                                <a:pt x="18344" y="23944"/>
                              </a:cubicBezTo>
                            </a:path>
                            <a:path w="1051" h="514">
                              <a:moveTo>
                                <a:pt x="18424" y="23937"/>
                              </a:moveTo>
                              <a:cubicBezTo>
                                <a:pt x="18424" y="23956"/>
                                <a:pt x="18421" y="23975"/>
                                <a:pt x="18422" y="23994"/>
                              </a:cubicBezTo>
                              <a:cubicBezTo>
                                <a:pt x="18423" y="24013"/>
                                <a:pt x="18423" y="24037"/>
                                <a:pt x="18428" y="24055"/>
                              </a:cubicBezTo>
                              <a:cubicBezTo>
                                <a:pt x="18431" y="24055"/>
                                <a:pt x="18432" y="24055"/>
                                <a:pt x="18431" y="24057"/>
                              </a:cubicBezTo>
                              <a:cubicBezTo>
                                <a:pt x="18441" y="24045"/>
                                <a:pt x="18437" y="24027"/>
                                <a:pt x="18437" y="24010"/>
                              </a:cubicBezTo>
                              <a:cubicBezTo>
                                <a:pt x="18437" y="23978"/>
                                <a:pt x="18435" y="23948"/>
                                <a:pt x="18442" y="23917"/>
                              </a:cubicBezTo>
                              <a:cubicBezTo>
                                <a:pt x="18446" y="23899"/>
                                <a:pt x="18450" y="23883"/>
                                <a:pt x="18452" y="23865"/>
                              </a:cubicBezTo>
                              <a:cubicBezTo>
                                <a:pt x="18462" y="23865"/>
                                <a:pt x="18471" y="23863"/>
                                <a:pt x="18481" y="23862"/>
                              </a:cubicBezTo>
                              <a:cubicBezTo>
                                <a:pt x="18492" y="23860"/>
                                <a:pt x="18499" y="23866"/>
                                <a:pt x="18507" y="238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57,23715" coordsize="1051,514" path="m17457,23830c17457,23841,17458,23837,17461,23812c17461,23853,17461,23893,17466,23933c17470,23967,17474,24001,17479,24035c17482,24056,17486,24077,17490,24098c17492,24110,17497,24111,17501,24121c17504,24102,17507,24078,17512,24060c17518,24040,17530,24022,17540,24003c17556,23972,17548,23981,17575,23978c17595,23975,17597,23997,17601,24010c17607,24032,17605,24055,17598,24076c17591,24098,17583,24114,17568,24130c17561,24139,17558,24142,17551,24146c17542,24139,17529,24133,17520,24123c17511,24112,17505,24099,17498,24087em17592,23715c17615,23727,17641,23743,17666,23760c17685,23773,17700,23793,17712,23817c17735,23863,17745,23910,17748,23962c17752,24026,17746,24088,17722,24148c17710,24177,17695,24197,17677,24218c17675,24221,17674,24225,17672,24228em17879,23903c17879,23916,17881,23961,17883,23976c17885,23995,17882,24016,17883,24035c17884,24048,17878,24067,17885,24078c17886,24078,17886,24078,17887,24078c17887,24101,17887,24055,17887,24048c17887,24021,17886,23995,17892,23969c17897,23946,17909,23929,17918,23908c17923,23894,17920,23889,17929,23887c17944,23889,17952,23897,17959,23912c17968,23931,17975,23956,17979,23976c17983,23996,17986,24019,17987,24039c17988,24054,17987,24050,17987,24057em18072,23928c18073,23955,18079,23976,18087,24001c18089,24009,18089,24023,18092,24030c18095,24037,18101,24058,18105,24066c18107,24064,18107,24064,18109,24064em18289,23810c18295,23809,18289,23860,18289,23880c18289,23901,18289,23924,18291,23944c18294,23976,18298,24008,18302,24039c18305,24060,18305,24065,18307,24078em18144,23980c18157,23964,18176,23968,18198,23967c18223,23966,18219,23968,18248,23960c18269,23954,18296,23958,18318,23953c18332,23951,18337,23951,18344,23944em18424,23937c18424,23956,18421,23975,18422,23994c18423,24013,18423,24037,18428,24055c18431,24055,18432,24055,18431,24057c18441,24045,18437,24027,18437,24010c18437,23978,18435,23948,18442,23917c18446,23899,18450,23883,18452,23865c18462,23865,18471,23863,18481,23862c18492,23860,18499,23866,18507,23871e" stroked="t" o:allowincell="f" style="position:absolute;margin-left:438pt;margin-top:33.05pt;width:29.75pt;height:14.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7095</wp:posOffset>
                </wp:positionH>
                <wp:positionV relativeFrom="paragraph">
                  <wp:posOffset>436245</wp:posOffset>
                </wp:positionV>
                <wp:extent cx="85090" cy="10160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83">
                              <a:moveTo>
                                <a:pt x="18605" y="23903"/>
                              </a:moveTo>
                              <a:cubicBezTo>
                                <a:pt x="18607" y="23908"/>
                                <a:pt x="18612" y="23914"/>
                                <a:pt x="18614" y="23919"/>
                              </a:cubicBezTo>
                              <a:cubicBezTo>
                                <a:pt x="18618" y="23928"/>
                                <a:pt x="18619" y="23942"/>
                                <a:pt x="18620" y="23951"/>
                              </a:cubicBezTo>
                              <a:cubicBezTo>
                                <a:pt x="18622" y="23964"/>
                                <a:pt x="18622" y="23979"/>
                                <a:pt x="18623" y="23992"/>
                              </a:cubicBezTo>
                              <a:cubicBezTo>
                                <a:pt x="18624" y="24009"/>
                                <a:pt x="18623" y="24026"/>
                                <a:pt x="18623" y="24043"/>
                              </a:cubicBezTo>
                            </a:path>
                            <a:path w="236" h="283">
                              <a:moveTo>
                                <a:pt x="18586" y="23793"/>
                              </a:moveTo>
                              <a:cubicBezTo>
                                <a:pt x="18581" y="23783"/>
                                <a:pt x="18585" y="23781"/>
                                <a:pt x="18581" y="23770"/>
                              </a:cubicBezTo>
                              <a:cubicBezTo>
                                <a:pt x="18581" y="23767"/>
                                <a:pt x="18581" y="23764"/>
                                <a:pt x="18581" y="23761"/>
                              </a:cubicBezTo>
                            </a:path>
                            <a:path w="236" h="283">
                              <a:moveTo>
                                <a:pt x="18768" y="23865"/>
                              </a:moveTo>
                              <a:cubicBezTo>
                                <a:pt x="18760" y="23868"/>
                                <a:pt x="18764" y="23878"/>
                                <a:pt x="18755" y="23883"/>
                              </a:cubicBezTo>
                              <a:cubicBezTo>
                                <a:pt x="18746" y="23888"/>
                                <a:pt x="18737" y="23888"/>
                                <a:pt x="18727" y="23894"/>
                              </a:cubicBezTo>
                              <a:cubicBezTo>
                                <a:pt x="18711" y="23903"/>
                                <a:pt x="18715" y="23901"/>
                                <a:pt x="18712" y="23921"/>
                              </a:cubicBezTo>
                              <a:cubicBezTo>
                                <a:pt x="18710" y="23935"/>
                                <a:pt x="18708" y="23939"/>
                                <a:pt x="18714" y="23953"/>
                              </a:cubicBezTo>
                              <a:cubicBezTo>
                                <a:pt x="18722" y="23971"/>
                                <a:pt x="18735" y="23985"/>
                                <a:pt x="18751" y="23994"/>
                              </a:cubicBezTo>
                              <a:cubicBezTo>
                                <a:pt x="18765" y="24002"/>
                                <a:pt x="18787" y="24009"/>
                                <a:pt x="18803" y="24005"/>
                              </a:cubicBezTo>
                              <a:cubicBezTo>
                                <a:pt x="18807" y="24003"/>
                                <a:pt x="18812" y="24000"/>
                                <a:pt x="18816" y="239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81,23761" coordsize="236,283" path="m18605,23903c18607,23908,18612,23914,18614,23919c18618,23928,18619,23942,18620,23951c18622,23964,18622,23979,18623,23992c18624,24009,18623,24026,18623,24043em18586,23793c18581,23783,18585,23781,18581,23770c18581,23767,18581,23764,18581,23761em18768,23865c18760,23868,18764,23878,18755,23883c18746,23888,18737,23888,18727,23894c18711,23903,18715,23901,18712,23921c18710,23935,18708,23939,18714,23953c18722,23971,18735,23985,18751,23994c18765,24002,18787,24009,18803,24005c18807,24003,18812,24000,18816,23998e" stroked="t" o:allowincell="f" style="position:absolute;margin-left:469.85pt;margin-top:34.35pt;width:6.65pt;height:7.9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33465</wp:posOffset>
                </wp:positionH>
                <wp:positionV relativeFrom="paragraph">
                  <wp:posOffset>420370</wp:posOffset>
                </wp:positionV>
                <wp:extent cx="293370" cy="109220"/>
                <wp:effectExtent l="6350" t="508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302">
                              <a:moveTo>
                                <a:pt x="19152" y="23856"/>
                              </a:moveTo>
                              <a:cubicBezTo>
                                <a:pt x="19148" y="23857"/>
                                <a:pt x="19150" y="23850"/>
                                <a:pt x="19149" y="23854"/>
                              </a:cubicBezTo>
                              <a:cubicBezTo>
                                <a:pt x="19148" y="23859"/>
                                <a:pt x="19146" y="23864"/>
                                <a:pt x="19145" y="23869"/>
                              </a:cubicBezTo>
                              <a:cubicBezTo>
                                <a:pt x="19139" y="23865"/>
                                <a:pt x="19123" y="23853"/>
                                <a:pt x="19117" y="23851"/>
                              </a:cubicBezTo>
                              <a:cubicBezTo>
                                <a:pt x="19105" y="23847"/>
                                <a:pt x="19086" y="23858"/>
                                <a:pt x="19078" y="23865"/>
                              </a:cubicBezTo>
                              <a:cubicBezTo>
                                <a:pt x="19063" y="23878"/>
                                <a:pt x="19053" y="23890"/>
                                <a:pt x="19047" y="23908"/>
                              </a:cubicBezTo>
                              <a:cubicBezTo>
                                <a:pt x="19042" y="23922"/>
                                <a:pt x="19040" y="23940"/>
                                <a:pt x="19047" y="23953"/>
                              </a:cubicBezTo>
                              <a:cubicBezTo>
                                <a:pt x="19062" y="23978"/>
                                <a:pt x="19070" y="23966"/>
                                <a:pt x="19091" y="23958"/>
                              </a:cubicBezTo>
                              <a:cubicBezTo>
                                <a:pt x="19107" y="23952"/>
                                <a:pt x="19123" y="23947"/>
                                <a:pt x="19138" y="23937"/>
                              </a:cubicBezTo>
                              <a:cubicBezTo>
                                <a:pt x="19155" y="23925"/>
                                <a:pt x="19152" y="23903"/>
                                <a:pt x="19163" y="23892"/>
                              </a:cubicBezTo>
                              <a:cubicBezTo>
                                <a:pt x="19168" y="23888"/>
                                <a:pt x="19165" y="23889"/>
                                <a:pt x="19165" y="23883"/>
                              </a:cubicBezTo>
                              <a:cubicBezTo>
                                <a:pt x="19169" y="23899"/>
                                <a:pt x="19170" y="23913"/>
                                <a:pt x="19173" y="23930"/>
                              </a:cubicBezTo>
                              <a:cubicBezTo>
                                <a:pt x="19176" y="23949"/>
                                <a:pt x="19185" y="23969"/>
                                <a:pt x="19191" y="23987"/>
                              </a:cubicBezTo>
                              <a:cubicBezTo>
                                <a:pt x="19195" y="23998"/>
                                <a:pt x="19199" y="24009"/>
                                <a:pt x="19204" y="24019"/>
                              </a:cubicBezTo>
                            </a:path>
                            <a:path w="815" h="302">
                              <a:moveTo>
                                <a:pt x="19395" y="23885"/>
                              </a:moveTo>
                              <a:cubicBezTo>
                                <a:pt x="19379" y="23885"/>
                                <a:pt x="19375" y="23881"/>
                                <a:pt x="19358" y="23876"/>
                              </a:cubicBezTo>
                              <a:cubicBezTo>
                                <a:pt x="19349" y="23873"/>
                                <a:pt x="19343" y="23874"/>
                                <a:pt x="19334" y="23872"/>
                              </a:cubicBezTo>
                              <a:cubicBezTo>
                                <a:pt x="19321" y="23869"/>
                                <a:pt x="19315" y="23862"/>
                                <a:pt x="19304" y="23874"/>
                              </a:cubicBezTo>
                              <a:cubicBezTo>
                                <a:pt x="19295" y="23884"/>
                                <a:pt x="19289" y="23888"/>
                                <a:pt x="19289" y="23899"/>
                              </a:cubicBezTo>
                              <a:cubicBezTo>
                                <a:pt x="19288" y="23922"/>
                                <a:pt x="19291" y="23942"/>
                                <a:pt x="19302" y="23962"/>
                              </a:cubicBezTo>
                              <a:cubicBezTo>
                                <a:pt x="19310" y="23976"/>
                                <a:pt x="19331" y="23993"/>
                                <a:pt x="19347" y="23996"/>
                              </a:cubicBezTo>
                              <a:cubicBezTo>
                                <a:pt x="19364" y="23994"/>
                                <a:pt x="19369" y="23993"/>
                                <a:pt x="19380" y="23998"/>
                              </a:cubicBezTo>
                            </a:path>
                            <a:path w="815" h="302">
                              <a:moveTo>
                                <a:pt x="19535" y="23901"/>
                              </a:moveTo>
                              <a:cubicBezTo>
                                <a:pt x="19536" y="23924"/>
                                <a:pt x="19541" y="23946"/>
                                <a:pt x="19543" y="23969"/>
                              </a:cubicBezTo>
                              <a:cubicBezTo>
                                <a:pt x="19543" y="23970"/>
                                <a:pt x="19543" y="23978"/>
                                <a:pt x="19545" y="23989"/>
                              </a:cubicBezTo>
                              <a:cubicBezTo>
                                <a:pt x="19546" y="23995"/>
                                <a:pt x="19546" y="23997"/>
                                <a:pt x="19546" y="24001"/>
                              </a:cubicBezTo>
                            </a:path>
                            <a:path w="815" h="302">
                              <a:moveTo>
                                <a:pt x="19533" y="23765"/>
                              </a:moveTo>
                              <a:cubicBezTo>
                                <a:pt x="19529" y="23781"/>
                                <a:pt x="19532" y="23739"/>
                                <a:pt x="19532" y="23788"/>
                              </a:cubicBezTo>
                              <a:cubicBezTo>
                                <a:pt x="19532" y="23768"/>
                                <a:pt x="19529" y="23787"/>
                                <a:pt x="19533" y="23784"/>
                              </a:cubicBezTo>
                            </a:path>
                            <a:path w="815" h="302">
                              <a:moveTo>
                                <a:pt x="19757" y="23858"/>
                              </a:moveTo>
                              <a:cubicBezTo>
                                <a:pt x="19743" y="23859"/>
                                <a:pt x="19747" y="23855"/>
                                <a:pt x="19735" y="23854"/>
                              </a:cubicBezTo>
                              <a:cubicBezTo>
                                <a:pt x="19723" y="23853"/>
                                <a:pt x="19711" y="23862"/>
                                <a:pt x="19700" y="23858"/>
                              </a:cubicBezTo>
                              <a:cubicBezTo>
                                <a:pt x="19689" y="23854"/>
                                <a:pt x="19673" y="23853"/>
                                <a:pt x="19663" y="23869"/>
                              </a:cubicBezTo>
                              <a:cubicBezTo>
                                <a:pt x="19651" y="23888"/>
                                <a:pt x="19649" y="23913"/>
                                <a:pt x="19650" y="23935"/>
                              </a:cubicBezTo>
                              <a:cubicBezTo>
                                <a:pt x="19651" y="23957"/>
                                <a:pt x="19655" y="23974"/>
                                <a:pt x="19674" y="23985"/>
                              </a:cubicBezTo>
                              <a:cubicBezTo>
                                <a:pt x="19685" y="23992"/>
                                <a:pt x="19706" y="23980"/>
                                <a:pt x="19720" y="23978"/>
                              </a:cubicBezTo>
                              <a:cubicBezTo>
                                <a:pt x="19745" y="23975"/>
                                <a:pt x="19746" y="23956"/>
                                <a:pt x="19759" y="23937"/>
                              </a:cubicBezTo>
                              <a:cubicBezTo>
                                <a:pt x="19774" y="23915"/>
                                <a:pt x="19781" y="23889"/>
                                <a:pt x="19789" y="23863"/>
                              </a:cubicBezTo>
                              <a:cubicBezTo>
                                <a:pt x="19798" y="23833"/>
                                <a:pt x="19802" y="23801"/>
                                <a:pt x="19804" y="23770"/>
                              </a:cubicBezTo>
                              <a:cubicBezTo>
                                <a:pt x="19805" y="23761"/>
                                <a:pt x="19804" y="23706"/>
                                <a:pt x="19804" y="23727"/>
                              </a:cubicBezTo>
                              <a:cubicBezTo>
                                <a:pt x="19804" y="23780"/>
                                <a:pt x="19805" y="23832"/>
                                <a:pt x="19816" y="23885"/>
                              </a:cubicBezTo>
                              <a:cubicBezTo>
                                <a:pt x="19824" y="23920"/>
                                <a:pt x="19833" y="23960"/>
                                <a:pt x="19848" y="23992"/>
                              </a:cubicBezTo>
                              <a:cubicBezTo>
                                <a:pt x="19851" y="23996"/>
                                <a:pt x="19854" y="24001"/>
                                <a:pt x="19857" y="240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43,23718" coordsize="815,302" path="m19152,23856c19148,23857,19150,23850,19149,23854c19148,23859,19146,23864,19145,23869c19139,23865,19123,23853,19117,23851c19105,23847,19086,23858,19078,23865c19063,23878,19053,23890,19047,23908c19042,23922,19040,23940,19047,23953c19062,23978,19070,23966,19091,23958c19107,23952,19123,23947,19138,23937c19155,23925,19152,23903,19163,23892c19168,23888,19165,23889,19165,23883c19169,23899,19170,23913,19173,23930c19176,23949,19185,23969,19191,23987c19195,23998,19199,24009,19204,24019em19395,23885c19379,23885,19375,23881,19358,23876c19349,23873,19343,23874,19334,23872c19321,23869,19315,23862,19304,23874c19295,23884,19289,23888,19289,23899c19288,23922,19291,23942,19302,23962c19310,23976,19331,23993,19347,23996c19364,23994,19369,23993,19380,23998em19535,23901c19536,23924,19541,23946,19543,23969c19543,23970,19543,23978,19545,23989c19546,23995,19546,23997,19546,24001em19533,23765c19529,23781,19532,23739,19532,23788c19532,23768,19529,23787,19533,23784em19757,23858c19743,23859,19747,23855,19735,23854c19723,23853,19711,23862,19700,23858c19689,23854,19673,23853,19663,23869c19651,23888,19649,23913,19650,23935c19651,23957,19655,23974,19674,23985c19685,23992,19706,23980,19720,23978c19745,23975,19746,23956,19759,23937c19774,23915,19781,23889,19789,23863c19798,23833,19802,23801,19804,23770c19805,23761,19804,23706,19804,23727c19804,23780,19805,23832,19816,23885c19824,23920,19833,23960,19848,23992c19851,23996,19854,24001,19857,24005e" stroked="t" o:allowincell="f" style="position:absolute;margin-left:482.95pt;margin-top:33.1pt;width:23.05pt;height:8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49265</wp:posOffset>
                </wp:positionH>
                <wp:positionV relativeFrom="paragraph">
                  <wp:posOffset>582930</wp:posOffset>
                </wp:positionV>
                <wp:extent cx="79375" cy="153035"/>
                <wp:effectExtent l="7620" t="698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426">
                              <a:moveTo>
                                <a:pt x="17521" y="24319"/>
                              </a:moveTo>
                              <a:cubicBezTo>
                                <a:pt x="17523" y="24319"/>
                                <a:pt x="17524" y="24317"/>
                                <a:pt x="17526" y="24321"/>
                              </a:cubicBezTo>
                              <a:cubicBezTo>
                                <a:pt x="17526" y="24323"/>
                                <a:pt x="17526" y="24326"/>
                                <a:pt x="17526" y="24328"/>
                              </a:cubicBezTo>
                              <a:cubicBezTo>
                                <a:pt x="17527" y="24310"/>
                                <a:pt x="17528" y="24322"/>
                                <a:pt x="17523" y="24319"/>
                              </a:cubicBezTo>
                              <a:cubicBezTo>
                                <a:pt x="17516" y="24314"/>
                                <a:pt x="17510" y="24303"/>
                                <a:pt x="17499" y="24308"/>
                              </a:cubicBezTo>
                              <a:cubicBezTo>
                                <a:pt x="17486" y="24314"/>
                                <a:pt x="17461" y="24324"/>
                                <a:pt x="17452" y="24335"/>
                              </a:cubicBezTo>
                              <a:cubicBezTo>
                                <a:pt x="17440" y="24351"/>
                                <a:pt x="17425" y="24370"/>
                                <a:pt x="17421" y="24392"/>
                              </a:cubicBezTo>
                              <a:cubicBezTo>
                                <a:pt x="17416" y="24416"/>
                                <a:pt x="17419" y="24449"/>
                                <a:pt x="17428" y="24471"/>
                              </a:cubicBezTo>
                              <a:cubicBezTo>
                                <a:pt x="17436" y="24491"/>
                                <a:pt x="17448" y="24506"/>
                                <a:pt x="17469" y="24509"/>
                              </a:cubicBezTo>
                              <a:cubicBezTo>
                                <a:pt x="17484" y="24511"/>
                                <a:pt x="17513" y="24500"/>
                                <a:pt x="17523" y="24491"/>
                              </a:cubicBezTo>
                              <a:cubicBezTo>
                                <a:pt x="17526" y="24486"/>
                                <a:pt x="17529" y="24482"/>
                                <a:pt x="17532" y="24477"/>
                              </a:cubicBezTo>
                            </a:path>
                            <a:path w="219" h="426">
                              <a:moveTo>
                                <a:pt x="17486" y="24168"/>
                              </a:moveTo>
                              <a:cubicBezTo>
                                <a:pt x="17503" y="24173"/>
                                <a:pt x="17530" y="24173"/>
                                <a:pt x="17543" y="24181"/>
                              </a:cubicBezTo>
                              <a:cubicBezTo>
                                <a:pt x="17554" y="24188"/>
                                <a:pt x="17583" y="24220"/>
                                <a:pt x="17593" y="24231"/>
                              </a:cubicBezTo>
                              <a:cubicBezTo>
                                <a:pt x="17618" y="24258"/>
                                <a:pt x="17628" y="24298"/>
                                <a:pt x="17635" y="24333"/>
                              </a:cubicBezTo>
                              <a:cubicBezTo>
                                <a:pt x="17643" y="24372"/>
                                <a:pt x="17638" y="24411"/>
                                <a:pt x="17635" y="24450"/>
                              </a:cubicBezTo>
                              <a:cubicBezTo>
                                <a:pt x="17632" y="24496"/>
                                <a:pt x="17614" y="24527"/>
                                <a:pt x="17597" y="24568"/>
                              </a:cubicBezTo>
                              <a:cubicBezTo>
                                <a:pt x="17592" y="24579"/>
                                <a:pt x="17590" y="24584"/>
                                <a:pt x="17584" y="245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21,24168" coordsize="219,426" path="m17521,24319c17523,24319,17524,24317,17526,24321c17526,24323,17526,24326,17526,24328c17527,24310,17528,24322,17523,24319c17516,24314,17510,24303,17499,24308c17486,24314,17461,24324,17452,24335c17440,24351,17425,24370,17421,24392c17416,24416,17419,24449,17428,24471c17436,24491,17448,24506,17469,24509c17484,24511,17513,24500,17523,24491c17526,24486,17529,24482,17532,24477em17486,24168c17503,24173,17530,24173,17543,24181c17554,24188,17583,24220,17593,24231c17618,24258,17628,24298,17635,24333c17643,24372,17638,24411,17635,24450c17632,24496,17614,24527,17597,24568c17592,24579,17590,24584,17584,24593e" stroked="t" o:allowincell="f" style="position:absolute;margin-left:436.95pt;margin-top:45.9pt;width:6.2pt;height:12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3600</wp:posOffset>
                </wp:positionH>
                <wp:positionV relativeFrom="paragraph">
                  <wp:posOffset>1791335</wp:posOffset>
                </wp:positionV>
                <wp:extent cx="692785" cy="56515"/>
                <wp:effectExtent l="6350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5" h="157">
                              <a:moveTo>
                                <a:pt x="10811" y="21618"/>
                              </a:moveTo>
                              <a:cubicBezTo>
                                <a:pt x="10809" y="21607"/>
                                <a:pt x="10809" y="21609"/>
                                <a:pt x="10807" y="21598"/>
                              </a:cubicBezTo>
                              <a:cubicBezTo>
                                <a:pt x="10812" y="21600"/>
                                <a:pt x="10806" y="21604"/>
                                <a:pt x="10811" y="21605"/>
                              </a:cubicBezTo>
                              <a:cubicBezTo>
                                <a:pt x="10818" y="21607"/>
                                <a:pt x="10826" y="21607"/>
                                <a:pt x="10833" y="21609"/>
                              </a:cubicBezTo>
                              <a:cubicBezTo>
                                <a:pt x="10841" y="21611"/>
                                <a:pt x="10848" y="21611"/>
                                <a:pt x="10857" y="21612"/>
                              </a:cubicBezTo>
                              <a:cubicBezTo>
                                <a:pt x="10866" y="21613"/>
                                <a:pt x="10872" y="21612"/>
                                <a:pt x="10883" y="21612"/>
                              </a:cubicBezTo>
                              <a:cubicBezTo>
                                <a:pt x="10903" y="21612"/>
                                <a:pt x="10929" y="21617"/>
                                <a:pt x="10946" y="21616"/>
                              </a:cubicBezTo>
                              <a:cubicBezTo>
                                <a:pt x="10967" y="21614"/>
                                <a:pt x="10986" y="21608"/>
                                <a:pt x="11007" y="21607"/>
                              </a:cubicBezTo>
                              <a:cubicBezTo>
                                <a:pt x="11034" y="21605"/>
                                <a:pt x="11059" y="21605"/>
                                <a:pt x="11085" y="21603"/>
                              </a:cubicBezTo>
                              <a:cubicBezTo>
                                <a:pt x="11115" y="21600"/>
                                <a:pt x="11145" y="21599"/>
                                <a:pt x="11174" y="21591"/>
                              </a:cubicBezTo>
                              <a:cubicBezTo>
                                <a:pt x="11203" y="21583"/>
                                <a:pt x="11223" y="21574"/>
                                <a:pt x="11255" y="21571"/>
                              </a:cubicBezTo>
                              <a:cubicBezTo>
                                <a:pt x="11302" y="21566"/>
                                <a:pt x="11347" y="21562"/>
                                <a:pt x="11392" y="21557"/>
                              </a:cubicBezTo>
                              <a:cubicBezTo>
                                <a:pt x="11428" y="21553"/>
                                <a:pt x="11462" y="21558"/>
                                <a:pt x="11497" y="21560"/>
                              </a:cubicBezTo>
                              <a:cubicBezTo>
                                <a:pt x="11519" y="21561"/>
                                <a:pt x="11541" y="21557"/>
                                <a:pt x="11564" y="21557"/>
                              </a:cubicBezTo>
                              <a:cubicBezTo>
                                <a:pt x="11589" y="21557"/>
                                <a:pt x="11610" y="21557"/>
                                <a:pt x="11634" y="21555"/>
                              </a:cubicBezTo>
                              <a:cubicBezTo>
                                <a:pt x="11658" y="21553"/>
                                <a:pt x="11682" y="21553"/>
                                <a:pt x="11705" y="21553"/>
                              </a:cubicBezTo>
                              <a:cubicBezTo>
                                <a:pt x="11737" y="21553"/>
                                <a:pt x="11747" y="21536"/>
                                <a:pt x="11775" y="21532"/>
                              </a:cubicBezTo>
                              <a:cubicBezTo>
                                <a:pt x="11801" y="21528"/>
                                <a:pt x="11827" y="21539"/>
                                <a:pt x="11853" y="21535"/>
                              </a:cubicBezTo>
                              <a:cubicBezTo>
                                <a:pt x="11887" y="21530"/>
                                <a:pt x="11901" y="21529"/>
                                <a:pt x="11936" y="21532"/>
                              </a:cubicBezTo>
                              <a:cubicBezTo>
                                <a:pt x="11967" y="21534"/>
                                <a:pt x="11997" y="21531"/>
                                <a:pt x="12028" y="21532"/>
                              </a:cubicBezTo>
                              <a:cubicBezTo>
                                <a:pt x="12070" y="21533"/>
                                <a:pt x="12111" y="21532"/>
                                <a:pt x="12154" y="21526"/>
                              </a:cubicBezTo>
                              <a:cubicBezTo>
                                <a:pt x="12191" y="21521"/>
                                <a:pt x="12227" y="21516"/>
                                <a:pt x="12265" y="21514"/>
                              </a:cubicBezTo>
                              <a:cubicBezTo>
                                <a:pt x="12299" y="21512"/>
                                <a:pt x="12333" y="21510"/>
                                <a:pt x="12367" y="21508"/>
                              </a:cubicBezTo>
                              <a:cubicBezTo>
                                <a:pt x="12402" y="21506"/>
                                <a:pt x="12433" y="21494"/>
                                <a:pt x="12467" y="21490"/>
                              </a:cubicBezTo>
                              <a:cubicBezTo>
                                <a:pt x="12499" y="21487"/>
                                <a:pt x="12531" y="21494"/>
                                <a:pt x="12563" y="21490"/>
                              </a:cubicBezTo>
                              <a:cubicBezTo>
                                <a:pt x="12592" y="21487"/>
                                <a:pt x="12624" y="21471"/>
                                <a:pt x="12652" y="21467"/>
                              </a:cubicBezTo>
                              <a:cubicBezTo>
                                <a:pt x="12669" y="21465"/>
                                <a:pt x="12693" y="21462"/>
                                <a:pt x="12709" y="21465"/>
                              </a:cubicBezTo>
                              <a:cubicBezTo>
                                <a:pt x="12741" y="21471"/>
                                <a:pt x="12701" y="21468"/>
                                <a:pt x="12729" y="214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05,21462" coordsize="1925,157" path="m10811,21618c10809,21607,10809,21609,10807,21598c10812,21600,10806,21604,10811,21605c10818,21607,10826,21607,10833,21609c10841,21611,10848,21611,10857,21612c10866,21613,10872,21612,10883,21612c10903,21612,10929,21617,10946,21616c10967,21614,10986,21608,11007,21607c11034,21605,11059,21605,11085,21603c11115,21600,11145,21599,11174,21591c11203,21583,11223,21574,11255,21571c11302,21566,11347,21562,11392,21557c11428,21553,11462,21558,11497,21560c11519,21561,11541,21557,11564,21557c11589,21557,11610,21557,11634,21555c11658,21553,11682,21553,11705,21553c11737,21553,11747,21536,11775,21532c11801,21528,11827,21539,11853,21535c11887,21530,11901,21529,11936,21532c11967,21534,11997,21531,12028,21532c12070,21533,12111,21532,12154,21526c12191,21521,12227,21516,12265,21514c12299,21512,12333,21510,12367,21508c12402,21506,12433,21494,12467,21490c12499,21487,12531,21494,12563,21490c12592,21487,12624,21471,12652,21467c12669,21465,12693,21462,12709,21465c12741,21471,12701,21468,12729,21478e" stroked="t" o:allowincell="f" style="position:absolute;margin-left:168pt;margin-top:141.05pt;width:54.5pt;height:4.4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10735</wp:posOffset>
                </wp:positionH>
                <wp:positionV relativeFrom="paragraph">
                  <wp:posOffset>1753235</wp:posOffset>
                </wp:positionV>
                <wp:extent cx="11430" cy="146685"/>
                <wp:effectExtent l="6985" t="6985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08">
                              <a:moveTo>
                                <a:pt x="14085" y="25612"/>
                              </a:moveTo>
                              <a:cubicBezTo>
                                <a:pt x="14085" y="25617"/>
                                <a:pt x="14085" y="25619"/>
                                <a:pt x="14085" y="25623"/>
                              </a:cubicBezTo>
                              <a:cubicBezTo>
                                <a:pt x="14070" y="25622"/>
                                <a:pt x="14082" y="25617"/>
                                <a:pt x="14080" y="25621"/>
                              </a:cubicBezTo>
                              <a:cubicBezTo>
                                <a:pt x="14078" y="25627"/>
                                <a:pt x="14080" y="25629"/>
                                <a:pt x="14080" y="25632"/>
                              </a:cubicBezTo>
                              <a:cubicBezTo>
                                <a:pt x="14080" y="25663"/>
                                <a:pt x="14080" y="25694"/>
                                <a:pt x="14082" y="25725"/>
                              </a:cubicBezTo>
                              <a:cubicBezTo>
                                <a:pt x="14084" y="25762"/>
                                <a:pt x="14087" y="25799"/>
                                <a:pt x="14089" y="25836"/>
                              </a:cubicBezTo>
                              <a:cubicBezTo>
                                <a:pt x="14091" y="25870"/>
                                <a:pt x="14093" y="25904"/>
                                <a:pt x="14095" y="25938"/>
                              </a:cubicBezTo>
                              <a:cubicBezTo>
                                <a:pt x="14096" y="25955"/>
                                <a:pt x="14100" y="25967"/>
                                <a:pt x="14104" y="25983"/>
                              </a:cubicBezTo>
                              <a:cubicBezTo>
                                <a:pt x="14107" y="25994"/>
                                <a:pt x="14104" y="26006"/>
                                <a:pt x="14106" y="26017"/>
                              </a:cubicBezTo>
                              <a:cubicBezTo>
                                <a:pt x="14107" y="26018"/>
                                <a:pt x="14108" y="26018"/>
                                <a:pt x="14109" y="260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78,25612" coordsize="32,408" path="m14085,25612c14085,25617,14085,25619,14085,25623c14070,25622,14082,25617,14080,25621c14078,25627,14080,25629,14080,25632c14080,25663,14080,25694,14082,25725c14084,25762,14087,25799,14089,25836c14091,25870,14093,25904,14095,25938c14096,25955,14100,25967,14104,25983c14107,25994,14104,26006,14106,26017c14107,26018,14108,26018,14109,26019e" stroked="t" o:allowincell="f" style="position:absolute;margin-left:363.05pt;margin-top:138.05pt;width:0.85pt;height:11.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8175</wp:posOffset>
                </wp:positionH>
                <wp:positionV relativeFrom="paragraph">
                  <wp:posOffset>532765</wp:posOffset>
                </wp:positionV>
                <wp:extent cx="837565" cy="165735"/>
                <wp:effectExtent l="6985" t="6985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7" h="460">
                              <a:moveTo>
                                <a:pt x="17295" y="22502"/>
                              </a:moveTo>
                              <a:cubicBezTo>
                                <a:pt x="17273" y="22489"/>
                                <a:pt x="17265" y="22491"/>
                                <a:pt x="17260" y="22491"/>
                              </a:cubicBezTo>
                              <a:cubicBezTo>
                                <a:pt x="17250" y="22482"/>
                                <a:pt x="17242" y="22479"/>
                                <a:pt x="17228" y="22479"/>
                              </a:cubicBezTo>
                              <a:cubicBezTo>
                                <a:pt x="17215" y="22479"/>
                                <a:pt x="17197" y="22482"/>
                                <a:pt x="17184" y="22486"/>
                              </a:cubicBezTo>
                              <a:cubicBezTo>
                                <a:pt x="17176" y="22488"/>
                                <a:pt x="17165" y="22497"/>
                                <a:pt x="17158" y="22502"/>
                              </a:cubicBezTo>
                              <a:cubicBezTo>
                                <a:pt x="17157" y="22504"/>
                                <a:pt x="17155" y="22505"/>
                                <a:pt x="17154" y="22507"/>
                              </a:cubicBezTo>
                              <a:cubicBezTo>
                                <a:pt x="17157" y="22517"/>
                                <a:pt x="17158" y="22530"/>
                                <a:pt x="17169" y="22536"/>
                              </a:cubicBezTo>
                              <a:cubicBezTo>
                                <a:pt x="17183" y="22543"/>
                                <a:pt x="17216" y="22547"/>
                                <a:pt x="17232" y="22552"/>
                              </a:cubicBezTo>
                              <a:cubicBezTo>
                                <a:pt x="17253" y="22558"/>
                                <a:pt x="17260" y="22570"/>
                                <a:pt x="17277" y="22581"/>
                              </a:cubicBezTo>
                              <a:cubicBezTo>
                                <a:pt x="17288" y="22588"/>
                                <a:pt x="17293" y="22611"/>
                                <a:pt x="17288" y="22626"/>
                              </a:cubicBezTo>
                              <a:cubicBezTo>
                                <a:pt x="17284" y="22638"/>
                                <a:pt x="17263" y="22651"/>
                                <a:pt x="17252" y="22658"/>
                              </a:cubicBezTo>
                              <a:cubicBezTo>
                                <a:pt x="17240" y="22665"/>
                                <a:pt x="17216" y="22677"/>
                                <a:pt x="17204" y="22681"/>
                              </a:cubicBezTo>
                              <a:cubicBezTo>
                                <a:pt x="17188" y="22686"/>
                                <a:pt x="17186" y="22667"/>
                                <a:pt x="17169" y="22667"/>
                              </a:cubicBezTo>
                              <a:cubicBezTo>
                                <a:pt x="17164" y="22667"/>
                                <a:pt x="17159" y="22666"/>
                                <a:pt x="17156" y="22665"/>
                              </a:cubicBezTo>
                            </a:path>
                            <a:path w="2327" h="460">
                              <a:moveTo>
                                <a:pt x="17388" y="22509"/>
                              </a:moveTo>
                              <a:cubicBezTo>
                                <a:pt x="17388" y="22496"/>
                                <a:pt x="17388" y="22513"/>
                                <a:pt x="17388" y="22516"/>
                              </a:cubicBezTo>
                              <a:cubicBezTo>
                                <a:pt x="17388" y="22531"/>
                                <a:pt x="17386" y="22544"/>
                                <a:pt x="17388" y="22559"/>
                              </a:cubicBezTo>
                              <a:cubicBezTo>
                                <a:pt x="17390" y="22569"/>
                                <a:pt x="17400" y="22604"/>
                                <a:pt x="17415" y="22604"/>
                              </a:cubicBezTo>
                              <a:cubicBezTo>
                                <a:pt x="17426" y="22599"/>
                                <a:pt x="17430" y="22598"/>
                                <a:pt x="17436" y="22608"/>
                              </a:cubicBezTo>
                              <a:cubicBezTo>
                                <a:pt x="17446" y="22602"/>
                                <a:pt x="17453" y="22609"/>
                                <a:pt x="17462" y="22604"/>
                              </a:cubicBezTo>
                              <a:cubicBezTo>
                                <a:pt x="17468" y="22601"/>
                                <a:pt x="17477" y="22591"/>
                                <a:pt x="17480" y="22586"/>
                              </a:cubicBezTo>
                              <a:cubicBezTo>
                                <a:pt x="17485" y="22577"/>
                                <a:pt x="17485" y="22546"/>
                                <a:pt x="17486" y="22538"/>
                              </a:cubicBezTo>
                              <a:cubicBezTo>
                                <a:pt x="17487" y="22521"/>
                                <a:pt x="17486" y="22503"/>
                                <a:pt x="17487" y="22486"/>
                              </a:cubicBezTo>
                            </a:path>
                            <a:path w="2327" h="460">
                              <a:moveTo>
                                <a:pt x="17598" y="22398"/>
                              </a:moveTo>
                              <a:cubicBezTo>
                                <a:pt x="17599" y="22416"/>
                                <a:pt x="17600" y="22434"/>
                                <a:pt x="17600" y="22452"/>
                              </a:cubicBezTo>
                              <a:cubicBezTo>
                                <a:pt x="17600" y="22485"/>
                                <a:pt x="17599" y="22518"/>
                                <a:pt x="17602" y="22550"/>
                              </a:cubicBezTo>
                              <a:cubicBezTo>
                                <a:pt x="17604" y="22568"/>
                                <a:pt x="17606" y="22586"/>
                                <a:pt x="17610" y="22604"/>
                              </a:cubicBezTo>
                            </a:path>
                            <a:path w="2327" h="460">
                              <a:moveTo>
                                <a:pt x="17894" y="22407"/>
                              </a:moveTo>
                              <a:cubicBezTo>
                                <a:pt x="17890" y="22390"/>
                                <a:pt x="17884" y="22384"/>
                                <a:pt x="17880" y="22382"/>
                              </a:cubicBezTo>
                              <a:cubicBezTo>
                                <a:pt x="17870" y="22378"/>
                                <a:pt x="17862" y="22375"/>
                                <a:pt x="17852" y="22369"/>
                              </a:cubicBezTo>
                              <a:cubicBezTo>
                                <a:pt x="17839" y="22361"/>
                                <a:pt x="17832" y="22367"/>
                                <a:pt x="17820" y="22373"/>
                              </a:cubicBezTo>
                              <a:cubicBezTo>
                                <a:pt x="17803" y="22382"/>
                                <a:pt x="17802" y="22399"/>
                                <a:pt x="17802" y="22416"/>
                              </a:cubicBezTo>
                              <a:cubicBezTo>
                                <a:pt x="17801" y="22451"/>
                                <a:pt x="17802" y="22488"/>
                                <a:pt x="17809" y="22522"/>
                              </a:cubicBezTo>
                              <a:cubicBezTo>
                                <a:pt x="17814" y="22546"/>
                                <a:pt x="17823" y="22578"/>
                                <a:pt x="17826" y="22599"/>
                              </a:cubicBezTo>
                              <a:cubicBezTo>
                                <a:pt x="17828" y="22614"/>
                                <a:pt x="17829" y="22629"/>
                                <a:pt x="17830" y="22644"/>
                              </a:cubicBezTo>
                            </a:path>
                            <a:path w="2327" h="460">
                              <a:moveTo>
                                <a:pt x="17709" y="22509"/>
                              </a:moveTo>
                              <a:cubicBezTo>
                                <a:pt x="17714" y="22510"/>
                                <a:pt x="17715" y="22500"/>
                                <a:pt x="17720" y="22518"/>
                              </a:cubicBezTo>
                              <a:cubicBezTo>
                                <a:pt x="17732" y="22518"/>
                                <a:pt x="17745" y="22516"/>
                                <a:pt x="17757" y="22516"/>
                              </a:cubicBezTo>
                              <a:cubicBezTo>
                                <a:pt x="17776" y="22516"/>
                                <a:pt x="17801" y="22522"/>
                                <a:pt x="17820" y="22518"/>
                              </a:cubicBezTo>
                              <a:cubicBezTo>
                                <a:pt x="17846" y="22512"/>
                                <a:pt x="17855" y="22517"/>
                                <a:pt x="17880" y="22518"/>
                              </a:cubicBezTo>
                              <a:cubicBezTo>
                                <a:pt x="17893" y="22518"/>
                                <a:pt x="17905" y="22519"/>
                                <a:pt x="17917" y="22520"/>
                              </a:cubicBezTo>
                              <a:cubicBezTo>
                                <a:pt x="17920" y="22520"/>
                                <a:pt x="17931" y="22516"/>
                                <a:pt x="17935" y="22518"/>
                              </a:cubicBezTo>
                              <a:cubicBezTo>
                                <a:pt x="17942" y="22521"/>
                                <a:pt x="17939" y="22529"/>
                                <a:pt x="17942" y="22536"/>
                              </a:cubicBezTo>
                              <a:cubicBezTo>
                                <a:pt x="17947" y="22548"/>
                                <a:pt x="17949" y="22561"/>
                                <a:pt x="17954" y="22572"/>
                              </a:cubicBezTo>
                              <a:cubicBezTo>
                                <a:pt x="17962" y="22590"/>
                                <a:pt x="17966" y="22594"/>
                                <a:pt x="17983" y="22599"/>
                              </a:cubicBezTo>
                              <a:cubicBezTo>
                                <a:pt x="17998" y="22603"/>
                                <a:pt x="18007" y="22594"/>
                                <a:pt x="18020" y="22597"/>
                              </a:cubicBezTo>
                              <a:cubicBezTo>
                                <a:pt x="18030" y="22582"/>
                                <a:pt x="18035" y="22568"/>
                                <a:pt x="18044" y="22552"/>
                              </a:cubicBezTo>
                              <a:cubicBezTo>
                                <a:pt x="18052" y="22537"/>
                                <a:pt x="18060" y="22521"/>
                                <a:pt x="18065" y="22504"/>
                              </a:cubicBezTo>
                              <a:cubicBezTo>
                                <a:pt x="18068" y="22490"/>
                                <a:pt x="18069" y="22486"/>
                                <a:pt x="18068" y="22477"/>
                              </a:cubicBezTo>
                            </a:path>
                            <a:path w="2327" h="460">
                              <a:moveTo>
                                <a:pt x="18148" y="22504"/>
                              </a:moveTo>
                              <a:cubicBezTo>
                                <a:pt x="18153" y="22524"/>
                                <a:pt x="18156" y="22544"/>
                                <a:pt x="18157" y="22565"/>
                              </a:cubicBezTo>
                              <a:cubicBezTo>
                                <a:pt x="18157" y="22543"/>
                                <a:pt x="18156" y="22522"/>
                                <a:pt x="18159" y="22500"/>
                              </a:cubicBezTo>
                              <a:cubicBezTo>
                                <a:pt x="18161" y="22487"/>
                                <a:pt x="18167" y="22479"/>
                                <a:pt x="18172" y="22468"/>
                              </a:cubicBezTo>
                              <a:cubicBezTo>
                                <a:pt x="18178" y="22455"/>
                                <a:pt x="18190" y="22449"/>
                                <a:pt x="18196" y="22439"/>
                              </a:cubicBezTo>
                              <a:cubicBezTo>
                                <a:pt x="18205" y="22421"/>
                                <a:pt x="18200" y="22427"/>
                                <a:pt x="18218" y="22421"/>
                              </a:cubicBezTo>
                            </a:path>
                            <a:path w="2327" h="460">
                              <a:moveTo>
                                <a:pt x="18318" y="22468"/>
                              </a:moveTo>
                              <a:cubicBezTo>
                                <a:pt x="18318" y="22488"/>
                                <a:pt x="18324" y="22507"/>
                                <a:pt x="18327" y="22527"/>
                              </a:cubicBezTo>
                              <a:cubicBezTo>
                                <a:pt x="18328" y="22537"/>
                                <a:pt x="18328" y="22549"/>
                                <a:pt x="18329" y="22559"/>
                              </a:cubicBezTo>
                              <a:cubicBezTo>
                                <a:pt x="18330" y="22566"/>
                                <a:pt x="18327" y="22569"/>
                                <a:pt x="18331" y="22570"/>
                              </a:cubicBezTo>
                            </a:path>
                            <a:path w="2327" h="460">
                              <a:moveTo>
                                <a:pt x="18355" y="22290"/>
                              </a:moveTo>
                              <a:cubicBezTo>
                                <a:pt x="18353" y="22305"/>
                                <a:pt x="18347" y="22323"/>
                                <a:pt x="18342" y="22337"/>
                              </a:cubicBezTo>
                              <a:cubicBezTo>
                                <a:pt x="18341" y="22340"/>
                                <a:pt x="18342" y="22335"/>
                                <a:pt x="18344" y="22337"/>
                              </a:cubicBezTo>
                            </a:path>
                            <a:path w="2327" h="460">
                              <a:moveTo>
                                <a:pt x="18514" y="22364"/>
                              </a:moveTo>
                              <a:cubicBezTo>
                                <a:pt x="18508" y="22386"/>
                                <a:pt x="18510" y="22381"/>
                                <a:pt x="18483" y="22387"/>
                              </a:cubicBezTo>
                              <a:cubicBezTo>
                                <a:pt x="18466" y="22391"/>
                                <a:pt x="18474" y="22376"/>
                                <a:pt x="18462" y="22407"/>
                              </a:cubicBezTo>
                              <a:cubicBezTo>
                                <a:pt x="18455" y="22425"/>
                                <a:pt x="18451" y="22438"/>
                                <a:pt x="18453" y="22457"/>
                              </a:cubicBezTo>
                              <a:cubicBezTo>
                                <a:pt x="18454" y="22475"/>
                                <a:pt x="18463" y="22497"/>
                                <a:pt x="18477" y="22509"/>
                              </a:cubicBezTo>
                              <a:cubicBezTo>
                                <a:pt x="18493" y="22523"/>
                                <a:pt x="18511" y="22532"/>
                                <a:pt x="18531" y="22540"/>
                              </a:cubicBezTo>
                              <a:cubicBezTo>
                                <a:pt x="18550" y="22547"/>
                                <a:pt x="18560" y="22543"/>
                                <a:pt x="18579" y="22538"/>
                              </a:cubicBezTo>
                            </a:path>
                            <a:path w="2327" h="460">
                              <a:moveTo>
                                <a:pt x="18832" y="22348"/>
                              </a:moveTo>
                              <a:cubicBezTo>
                                <a:pt x="18815" y="22345"/>
                                <a:pt x="18801" y="22351"/>
                                <a:pt x="18792" y="22357"/>
                              </a:cubicBezTo>
                              <a:cubicBezTo>
                                <a:pt x="18776" y="22367"/>
                                <a:pt x="18772" y="22372"/>
                                <a:pt x="18760" y="22387"/>
                              </a:cubicBezTo>
                              <a:cubicBezTo>
                                <a:pt x="18743" y="22408"/>
                                <a:pt x="18737" y="22428"/>
                                <a:pt x="18734" y="22455"/>
                              </a:cubicBezTo>
                              <a:cubicBezTo>
                                <a:pt x="18732" y="22470"/>
                                <a:pt x="18739" y="22489"/>
                                <a:pt x="18755" y="22491"/>
                              </a:cubicBezTo>
                              <a:cubicBezTo>
                                <a:pt x="18770" y="22493"/>
                                <a:pt x="18792" y="22483"/>
                                <a:pt x="18805" y="22475"/>
                              </a:cubicBezTo>
                              <a:cubicBezTo>
                                <a:pt x="18815" y="22469"/>
                                <a:pt x="18837" y="22444"/>
                                <a:pt x="18840" y="22439"/>
                              </a:cubicBezTo>
                              <a:cubicBezTo>
                                <a:pt x="18847" y="22426"/>
                                <a:pt x="18845" y="22408"/>
                                <a:pt x="18845" y="22394"/>
                              </a:cubicBezTo>
                              <a:cubicBezTo>
                                <a:pt x="18842" y="22404"/>
                                <a:pt x="18843" y="22408"/>
                                <a:pt x="18843" y="22418"/>
                              </a:cubicBezTo>
                              <a:cubicBezTo>
                                <a:pt x="18843" y="22438"/>
                                <a:pt x="18846" y="22451"/>
                                <a:pt x="18856" y="22468"/>
                              </a:cubicBezTo>
                              <a:cubicBezTo>
                                <a:pt x="18859" y="22473"/>
                                <a:pt x="18863" y="22479"/>
                                <a:pt x="18866" y="22484"/>
                              </a:cubicBezTo>
                            </a:path>
                            <a:path w="2327" h="460">
                              <a:moveTo>
                                <a:pt x="19047" y="22353"/>
                              </a:moveTo>
                              <a:cubicBezTo>
                                <a:pt x="19047" y="22361"/>
                                <a:pt x="19047" y="22364"/>
                                <a:pt x="19047" y="22369"/>
                              </a:cubicBezTo>
                              <a:cubicBezTo>
                                <a:pt x="19051" y="22347"/>
                                <a:pt x="19049" y="22363"/>
                                <a:pt x="19041" y="22369"/>
                              </a:cubicBezTo>
                              <a:cubicBezTo>
                                <a:pt x="19032" y="22376"/>
                                <a:pt x="19018" y="22378"/>
                                <a:pt x="19008" y="22385"/>
                              </a:cubicBezTo>
                              <a:cubicBezTo>
                                <a:pt x="18995" y="22394"/>
                                <a:pt x="18986" y="22407"/>
                                <a:pt x="18984" y="22423"/>
                              </a:cubicBezTo>
                              <a:cubicBezTo>
                                <a:pt x="18981" y="22440"/>
                                <a:pt x="18978" y="22460"/>
                                <a:pt x="18980" y="22477"/>
                              </a:cubicBezTo>
                              <a:cubicBezTo>
                                <a:pt x="18984" y="22503"/>
                                <a:pt x="18987" y="22515"/>
                                <a:pt x="19012" y="22522"/>
                              </a:cubicBezTo>
                              <a:cubicBezTo>
                                <a:pt x="19020" y="22524"/>
                                <a:pt x="19030" y="22524"/>
                                <a:pt x="19038" y="22525"/>
                              </a:cubicBezTo>
                            </a:path>
                            <a:path w="2327" h="460">
                              <a:moveTo>
                                <a:pt x="19117" y="22287"/>
                              </a:moveTo>
                              <a:cubicBezTo>
                                <a:pt x="19121" y="22290"/>
                                <a:pt x="19125" y="22298"/>
                                <a:pt x="19125" y="22292"/>
                              </a:cubicBezTo>
                              <a:cubicBezTo>
                                <a:pt x="19125" y="22282"/>
                                <a:pt x="19125" y="22295"/>
                                <a:pt x="19123" y="22285"/>
                              </a:cubicBezTo>
                              <a:cubicBezTo>
                                <a:pt x="19123" y="22286"/>
                                <a:pt x="19123" y="22314"/>
                                <a:pt x="19123" y="22294"/>
                              </a:cubicBezTo>
                            </a:path>
                            <a:path w="2327" h="460">
                              <a:moveTo>
                                <a:pt x="19147" y="22425"/>
                              </a:moveTo>
                              <a:cubicBezTo>
                                <a:pt x="19148" y="22443"/>
                                <a:pt x="19148" y="22461"/>
                                <a:pt x="19149" y="22479"/>
                              </a:cubicBezTo>
                              <a:cubicBezTo>
                                <a:pt x="19150" y="22492"/>
                                <a:pt x="19147" y="22514"/>
                                <a:pt x="19156" y="22525"/>
                              </a:cubicBezTo>
                              <a:cubicBezTo>
                                <a:pt x="19161" y="22531"/>
                                <a:pt x="19164" y="22541"/>
                                <a:pt x="19167" y="22552"/>
                              </a:cubicBezTo>
                            </a:path>
                            <a:path w="2327" h="460">
                              <a:moveTo>
                                <a:pt x="19387" y="22355"/>
                              </a:moveTo>
                              <a:cubicBezTo>
                                <a:pt x="19387" y="22348"/>
                                <a:pt x="19387" y="22346"/>
                                <a:pt x="19387" y="22342"/>
                              </a:cubicBezTo>
                              <a:cubicBezTo>
                                <a:pt x="19372" y="22372"/>
                                <a:pt x="19389" y="22353"/>
                                <a:pt x="19371" y="22342"/>
                              </a:cubicBezTo>
                              <a:cubicBezTo>
                                <a:pt x="19360" y="22336"/>
                                <a:pt x="19346" y="22335"/>
                                <a:pt x="19339" y="22348"/>
                              </a:cubicBezTo>
                              <a:cubicBezTo>
                                <a:pt x="19326" y="22371"/>
                                <a:pt x="19318" y="22394"/>
                                <a:pt x="19315" y="22421"/>
                              </a:cubicBezTo>
                              <a:cubicBezTo>
                                <a:pt x="19313" y="22439"/>
                                <a:pt x="19316" y="22452"/>
                                <a:pt x="19324" y="22468"/>
                              </a:cubicBezTo>
                              <a:cubicBezTo>
                                <a:pt x="19334" y="22467"/>
                                <a:pt x="19360" y="22464"/>
                                <a:pt x="19371" y="22459"/>
                              </a:cubicBezTo>
                              <a:cubicBezTo>
                                <a:pt x="19393" y="22450"/>
                                <a:pt x="19419" y="22426"/>
                                <a:pt x="19430" y="22405"/>
                              </a:cubicBezTo>
                              <a:cubicBezTo>
                                <a:pt x="19443" y="22378"/>
                                <a:pt x="19452" y="22343"/>
                                <a:pt x="19461" y="22314"/>
                              </a:cubicBezTo>
                              <a:cubicBezTo>
                                <a:pt x="19469" y="22288"/>
                                <a:pt x="19472" y="22268"/>
                                <a:pt x="19472" y="22240"/>
                              </a:cubicBezTo>
                              <a:cubicBezTo>
                                <a:pt x="19472" y="22237"/>
                                <a:pt x="19472" y="22234"/>
                                <a:pt x="19472" y="22231"/>
                              </a:cubicBezTo>
                              <a:cubicBezTo>
                                <a:pt x="19472" y="22218"/>
                                <a:pt x="19472" y="22225"/>
                                <a:pt x="19472" y="22235"/>
                              </a:cubicBezTo>
                              <a:cubicBezTo>
                                <a:pt x="19472" y="22271"/>
                                <a:pt x="19470" y="22306"/>
                                <a:pt x="19469" y="22342"/>
                              </a:cubicBezTo>
                              <a:cubicBezTo>
                                <a:pt x="19468" y="22385"/>
                                <a:pt x="19464" y="22437"/>
                                <a:pt x="19472" y="22479"/>
                              </a:cubicBezTo>
                              <a:cubicBezTo>
                                <a:pt x="19475" y="22487"/>
                                <a:pt x="19477" y="22496"/>
                                <a:pt x="19480" y="225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54,22222" coordsize="2327,460" path="m17295,22502c17273,22489,17265,22491,17260,22491c17250,22482,17242,22479,17228,22479c17215,22479,17197,22482,17184,22486c17176,22488,17165,22497,17158,22502c17157,22504,17155,22505,17154,22507c17157,22517,17158,22530,17169,22536c17183,22543,17216,22547,17232,22552c17253,22558,17260,22570,17277,22581c17288,22588,17293,22611,17288,22626c17284,22638,17263,22651,17252,22658c17240,22665,17216,22677,17204,22681c17188,22686,17186,22667,17169,22667c17164,22667,17159,22666,17156,22665em17388,22509c17388,22496,17388,22513,17388,22516c17388,22531,17386,22544,17388,22559c17390,22569,17400,22604,17415,22604c17426,22599,17430,22598,17436,22608c17446,22602,17453,22609,17462,22604c17468,22601,17477,22591,17480,22586c17485,22577,17485,22546,17486,22538c17487,22521,17486,22503,17487,22486em17598,22398c17599,22416,17600,22434,17600,22452c17600,22485,17599,22518,17602,22550c17604,22568,17606,22586,17610,22604em17894,22407c17890,22390,17884,22384,17880,22382c17870,22378,17862,22375,17852,22369c17839,22361,17832,22367,17820,22373c17803,22382,17802,22399,17802,22416c17801,22451,17802,22488,17809,22522c17814,22546,17823,22578,17826,22599c17828,22614,17829,22629,17830,22644em17709,22509c17714,22510,17715,22500,17720,22518c17732,22518,17745,22516,17757,22516c17776,22516,17801,22522,17820,22518c17846,22512,17855,22517,17880,22518c17893,22518,17905,22519,17917,22520c17920,22520,17931,22516,17935,22518c17942,22521,17939,22529,17942,22536c17947,22548,17949,22561,17954,22572c17962,22590,17966,22594,17983,22599c17998,22603,18007,22594,18020,22597c18030,22582,18035,22568,18044,22552c18052,22537,18060,22521,18065,22504c18068,22490,18069,22486,18068,22477em18148,22504c18153,22524,18156,22544,18157,22565c18157,22543,18156,22522,18159,22500c18161,22487,18167,22479,18172,22468c18178,22455,18190,22449,18196,22439c18205,22421,18200,22427,18218,22421em18318,22468c18318,22488,18324,22507,18327,22527c18328,22537,18328,22549,18329,22559c18330,22566,18327,22569,18331,22570em18355,22290c18353,22305,18347,22323,18342,22337c18341,22340,18342,22335,18344,22337em18514,22364c18508,22386,18510,22381,18483,22387c18466,22391,18474,22376,18462,22407c18455,22425,18451,22438,18453,22457c18454,22475,18463,22497,18477,22509c18493,22523,18511,22532,18531,22540c18550,22547,18560,22543,18579,22538em18832,22348c18815,22345,18801,22351,18792,22357c18776,22367,18772,22372,18760,22387c18743,22408,18737,22428,18734,22455c18732,22470,18739,22489,18755,22491c18770,22493,18792,22483,18805,22475c18815,22469,18837,22444,18840,22439c18847,22426,18845,22408,18845,22394c18842,22404,18843,22408,18843,22418c18843,22438,18846,22451,18856,22468c18859,22473,18863,22479,18866,22484em19047,22353c19047,22361,19047,22364,19047,22369c19051,22347,19049,22363,19041,22369c19032,22376,19018,22378,19008,22385c18995,22394,18986,22407,18984,22423c18981,22440,18978,22460,18980,22477c18984,22503,18987,22515,19012,22522c19020,22524,19030,22524,19038,22525em19117,22287c19121,22290,19125,22298,19125,22292c19125,22282,19125,22295,19123,22285c19123,22286,19123,22314,19123,22294em19147,22425c19148,22443,19148,22461,19149,22479c19150,22492,19147,22514,19156,22525c19161,22531,19164,22541,19167,22552em19387,22355c19387,22348,19387,22346,19387,22342c19372,22372,19389,22353,19371,22342c19360,22336,19346,22335,19339,22348c19326,22371,19318,22394,19315,22421c19313,22439,19316,22452,19324,22468c19334,22467,19360,22464,19371,22459c19393,22450,19419,22426,19430,22405c19443,22378,19452,22343,19461,22314c19469,22288,19472,22268,19472,22240c19472,22237,19472,22234,19472,22231c19472,22218,19472,22225,19472,22235c19472,22271,19470,22306,19469,22342c19468,22385,19464,22437,19472,22479c19475,22487,19477,22496,19480,22504e" stroked="t" o:allowincell="f" style="position:absolute;margin-left:450.25pt;margin-top:41.95pt;width:65.9pt;height:13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53075</wp:posOffset>
                </wp:positionH>
                <wp:positionV relativeFrom="paragraph">
                  <wp:posOffset>701675</wp:posOffset>
                </wp:positionV>
                <wp:extent cx="768985" cy="196850"/>
                <wp:effectExtent l="7620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5" h="548">
                              <a:moveTo>
                                <a:pt x="16816" y="22972"/>
                              </a:moveTo>
                              <a:cubicBezTo>
                                <a:pt x="16812" y="22964"/>
                                <a:pt x="16811" y="22955"/>
                                <a:pt x="16805" y="22952"/>
                              </a:cubicBezTo>
                              <a:cubicBezTo>
                                <a:pt x="16797" y="22948"/>
                                <a:pt x="16782" y="22961"/>
                                <a:pt x="16777" y="22963"/>
                              </a:cubicBezTo>
                              <a:cubicBezTo>
                                <a:pt x="16762" y="22969"/>
                                <a:pt x="16746" y="22981"/>
                                <a:pt x="16734" y="22993"/>
                              </a:cubicBezTo>
                              <a:cubicBezTo>
                                <a:pt x="16719" y="23009"/>
                                <a:pt x="16704" y="23030"/>
                                <a:pt x="16699" y="23051"/>
                              </a:cubicBezTo>
                              <a:cubicBezTo>
                                <a:pt x="16694" y="23071"/>
                                <a:pt x="16694" y="23093"/>
                                <a:pt x="16703" y="23112"/>
                              </a:cubicBezTo>
                              <a:cubicBezTo>
                                <a:pt x="16704" y="23114"/>
                                <a:pt x="16706" y="23117"/>
                                <a:pt x="16707" y="23119"/>
                              </a:cubicBezTo>
                              <a:cubicBezTo>
                                <a:pt x="16725" y="23117"/>
                                <a:pt x="16734" y="23113"/>
                                <a:pt x="16749" y="23103"/>
                              </a:cubicBezTo>
                              <a:cubicBezTo>
                                <a:pt x="16768" y="23090"/>
                                <a:pt x="16781" y="23060"/>
                                <a:pt x="16790" y="23038"/>
                              </a:cubicBezTo>
                              <a:cubicBezTo>
                                <a:pt x="16804" y="23005"/>
                                <a:pt x="16806" y="22969"/>
                                <a:pt x="16812" y="22934"/>
                              </a:cubicBezTo>
                              <a:cubicBezTo>
                                <a:pt x="16816" y="22912"/>
                                <a:pt x="16820" y="22892"/>
                                <a:pt x="16820" y="22870"/>
                              </a:cubicBezTo>
                              <a:cubicBezTo>
                                <a:pt x="16820" y="22857"/>
                                <a:pt x="16820" y="22852"/>
                                <a:pt x="16820" y="22843"/>
                              </a:cubicBezTo>
                              <a:cubicBezTo>
                                <a:pt x="16820" y="22848"/>
                                <a:pt x="16820" y="22850"/>
                                <a:pt x="16820" y="22855"/>
                              </a:cubicBezTo>
                              <a:cubicBezTo>
                                <a:pt x="16820" y="22888"/>
                                <a:pt x="16819" y="22920"/>
                                <a:pt x="16823" y="22952"/>
                              </a:cubicBezTo>
                              <a:cubicBezTo>
                                <a:pt x="16827" y="22989"/>
                                <a:pt x="16833" y="23025"/>
                                <a:pt x="16845" y="23060"/>
                              </a:cubicBezTo>
                              <a:cubicBezTo>
                                <a:pt x="16850" y="23076"/>
                                <a:pt x="16853" y="23083"/>
                                <a:pt x="16864" y="23094"/>
                              </a:cubicBezTo>
                            </a:path>
                            <a:path w="2135" h="548">
                              <a:moveTo>
                                <a:pt x="16877" y="22715"/>
                              </a:moveTo>
                              <a:cubicBezTo>
                                <a:pt x="16895" y="22705"/>
                                <a:pt x="16881" y="22715"/>
                                <a:pt x="16914" y="22690"/>
                              </a:cubicBezTo>
                              <a:cubicBezTo>
                                <a:pt x="16922" y="22722"/>
                                <a:pt x="16931" y="22755"/>
                                <a:pt x="16944" y="22785"/>
                              </a:cubicBezTo>
                              <a:cubicBezTo>
                                <a:pt x="16965" y="22836"/>
                                <a:pt x="16977" y="22884"/>
                                <a:pt x="16986" y="22938"/>
                              </a:cubicBezTo>
                              <a:cubicBezTo>
                                <a:pt x="16996" y="22998"/>
                                <a:pt x="16995" y="23061"/>
                                <a:pt x="16986" y="23121"/>
                              </a:cubicBezTo>
                              <a:cubicBezTo>
                                <a:pt x="16982" y="23152"/>
                                <a:pt x="16977" y="23186"/>
                                <a:pt x="16968" y="23216"/>
                              </a:cubicBezTo>
                              <a:cubicBezTo>
                                <a:pt x="16963" y="23228"/>
                                <a:pt x="16962" y="23231"/>
                                <a:pt x="16956" y="23237"/>
                              </a:cubicBezTo>
                            </a:path>
                            <a:path w="2135" h="548">
                              <a:moveTo>
                                <a:pt x="17299" y="22857"/>
                              </a:moveTo>
                              <a:cubicBezTo>
                                <a:pt x="17299" y="22851"/>
                                <a:pt x="17299" y="22850"/>
                                <a:pt x="17299" y="22861"/>
                              </a:cubicBezTo>
                              <a:cubicBezTo>
                                <a:pt x="17290" y="22850"/>
                                <a:pt x="17288" y="22847"/>
                                <a:pt x="17277" y="22843"/>
                              </a:cubicBezTo>
                              <a:cubicBezTo>
                                <a:pt x="17267" y="22840"/>
                                <a:pt x="17253" y="22841"/>
                                <a:pt x="17243" y="22841"/>
                              </a:cubicBezTo>
                              <a:cubicBezTo>
                                <a:pt x="17230" y="22841"/>
                                <a:pt x="17217" y="22841"/>
                                <a:pt x="17214" y="22857"/>
                              </a:cubicBezTo>
                              <a:cubicBezTo>
                                <a:pt x="17212" y="22867"/>
                                <a:pt x="17210" y="22895"/>
                                <a:pt x="17221" y="22900"/>
                              </a:cubicBezTo>
                              <a:cubicBezTo>
                                <a:pt x="17235" y="22907"/>
                                <a:pt x="17246" y="22906"/>
                                <a:pt x="17258" y="22916"/>
                              </a:cubicBezTo>
                              <a:cubicBezTo>
                                <a:pt x="17272" y="22928"/>
                                <a:pt x="17281" y="22938"/>
                                <a:pt x="17289" y="22954"/>
                              </a:cubicBezTo>
                              <a:cubicBezTo>
                                <a:pt x="17297" y="22969"/>
                                <a:pt x="17298" y="22995"/>
                                <a:pt x="17295" y="23013"/>
                              </a:cubicBezTo>
                              <a:cubicBezTo>
                                <a:pt x="17293" y="23026"/>
                                <a:pt x="17280" y="23037"/>
                                <a:pt x="17269" y="23045"/>
                              </a:cubicBezTo>
                              <a:cubicBezTo>
                                <a:pt x="17263" y="23049"/>
                                <a:pt x="17248" y="23061"/>
                                <a:pt x="17241" y="23058"/>
                              </a:cubicBezTo>
                              <a:cubicBezTo>
                                <a:pt x="17230" y="23053"/>
                                <a:pt x="17222" y="23051"/>
                                <a:pt x="17214" y="23042"/>
                              </a:cubicBezTo>
                              <a:cubicBezTo>
                                <a:pt x="17209" y="23036"/>
                                <a:pt x="17204" y="23029"/>
                                <a:pt x="17199" y="23022"/>
                              </a:cubicBezTo>
                              <a:cubicBezTo>
                                <a:pt x="17198" y="23020"/>
                                <a:pt x="17196" y="23019"/>
                                <a:pt x="17195" y="23017"/>
                              </a:cubicBezTo>
                            </a:path>
                            <a:path w="2135" h="548">
                              <a:moveTo>
                                <a:pt x="17404" y="22882"/>
                              </a:moveTo>
                              <a:cubicBezTo>
                                <a:pt x="17405" y="22902"/>
                                <a:pt x="17417" y="22913"/>
                                <a:pt x="17419" y="22932"/>
                              </a:cubicBezTo>
                              <a:cubicBezTo>
                                <a:pt x="17421" y="22949"/>
                                <a:pt x="17420" y="22969"/>
                                <a:pt x="17421" y="22986"/>
                              </a:cubicBezTo>
                              <a:cubicBezTo>
                                <a:pt x="17422" y="22997"/>
                                <a:pt x="17426" y="23008"/>
                                <a:pt x="17432" y="23017"/>
                              </a:cubicBezTo>
                              <a:cubicBezTo>
                                <a:pt x="17441" y="23030"/>
                                <a:pt x="17451" y="23033"/>
                                <a:pt x="17460" y="23040"/>
                              </a:cubicBezTo>
                              <a:cubicBezTo>
                                <a:pt x="17462" y="23043"/>
                                <a:pt x="17465" y="23046"/>
                                <a:pt x="17467" y="23049"/>
                              </a:cubicBezTo>
                              <a:cubicBezTo>
                                <a:pt x="17477" y="23033"/>
                                <a:pt x="17487" y="23031"/>
                                <a:pt x="17495" y="23017"/>
                              </a:cubicBezTo>
                              <a:cubicBezTo>
                                <a:pt x="17502" y="23005"/>
                                <a:pt x="17508" y="22986"/>
                                <a:pt x="17510" y="22972"/>
                              </a:cubicBezTo>
                              <a:cubicBezTo>
                                <a:pt x="17513" y="22952"/>
                                <a:pt x="17515" y="22931"/>
                                <a:pt x="17515" y="22911"/>
                              </a:cubicBezTo>
                              <a:cubicBezTo>
                                <a:pt x="17515" y="22895"/>
                                <a:pt x="17515" y="22880"/>
                                <a:pt x="17515" y="22864"/>
                              </a:cubicBezTo>
                            </a:path>
                            <a:path w="2135" h="548">
                              <a:moveTo>
                                <a:pt x="17656" y="22748"/>
                              </a:moveTo>
                              <a:cubicBezTo>
                                <a:pt x="17657" y="22764"/>
                                <a:pt x="17658" y="22780"/>
                                <a:pt x="17661" y="22796"/>
                              </a:cubicBezTo>
                              <a:cubicBezTo>
                                <a:pt x="17667" y="22834"/>
                                <a:pt x="17670" y="22872"/>
                                <a:pt x="17671" y="22911"/>
                              </a:cubicBezTo>
                              <a:cubicBezTo>
                                <a:pt x="17672" y="22940"/>
                                <a:pt x="17674" y="22968"/>
                                <a:pt x="17674" y="22997"/>
                              </a:cubicBezTo>
                              <a:cubicBezTo>
                                <a:pt x="17674" y="23011"/>
                                <a:pt x="17674" y="23016"/>
                                <a:pt x="17676" y="23026"/>
                              </a:cubicBezTo>
                            </a:path>
                            <a:path w="2135" h="548">
                              <a:moveTo>
                                <a:pt x="17907" y="22821"/>
                              </a:moveTo>
                              <a:cubicBezTo>
                                <a:pt x="17894" y="22821"/>
                                <a:pt x="17870" y="22831"/>
                                <a:pt x="17861" y="22823"/>
                              </a:cubicBezTo>
                              <a:cubicBezTo>
                                <a:pt x="17861" y="22814"/>
                                <a:pt x="17861" y="22811"/>
                                <a:pt x="17852" y="22814"/>
                              </a:cubicBezTo>
                              <a:cubicBezTo>
                                <a:pt x="17843" y="22819"/>
                                <a:pt x="17836" y="22824"/>
                                <a:pt x="17830" y="22832"/>
                              </a:cubicBezTo>
                              <a:cubicBezTo>
                                <a:pt x="17821" y="22844"/>
                                <a:pt x="17820" y="22860"/>
                                <a:pt x="17819" y="22875"/>
                              </a:cubicBezTo>
                              <a:cubicBezTo>
                                <a:pt x="17817" y="22897"/>
                                <a:pt x="17824" y="22916"/>
                                <a:pt x="17828" y="22938"/>
                              </a:cubicBezTo>
                              <a:cubicBezTo>
                                <a:pt x="17833" y="22961"/>
                                <a:pt x="17839" y="22983"/>
                                <a:pt x="17843" y="23006"/>
                              </a:cubicBezTo>
                              <a:cubicBezTo>
                                <a:pt x="17847" y="23029"/>
                                <a:pt x="17855" y="23046"/>
                                <a:pt x="17856" y="23069"/>
                              </a:cubicBezTo>
                            </a:path>
                            <a:path w="2135" h="548">
                              <a:moveTo>
                                <a:pt x="17741" y="22900"/>
                              </a:moveTo>
                              <a:cubicBezTo>
                                <a:pt x="17749" y="22902"/>
                                <a:pt x="17759" y="22905"/>
                                <a:pt x="17767" y="22907"/>
                              </a:cubicBezTo>
                              <a:cubicBezTo>
                                <a:pt x="17779" y="22909"/>
                                <a:pt x="17793" y="22901"/>
                                <a:pt x="17806" y="22904"/>
                              </a:cubicBezTo>
                              <a:cubicBezTo>
                                <a:pt x="17824" y="22907"/>
                                <a:pt x="17843" y="22910"/>
                                <a:pt x="17861" y="22907"/>
                              </a:cubicBezTo>
                              <a:cubicBezTo>
                                <a:pt x="17877" y="22904"/>
                                <a:pt x="17884" y="22906"/>
                                <a:pt x="17902" y="22902"/>
                              </a:cubicBezTo>
                              <a:cubicBezTo>
                                <a:pt x="17914" y="22899"/>
                                <a:pt x="17921" y="22897"/>
                                <a:pt x="17933" y="22902"/>
                              </a:cubicBezTo>
                            </a:path>
                            <a:path w="2135" h="548">
                              <a:moveTo>
                                <a:pt x="17968" y="22950"/>
                              </a:moveTo>
                              <a:cubicBezTo>
                                <a:pt x="17972" y="22964"/>
                                <a:pt x="17972" y="22986"/>
                                <a:pt x="17987" y="22995"/>
                              </a:cubicBezTo>
                              <a:cubicBezTo>
                                <a:pt x="17990" y="22997"/>
                                <a:pt x="18008" y="22997"/>
                                <a:pt x="18011" y="22997"/>
                              </a:cubicBezTo>
                              <a:cubicBezTo>
                                <a:pt x="18025" y="22996"/>
                                <a:pt x="18027" y="22983"/>
                                <a:pt x="18042" y="22983"/>
                              </a:cubicBezTo>
                              <a:cubicBezTo>
                                <a:pt x="18053" y="22983"/>
                                <a:pt x="18058" y="22961"/>
                                <a:pt x="18063" y="22952"/>
                              </a:cubicBezTo>
                              <a:cubicBezTo>
                                <a:pt x="18070" y="22939"/>
                                <a:pt x="18073" y="22922"/>
                                <a:pt x="18076" y="22907"/>
                              </a:cubicBezTo>
                              <a:cubicBezTo>
                                <a:pt x="18079" y="22891"/>
                                <a:pt x="18079" y="22872"/>
                                <a:pt x="18083" y="22857"/>
                              </a:cubicBezTo>
                              <a:cubicBezTo>
                                <a:pt x="18089" y="22847"/>
                                <a:pt x="18090" y="22841"/>
                                <a:pt x="18087" y="22832"/>
                              </a:cubicBezTo>
                            </a:path>
                            <a:path w="2135" h="548">
                              <a:moveTo>
                                <a:pt x="18174" y="22902"/>
                              </a:moveTo>
                              <a:cubicBezTo>
                                <a:pt x="18174" y="22927"/>
                                <a:pt x="18179" y="22947"/>
                                <a:pt x="18183" y="22972"/>
                              </a:cubicBezTo>
                              <a:cubicBezTo>
                                <a:pt x="18184" y="22979"/>
                                <a:pt x="18183" y="22959"/>
                                <a:pt x="18183" y="22952"/>
                              </a:cubicBezTo>
                              <a:cubicBezTo>
                                <a:pt x="18183" y="22953"/>
                                <a:pt x="18183" y="22955"/>
                                <a:pt x="18183" y="22956"/>
                              </a:cubicBezTo>
                              <a:cubicBezTo>
                                <a:pt x="18183" y="22977"/>
                                <a:pt x="18183" y="22952"/>
                                <a:pt x="18183" y="22947"/>
                              </a:cubicBezTo>
                              <a:cubicBezTo>
                                <a:pt x="18184" y="22931"/>
                                <a:pt x="18186" y="22914"/>
                                <a:pt x="18189" y="22898"/>
                              </a:cubicBezTo>
                              <a:cubicBezTo>
                                <a:pt x="18192" y="22881"/>
                                <a:pt x="18197" y="22864"/>
                                <a:pt x="18201" y="22848"/>
                              </a:cubicBezTo>
                              <a:cubicBezTo>
                                <a:pt x="18205" y="22834"/>
                                <a:pt x="18205" y="22834"/>
                                <a:pt x="18214" y="22828"/>
                              </a:cubicBezTo>
                              <a:cubicBezTo>
                                <a:pt x="18227" y="22819"/>
                                <a:pt x="18220" y="22819"/>
                                <a:pt x="18233" y="22818"/>
                              </a:cubicBezTo>
                              <a:cubicBezTo>
                                <a:pt x="18240" y="22817"/>
                                <a:pt x="18248" y="22814"/>
                                <a:pt x="18255" y="22812"/>
                              </a:cubicBezTo>
                            </a:path>
                            <a:path w="2135" h="548">
                              <a:moveTo>
                                <a:pt x="18385" y="22767"/>
                              </a:moveTo>
                              <a:cubicBezTo>
                                <a:pt x="18379" y="22776"/>
                                <a:pt x="18363" y="22793"/>
                                <a:pt x="18357" y="22807"/>
                              </a:cubicBezTo>
                              <a:cubicBezTo>
                                <a:pt x="18349" y="22827"/>
                                <a:pt x="18348" y="22843"/>
                                <a:pt x="18348" y="22864"/>
                              </a:cubicBezTo>
                              <a:cubicBezTo>
                                <a:pt x="18348" y="22887"/>
                                <a:pt x="18349" y="22898"/>
                                <a:pt x="18361" y="22918"/>
                              </a:cubicBezTo>
                              <a:cubicBezTo>
                                <a:pt x="18375" y="22941"/>
                                <a:pt x="18386" y="22939"/>
                                <a:pt x="18409" y="22932"/>
                              </a:cubicBezTo>
                              <a:cubicBezTo>
                                <a:pt x="18421" y="22928"/>
                                <a:pt x="18444" y="22921"/>
                                <a:pt x="18451" y="22909"/>
                              </a:cubicBezTo>
                              <a:cubicBezTo>
                                <a:pt x="18461" y="22892"/>
                                <a:pt x="18464" y="22878"/>
                                <a:pt x="18464" y="22859"/>
                              </a:cubicBezTo>
                              <a:cubicBezTo>
                                <a:pt x="18464" y="22839"/>
                                <a:pt x="18458" y="22820"/>
                                <a:pt x="18446" y="22803"/>
                              </a:cubicBezTo>
                              <a:cubicBezTo>
                                <a:pt x="18437" y="22790"/>
                                <a:pt x="18419" y="22769"/>
                                <a:pt x="18405" y="22762"/>
                              </a:cubicBezTo>
                              <a:cubicBezTo>
                                <a:pt x="18396" y="22760"/>
                                <a:pt x="18394" y="22760"/>
                                <a:pt x="18388" y="22760"/>
                              </a:cubicBezTo>
                            </a:path>
                            <a:path w="2135" h="548">
                              <a:moveTo>
                                <a:pt x="18538" y="22832"/>
                              </a:moveTo>
                              <a:cubicBezTo>
                                <a:pt x="18543" y="22829"/>
                                <a:pt x="18550" y="22818"/>
                                <a:pt x="18555" y="22843"/>
                              </a:cubicBezTo>
                              <a:cubicBezTo>
                                <a:pt x="18558" y="22859"/>
                                <a:pt x="18558" y="22882"/>
                                <a:pt x="18560" y="22898"/>
                              </a:cubicBezTo>
                              <a:cubicBezTo>
                                <a:pt x="18562" y="22914"/>
                                <a:pt x="18568" y="22919"/>
                                <a:pt x="18581" y="22927"/>
                              </a:cubicBezTo>
                              <a:cubicBezTo>
                                <a:pt x="18589" y="22932"/>
                                <a:pt x="18600" y="22933"/>
                                <a:pt x="18610" y="22934"/>
                              </a:cubicBezTo>
                              <a:cubicBezTo>
                                <a:pt x="18619" y="22935"/>
                                <a:pt x="18634" y="22921"/>
                                <a:pt x="18638" y="22913"/>
                              </a:cubicBezTo>
                              <a:cubicBezTo>
                                <a:pt x="18643" y="22901"/>
                                <a:pt x="18646" y="22889"/>
                                <a:pt x="18647" y="22877"/>
                              </a:cubicBezTo>
                              <a:cubicBezTo>
                                <a:pt x="18648" y="22857"/>
                                <a:pt x="18646" y="22838"/>
                                <a:pt x="18644" y="22818"/>
                              </a:cubicBezTo>
                              <a:cubicBezTo>
                                <a:pt x="18641" y="22796"/>
                                <a:pt x="18633" y="22783"/>
                                <a:pt x="18627" y="22762"/>
                              </a:cubicBezTo>
                            </a:path>
                            <a:path w="2135" h="548">
                              <a:moveTo>
                                <a:pt x="18764" y="22742"/>
                              </a:moveTo>
                              <a:cubicBezTo>
                                <a:pt x="18748" y="22747"/>
                                <a:pt x="18737" y="22751"/>
                                <a:pt x="18736" y="22751"/>
                              </a:cubicBezTo>
                              <a:cubicBezTo>
                                <a:pt x="18735" y="22762"/>
                                <a:pt x="18734" y="22767"/>
                                <a:pt x="18734" y="22778"/>
                              </a:cubicBezTo>
                              <a:cubicBezTo>
                                <a:pt x="18734" y="22789"/>
                                <a:pt x="18745" y="22790"/>
                                <a:pt x="18751" y="22800"/>
                              </a:cubicBezTo>
                              <a:cubicBezTo>
                                <a:pt x="18763" y="22819"/>
                                <a:pt x="18764" y="22830"/>
                                <a:pt x="18782" y="22814"/>
                              </a:cubicBezTo>
                              <a:cubicBezTo>
                                <a:pt x="18800" y="22820"/>
                                <a:pt x="18806" y="22825"/>
                                <a:pt x="18830" y="22832"/>
                              </a:cubicBezTo>
                              <a:cubicBezTo>
                                <a:pt x="18828" y="22842"/>
                                <a:pt x="18827" y="22852"/>
                                <a:pt x="18823" y="22861"/>
                              </a:cubicBezTo>
                              <a:cubicBezTo>
                                <a:pt x="18816" y="22876"/>
                                <a:pt x="18810" y="22888"/>
                                <a:pt x="18803" y="22902"/>
                              </a:cubicBezTo>
                              <a:cubicBezTo>
                                <a:pt x="18795" y="22919"/>
                                <a:pt x="18793" y="22928"/>
                                <a:pt x="18777" y="22934"/>
                              </a:cubicBezTo>
                              <a:cubicBezTo>
                                <a:pt x="18765" y="22938"/>
                                <a:pt x="18764" y="22947"/>
                                <a:pt x="18756" y="22954"/>
                              </a:cubicBezTo>
                              <a:cubicBezTo>
                                <a:pt x="18755" y="22954"/>
                                <a:pt x="18754" y="22954"/>
                                <a:pt x="18753" y="229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96,22690" coordsize="2135,548" path="m16816,22972c16812,22964,16811,22955,16805,22952c16797,22948,16782,22961,16777,22963c16762,22969,16746,22981,16734,22993c16719,23009,16704,23030,16699,23051c16694,23071,16694,23093,16703,23112c16704,23114,16706,23117,16707,23119c16725,23117,16734,23113,16749,23103c16768,23090,16781,23060,16790,23038c16804,23005,16806,22969,16812,22934c16816,22912,16820,22892,16820,22870c16820,22857,16820,22852,16820,22843c16820,22848,16820,22850,16820,22855c16820,22888,16819,22920,16823,22952c16827,22989,16833,23025,16845,23060c16850,23076,16853,23083,16864,23094em16877,22715c16895,22705,16881,22715,16914,22690c16922,22722,16931,22755,16944,22785c16965,22836,16977,22884,16986,22938c16996,22998,16995,23061,16986,23121c16982,23152,16977,23186,16968,23216c16963,23228,16962,23231,16956,23237em17299,22857c17299,22851,17299,22850,17299,22861c17290,22850,17288,22847,17277,22843c17267,22840,17253,22841,17243,22841c17230,22841,17217,22841,17214,22857c17212,22867,17210,22895,17221,22900c17235,22907,17246,22906,17258,22916c17272,22928,17281,22938,17289,22954c17297,22969,17298,22995,17295,23013c17293,23026,17280,23037,17269,23045c17263,23049,17248,23061,17241,23058c17230,23053,17222,23051,17214,23042c17209,23036,17204,23029,17199,23022c17198,23020,17196,23019,17195,23017em17404,22882c17405,22902,17417,22913,17419,22932c17421,22949,17420,22969,17421,22986c17422,22997,17426,23008,17432,23017c17441,23030,17451,23033,17460,23040c17462,23043,17465,23046,17467,23049c17477,23033,17487,23031,17495,23017c17502,23005,17508,22986,17510,22972c17513,22952,17515,22931,17515,22911c17515,22895,17515,22880,17515,22864em17656,22748c17657,22764,17658,22780,17661,22796c17667,22834,17670,22872,17671,22911c17672,22940,17674,22968,17674,22997c17674,23011,17674,23016,17676,23026em17907,22821c17894,22821,17870,22831,17861,22823c17861,22814,17861,22811,17852,22814c17843,22819,17836,22824,17830,22832c17821,22844,17820,22860,17819,22875c17817,22897,17824,22916,17828,22938c17833,22961,17839,22983,17843,23006c17847,23029,17855,23046,17856,23069em17741,22900c17749,22902,17759,22905,17767,22907c17779,22909,17793,22901,17806,22904c17824,22907,17843,22910,17861,22907c17877,22904,17884,22906,17902,22902c17914,22899,17921,22897,17933,22902em17968,22950c17972,22964,17972,22986,17987,22995c17990,22997,18008,22997,18011,22997c18025,22996,18027,22983,18042,22983c18053,22983,18058,22961,18063,22952c18070,22939,18073,22922,18076,22907c18079,22891,18079,22872,18083,22857c18089,22847,18090,22841,18087,22832em18174,22902c18174,22927,18179,22947,18183,22972c18184,22979,18183,22959,18183,22952c18183,22953,18183,22955,18183,22956c18183,22977,18183,22952,18183,22947c18184,22931,18186,22914,18189,22898c18192,22881,18197,22864,18201,22848c18205,22834,18205,22834,18214,22828c18227,22819,18220,22819,18233,22818c18240,22817,18248,22814,18255,22812em18385,22767c18379,22776,18363,22793,18357,22807c18349,22827,18348,22843,18348,22864c18348,22887,18349,22898,18361,22918c18375,22941,18386,22939,18409,22932c18421,22928,18444,22921,18451,22909c18461,22892,18464,22878,18464,22859c18464,22839,18458,22820,18446,22803c18437,22790,18419,22769,18405,22762c18396,22760,18394,22760,18388,22760em18538,22832c18543,22829,18550,22818,18555,22843c18558,22859,18558,22882,18560,22898c18562,22914,18568,22919,18581,22927c18589,22932,18600,22933,18610,22934c18619,22935,18634,22921,18638,22913c18643,22901,18646,22889,18647,22877c18648,22857,18646,22838,18644,22818c18641,22796,18633,22783,18627,22762em18764,22742c18748,22747,18737,22751,18736,22751c18735,22762,18734,22767,18734,22778c18734,22789,18745,22790,18751,22800c18763,22819,18764,22830,18782,22814c18800,22820,18806,22825,18830,22832c18828,22842,18827,22852,18823,22861c18816,22876,18810,22888,18803,22902c18795,22919,18793,22928,18777,22934c18765,22938,18764,22947,18756,22954c18755,22954,18754,22954,18753,22954e" stroked="t" o:allowincell="f" style="position:absolute;margin-left:437.25pt;margin-top:55.25pt;width:60.5pt;height:15.4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39535</wp:posOffset>
                </wp:positionH>
                <wp:positionV relativeFrom="paragraph">
                  <wp:posOffset>632460</wp:posOffset>
                </wp:positionV>
                <wp:extent cx="306705" cy="153670"/>
                <wp:effectExtent l="6985" t="6350" r="571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428">
                              <a:moveTo>
                                <a:pt x="19273" y="22785"/>
                              </a:moveTo>
                              <a:cubicBezTo>
                                <a:pt x="19273" y="22777"/>
                                <a:pt x="19274" y="22770"/>
                                <a:pt x="19274" y="22762"/>
                              </a:cubicBezTo>
                              <a:cubicBezTo>
                                <a:pt x="19270" y="22791"/>
                                <a:pt x="19275" y="22772"/>
                                <a:pt x="19261" y="22762"/>
                              </a:cubicBezTo>
                              <a:cubicBezTo>
                                <a:pt x="19249" y="22754"/>
                                <a:pt x="19221" y="22767"/>
                                <a:pt x="19210" y="22767"/>
                              </a:cubicBezTo>
                              <a:cubicBezTo>
                                <a:pt x="19191" y="22767"/>
                                <a:pt x="19173" y="22785"/>
                                <a:pt x="19165" y="22805"/>
                              </a:cubicBezTo>
                              <a:cubicBezTo>
                                <a:pt x="19160" y="22819"/>
                                <a:pt x="19154" y="22845"/>
                                <a:pt x="19162" y="22859"/>
                              </a:cubicBezTo>
                              <a:cubicBezTo>
                                <a:pt x="19174" y="22881"/>
                                <a:pt x="19178" y="22882"/>
                                <a:pt x="19202" y="22882"/>
                              </a:cubicBezTo>
                              <a:cubicBezTo>
                                <a:pt x="19225" y="22882"/>
                                <a:pt x="19230" y="22871"/>
                                <a:pt x="19250" y="22864"/>
                              </a:cubicBezTo>
                              <a:cubicBezTo>
                                <a:pt x="19263" y="22860"/>
                                <a:pt x="19268" y="22848"/>
                                <a:pt x="19273" y="22834"/>
                              </a:cubicBezTo>
                              <a:cubicBezTo>
                                <a:pt x="19277" y="22823"/>
                                <a:pt x="19267" y="22806"/>
                                <a:pt x="19278" y="22805"/>
                              </a:cubicBezTo>
                              <a:cubicBezTo>
                                <a:pt x="19290" y="22807"/>
                                <a:pt x="19303" y="22810"/>
                                <a:pt x="19315" y="22812"/>
                              </a:cubicBezTo>
                              <a:cubicBezTo>
                                <a:pt x="19302" y="22815"/>
                                <a:pt x="19305" y="22817"/>
                                <a:pt x="19304" y="22832"/>
                              </a:cubicBezTo>
                              <a:cubicBezTo>
                                <a:pt x="19303" y="22846"/>
                                <a:pt x="19302" y="22858"/>
                                <a:pt x="19310" y="22870"/>
                              </a:cubicBezTo>
                              <a:cubicBezTo>
                                <a:pt x="19313" y="22875"/>
                                <a:pt x="19316" y="22879"/>
                                <a:pt x="19319" y="22884"/>
                              </a:cubicBezTo>
                            </a:path>
                            <a:path w="852" h="428">
                              <a:moveTo>
                                <a:pt x="19548" y="22767"/>
                              </a:moveTo>
                              <a:cubicBezTo>
                                <a:pt x="19548" y="22786"/>
                                <a:pt x="19547" y="22769"/>
                                <a:pt x="19546" y="22767"/>
                              </a:cubicBezTo>
                              <a:cubicBezTo>
                                <a:pt x="19540" y="22790"/>
                                <a:pt x="19546" y="22759"/>
                                <a:pt x="19532" y="22776"/>
                              </a:cubicBezTo>
                              <a:cubicBezTo>
                                <a:pt x="19518" y="22793"/>
                                <a:pt x="19506" y="22788"/>
                                <a:pt x="19493" y="22803"/>
                              </a:cubicBezTo>
                              <a:cubicBezTo>
                                <a:pt x="19477" y="22821"/>
                                <a:pt x="19480" y="22829"/>
                                <a:pt x="19478" y="22852"/>
                              </a:cubicBezTo>
                              <a:cubicBezTo>
                                <a:pt x="19477" y="22868"/>
                                <a:pt x="19483" y="22886"/>
                                <a:pt x="19496" y="22898"/>
                              </a:cubicBezTo>
                              <a:cubicBezTo>
                                <a:pt x="19518" y="22920"/>
                                <a:pt x="19521" y="22904"/>
                                <a:pt x="19541" y="22898"/>
                              </a:cubicBezTo>
                              <a:cubicBezTo>
                                <a:pt x="19543" y="22899"/>
                                <a:pt x="19546" y="22899"/>
                                <a:pt x="19548" y="22900"/>
                              </a:cubicBezTo>
                            </a:path>
                            <a:path w="852" h="428">
                              <a:moveTo>
                                <a:pt x="19665" y="22726"/>
                              </a:moveTo>
                              <a:cubicBezTo>
                                <a:pt x="19665" y="22735"/>
                                <a:pt x="19664" y="22735"/>
                                <a:pt x="19661" y="22721"/>
                              </a:cubicBezTo>
                              <a:cubicBezTo>
                                <a:pt x="19661" y="22757"/>
                                <a:pt x="19663" y="22792"/>
                                <a:pt x="19665" y="22828"/>
                              </a:cubicBezTo>
                              <a:cubicBezTo>
                                <a:pt x="19666" y="22846"/>
                                <a:pt x="19667" y="22855"/>
                                <a:pt x="19672" y="22870"/>
                              </a:cubicBezTo>
                              <a:cubicBezTo>
                                <a:pt x="19673" y="22873"/>
                                <a:pt x="19673" y="22877"/>
                                <a:pt x="19674" y="22880"/>
                              </a:cubicBezTo>
                            </a:path>
                            <a:path w="852" h="428">
                              <a:moveTo>
                                <a:pt x="19657" y="22699"/>
                              </a:moveTo>
                              <a:cubicBezTo>
                                <a:pt x="19656" y="22675"/>
                                <a:pt x="19654" y="22653"/>
                                <a:pt x="19652" y="22629"/>
                              </a:cubicBezTo>
                              <a:cubicBezTo>
                                <a:pt x="19654" y="22639"/>
                                <a:pt x="19656" y="22636"/>
                                <a:pt x="19661" y="22633"/>
                              </a:cubicBezTo>
                              <a:cubicBezTo>
                                <a:pt x="19662" y="22633"/>
                                <a:pt x="19662" y="22633"/>
                                <a:pt x="19663" y="22633"/>
                              </a:cubicBezTo>
                            </a:path>
                            <a:path w="852" h="428">
                              <a:moveTo>
                                <a:pt x="19900" y="22705"/>
                              </a:moveTo>
                              <a:cubicBezTo>
                                <a:pt x="19894" y="22706"/>
                                <a:pt x="19899" y="22710"/>
                                <a:pt x="19894" y="22708"/>
                              </a:cubicBezTo>
                              <a:cubicBezTo>
                                <a:pt x="19882" y="22704"/>
                                <a:pt x="19886" y="22697"/>
                                <a:pt x="19866" y="22708"/>
                              </a:cubicBezTo>
                              <a:cubicBezTo>
                                <a:pt x="19842" y="22721"/>
                                <a:pt x="19828" y="22745"/>
                                <a:pt x="19813" y="22767"/>
                              </a:cubicBezTo>
                              <a:cubicBezTo>
                                <a:pt x="19792" y="22798"/>
                                <a:pt x="19774" y="22824"/>
                                <a:pt x="19768" y="22861"/>
                              </a:cubicBezTo>
                              <a:cubicBezTo>
                                <a:pt x="19765" y="22878"/>
                                <a:pt x="19761" y="22916"/>
                                <a:pt x="19781" y="22925"/>
                              </a:cubicBezTo>
                              <a:cubicBezTo>
                                <a:pt x="19794" y="22931"/>
                                <a:pt x="19826" y="22919"/>
                                <a:pt x="19835" y="22911"/>
                              </a:cubicBezTo>
                              <a:cubicBezTo>
                                <a:pt x="19858" y="22890"/>
                                <a:pt x="19877" y="22860"/>
                                <a:pt x="19892" y="22834"/>
                              </a:cubicBezTo>
                              <a:cubicBezTo>
                                <a:pt x="19910" y="22803"/>
                                <a:pt x="19924" y="22779"/>
                                <a:pt x="19931" y="22744"/>
                              </a:cubicBezTo>
                              <a:cubicBezTo>
                                <a:pt x="19938" y="22711"/>
                                <a:pt x="19942" y="22680"/>
                                <a:pt x="19942" y="22647"/>
                              </a:cubicBezTo>
                              <a:cubicBezTo>
                                <a:pt x="19942" y="22636"/>
                                <a:pt x="19942" y="22624"/>
                                <a:pt x="19942" y="22613"/>
                              </a:cubicBezTo>
                              <a:cubicBezTo>
                                <a:pt x="19944" y="22642"/>
                                <a:pt x="19949" y="22672"/>
                                <a:pt x="19953" y="22701"/>
                              </a:cubicBezTo>
                              <a:cubicBezTo>
                                <a:pt x="19958" y="22740"/>
                                <a:pt x="19962" y="22783"/>
                                <a:pt x="19974" y="22821"/>
                              </a:cubicBezTo>
                              <a:cubicBezTo>
                                <a:pt x="19981" y="22844"/>
                                <a:pt x="19991" y="22872"/>
                                <a:pt x="20003" y="22893"/>
                              </a:cubicBezTo>
                              <a:cubicBezTo>
                                <a:pt x="20005" y="22896"/>
                                <a:pt x="20007" y="22899"/>
                                <a:pt x="20009" y="22902"/>
                              </a:cubicBezTo>
                            </a:path>
                            <a:path w="852" h="428">
                              <a:moveTo>
                                <a:pt x="19672" y="22498"/>
                              </a:moveTo>
                              <a:cubicBezTo>
                                <a:pt x="19672" y="22506"/>
                                <a:pt x="19668" y="22514"/>
                                <a:pt x="19676" y="22509"/>
                              </a:cubicBezTo>
                              <a:cubicBezTo>
                                <a:pt x="19672" y="22516"/>
                                <a:pt x="19672" y="22520"/>
                                <a:pt x="19672" y="225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58,22498" coordsize="852,428" path="m19273,22785c19273,22777,19274,22770,19274,22762c19270,22791,19275,22772,19261,22762c19249,22754,19221,22767,19210,22767c19191,22767,19173,22785,19165,22805c19160,22819,19154,22845,19162,22859c19174,22881,19178,22882,19202,22882c19225,22882,19230,22871,19250,22864c19263,22860,19268,22848,19273,22834c19277,22823,19267,22806,19278,22805c19290,22807,19303,22810,19315,22812c19302,22815,19305,22817,19304,22832c19303,22846,19302,22858,19310,22870c19313,22875,19316,22879,19319,22884em19548,22767c19548,22786,19547,22769,19546,22767c19540,22790,19546,22759,19532,22776c19518,22793,19506,22788,19493,22803c19477,22821,19480,22829,19478,22852c19477,22868,19483,22886,19496,22898c19518,22920,19521,22904,19541,22898c19543,22899,19546,22899,19548,22900em19665,22726c19665,22735,19664,22735,19661,22721c19661,22757,19663,22792,19665,22828c19666,22846,19667,22855,19672,22870c19673,22873,19673,22877,19674,22880em19657,22699c19656,22675,19654,22653,19652,22629c19654,22639,19656,22636,19661,22633c19662,22633,19662,22633,19663,22633em19900,22705c19894,22706,19899,22710,19894,22708c19882,22704,19886,22697,19866,22708c19842,22721,19828,22745,19813,22767c19792,22798,19774,22824,19768,22861c19765,22878,19761,22916,19781,22925c19794,22931,19826,22919,19835,22911c19858,22890,19877,22860,19892,22834c19910,22803,19924,22779,19931,22744c19938,22711,19942,22680,19942,22647c19942,22636,19942,22624,19942,22613c19944,22642,19949,22672,19953,22701c19958,22740,19962,22783,19974,22821c19981,22844,19991,22872,20003,22893c20005,22896,20007,22899,20009,22902em19672,22498c19672,22506,19668,22514,19676,22509c19672,22516,19672,22520,19672,22529e" stroked="t" o:allowincell="f" style="position:absolute;margin-left:507.05pt;margin-top:49.8pt;width:24.1pt;height:12.0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4945</wp:posOffset>
                </wp:positionH>
                <wp:positionV relativeFrom="paragraph">
                  <wp:posOffset>949960</wp:posOffset>
                </wp:positionV>
                <wp:extent cx="946785" cy="377825"/>
                <wp:effectExtent l="7620" t="1079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0" h="1048">
                              <a:moveTo>
                                <a:pt x="16056" y="23657"/>
                              </a:moveTo>
                              <a:cubicBezTo>
                                <a:pt x="16077" y="23635"/>
                                <a:pt x="16037" y="23658"/>
                                <a:pt x="16085" y="23641"/>
                              </a:cubicBezTo>
                              <a:cubicBezTo>
                                <a:pt x="16091" y="23656"/>
                                <a:pt x="16094" y="23651"/>
                                <a:pt x="16111" y="23652"/>
                              </a:cubicBezTo>
                              <a:cubicBezTo>
                                <a:pt x="16131" y="23653"/>
                                <a:pt x="16139" y="23662"/>
                                <a:pt x="16144" y="23682"/>
                              </a:cubicBezTo>
                              <a:cubicBezTo>
                                <a:pt x="16149" y="23700"/>
                                <a:pt x="16140" y="23721"/>
                                <a:pt x="16131" y="23736"/>
                              </a:cubicBezTo>
                              <a:cubicBezTo>
                                <a:pt x="16118" y="23758"/>
                                <a:pt x="16109" y="23778"/>
                                <a:pt x="16093" y="23799"/>
                              </a:cubicBezTo>
                              <a:cubicBezTo>
                                <a:pt x="16087" y="23807"/>
                                <a:pt x="16078" y="23812"/>
                                <a:pt x="16076" y="23822"/>
                              </a:cubicBezTo>
                              <a:cubicBezTo>
                                <a:pt x="16074" y="23829"/>
                                <a:pt x="16079" y="23838"/>
                                <a:pt x="16081" y="23845"/>
                              </a:cubicBezTo>
                              <a:cubicBezTo>
                                <a:pt x="16094" y="23846"/>
                                <a:pt x="16097" y="23847"/>
                                <a:pt x="16111" y="23849"/>
                              </a:cubicBezTo>
                              <a:cubicBezTo>
                                <a:pt x="16128" y="23852"/>
                                <a:pt x="16144" y="23851"/>
                                <a:pt x="16161" y="23851"/>
                              </a:cubicBezTo>
                              <a:cubicBezTo>
                                <a:pt x="16181" y="23851"/>
                                <a:pt x="16187" y="23842"/>
                                <a:pt x="16202" y="23829"/>
                              </a:cubicBezTo>
                            </a:path>
                            <a:path w="2630" h="1048">
                              <a:moveTo>
                                <a:pt x="16285" y="23625"/>
                              </a:moveTo>
                              <a:cubicBezTo>
                                <a:pt x="16279" y="23644"/>
                                <a:pt x="16265" y="23666"/>
                                <a:pt x="16266" y="23684"/>
                              </a:cubicBezTo>
                              <a:cubicBezTo>
                                <a:pt x="16270" y="23686"/>
                                <a:pt x="16274" y="23687"/>
                                <a:pt x="16278" y="23689"/>
                              </a:cubicBezTo>
                              <a:cubicBezTo>
                                <a:pt x="16266" y="23706"/>
                                <a:pt x="16264" y="23721"/>
                                <a:pt x="16265" y="23743"/>
                              </a:cubicBezTo>
                              <a:cubicBezTo>
                                <a:pt x="16266" y="23757"/>
                                <a:pt x="16277" y="23778"/>
                                <a:pt x="16289" y="23786"/>
                              </a:cubicBezTo>
                              <a:cubicBezTo>
                                <a:pt x="16302" y="23795"/>
                                <a:pt x="16326" y="23799"/>
                                <a:pt x="16340" y="23793"/>
                              </a:cubicBezTo>
                              <a:cubicBezTo>
                                <a:pt x="16360" y="23785"/>
                                <a:pt x="16367" y="23775"/>
                                <a:pt x="16379" y="23761"/>
                              </a:cubicBezTo>
                              <a:cubicBezTo>
                                <a:pt x="16392" y="23746"/>
                                <a:pt x="16395" y="23725"/>
                                <a:pt x="16394" y="23704"/>
                              </a:cubicBezTo>
                              <a:cubicBezTo>
                                <a:pt x="16392" y="23679"/>
                                <a:pt x="16390" y="23656"/>
                                <a:pt x="16377" y="23634"/>
                              </a:cubicBezTo>
                              <a:cubicBezTo>
                                <a:pt x="16366" y="23616"/>
                                <a:pt x="16358" y="23597"/>
                                <a:pt x="16337" y="23589"/>
                              </a:cubicBezTo>
                              <a:cubicBezTo>
                                <a:pt x="16323" y="23585"/>
                                <a:pt x="16319" y="23584"/>
                                <a:pt x="16311" y="23589"/>
                              </a:cubicBezTo>
                            </a:path>
                            <a:path w="2630" h="1048">
                              <a:moveTo>
                                <a:pt x="16385" y="23411"/>
                              </a:moveTo>
                              <a:cubicBezTo>
                                <a:pt x="16359" y="23440"/>
                                <a:pt x="16454" y="23288"/>
                                <a:pt x="16361" y="23438"/>
                              </a:cubicBezTo>
                              <a:cubicBezTo>
                                <a:pt x="16354" y="23416"/>
                                <a:pt x="16359" y="23414"/>
                                <a:pt x="16339" y="23399"/>
                              </a:cubicBezTo>
                              <a:cubicBezTo>
                                <a:pt x="16321" y="23386"/>
                                <a:pt x="16301" y="23381"/>
                                <a:pt x="16279" y="23381"/>
                              </a:cubicBezTo>
                              <a:cubicBezTo>
                                <a:pt x="16251" y="23381"/>
                                <a:pt x="16210" y="23387"/>
                                <a:pt x="16185" y="23399"/>
                              </a:cubicBezTo>
                              <a:cubicBezTo>
                                <a:pt x="16152" y="23415"/>
                                <a:pt x="16110" y="23433"/>
                                <a:pt x="16080" y="23454"/>
                              </a:cubicBezTo>
                              <a:cubicBezTo>
                                <a:pt x="16046" y="23478"/>
                                <a:pt x="16015" y="23508"/>
                                <a:pt x="15991" y="23542"/>
                              </a:cubicBezTo>
                              <a:cubicBezTo>
                                <a:pt x="15961" y="23584"/>
                                <a:pt x="15945" y="23637"/>
                                <a:pt x="15932" y="23686"/>
                              </a:cubicBezTo>
                              <a:cubicBezTo>
                                <a:pt x="15918" y="23739"/>
                                <a:pt x="15919" y="23794"/>
                                <a:pt x="15928" y="23847"/>
                              </a:cubicBezTo>
                              <a:cubicBezTo>
                                <a:pt x="15937" y="23899"/>
                                <a:pt x="15958" y="23953"/>
                                <a:pt x="16004" y="23982"/>
                              </a:cubicBezTo>
                              <a:cubicBezTo>
                                <a:pt x="16056" y="24015"/>
                                <a:pt x="16118" y="24014"/>
                                <a:pt x="16176" y="24005"/>
                              </a:cubicBezTo>
                              <a:cubicBezTo>
                                <a:pt x="16246" y="23994"/>
                                <a:pt x="16301" y="23978"/>
                                <a:pt x="16363" y="23944"/>
                              </a:cubicBezTo>
                              <a:cubicBezTo>
                                <a:pt x="16411" y="23917"/>
                                <a:pt x="16464" y="23879"/>
                                <a:pt x="16501" y="23838"/>
                              </a:cubicBezTo>
                              <a:cubicBezTo>
                                <a:pt x="16551" y="23781"/>
                                <a:pt x="16569" y="23722"/>
                                <a:pt x="16566" y="23650"/>
                              </a:cubicBezTo>
                              <a:cubicBezTo>
                                <a:pt x="16564" y="23603"/>
                                <a:pt x="16548" y="23566"/>
                                <a:pt x="16524" y="23526"/>
                              </a:cubicBezTo>
                              <a:cubicBezTo>
                                <a:pt x="16499" y="23484"/>
                                <a:pt x="16467" y="23454"/>
                                <a:pt x="16424" y="23431"/>
                              </a:cubicBezTo>
                              <a:cubicBezTo>
                                <a:pt x="16416" y="23427"/>
                                <a:pt x="16408" y="23424"/>
                                <a:pt x="16400" y="23420"/>
                              </a:cubicBezTo>
                            </a:path>
                            <a:path w="2630" h="1048">
                              <a:moveTo>
                                <a:pt x="17034" y="23539"/>
                              </a:moveTo>
                              <a:cubicBezTo>
                                <a:pt x="17034" y="23528"/>
                                <a:pt x="17032" y="23530"/>
                                <a:pt x="17034" y="23539"/>
                              </a:cubicBezTo>
                              <a:cubicBezTo>
                                <a:pt x="17038" y="23564"/>
                                <a:pt x="17039" y="23587"/>
                                <a:pt x="17043" y="23612"/>
                              </a:cubicBezTo>
                              <a:cubicBezTo>
                                <a:pt x="17048" y="23646"/>
                                <a:pt x="17048" y="23680"/>
                                <a:pt x="17047" y="23714"/>
                              </a:cubicBezTo>
                              <a:cubicBezTo>
                                <a:pt x="17046" y="23741"/>
                                <a:pt x="17043" y="23768"/>
                                <a:pt x="17042" y="23795"/>
                              </a:cubicBezTo>
                              <a:cubicBezTo>
                                <a:pt x="17042" y="23806"/>
                                <a:pt x="17042" y="23810"/>
                                <a:pt x="17038" y="23817"/>
                              </a:cubicBezTo>
                              <a:cubicBezTo>
                                <a:pt x="17033" y="23810"/>
                                <a:pt x="17037" y="23816"/>
                                <a:pt x="17036" y="23808"/>
                              </a:cubicBezTo>
                              <a:cubicBezTo>
                                <a:pt x="17034" y="23787"/>
                                <a:pt x="17032" y="23768"/>
                                <a:pt x="17032" y="23747"/>
                              </a:cubicBezTo>
                              <a:cubicBezTo>
                                <a:pt x="17032" y="23715"/>
                                <a:pt x="17035" y="23679"/>
                                <a:pt x="17043" y="23648"/>
                              </a:cubicBezTo>
                              <a:cubicBezTo>
                                <a:pt x="17051" y="23616"/>
                                <a:pt x="17070" y="23593"/>
                                <a:pt x="17077" y="23560"/>
                              </a:cubicBezTo>
                              <a:cubicBezTo>
                                <a:pt x="17079" y="23551"/>
                                <a:pt x="17083" y="23545"/>
                                <a:pt x="17086" y="23537"/>
                              </a:cubicBezTo>
                              <a:cubicBezTo>
                                <a:pt x="17103" y="23552"/>
                                <a:pt x="17103" y="23554"/>
                                <a:pt x="17110" y="23580"/>
                              </a:cubicBezTo>
                              <a:cubicBezTo>
                                <a:pt x="17119" y="23612"/>
                                <a:pt x="17122" y="23644"/>
                                <a:pt x="17127" y="23677"/>
                              </a:cubicBezTo>
                              <a:cubicBezTo>
                                <a:pt x="17128" y="23685"/>
                                <a:pt x="17131" y="23719"/>
                                <a:pt x="17136" y="23727"/>
                              </a:cubicBezTo>
                              <a:cubicBezTo>
                                <a:pt x="17139" y="23728"/>
                                <a:pt x="17139" y="23729"/>
                                <a:pt x="17141" y="23729"/>
                              </a:cubicBezTo>
                              <a:cubicBezTo>
                                <a:pt x="17144" y="23717"/>
                                <a:pt x="17149" y="23704"/>
                                <a:pt x="17153" y="23691"/>
                              </a:cubicBezTo>
                              <a:cubicBezTo>
                                <a:pt x="17167" y="23643"/>
                                <a:pt x="17187" y="23598"/>
                                <a:pt x="17208" y="23553"/>
                              </a:cubicBezTo>
                              <a:cubicBezTo>
                                <a:pt x="17217" y="23533"/>
                                <a:pt x="17221" y="23530"/>
                                <a:pt x="17234" y="23515"/>
                              </a:cubicBezTo>
                              <a:cubicBezTo>
                                <a:pt x="17248" y="23519"/>
                                <a:pt x="17258" y="23529"/>
                                <a:pt x="17264" y="23544"/>
                              </a:cubicBezTo>
                              <a:cubicBezTo>
                                <a:pt x="17274" y="23570"/>
                                <a:pt x="17283" y="23602"/>
                                <a:pt x="17288" y="23630"/>
                              </a:cubicBezTo>
                              <a:cubicBezTo>
                                <a:pt x="17293" y="23659"/>
                                <a:pt x="17301" y="23691"/>
                                <a:pt x="17302" y="23720"/>
                              </a:cubicBezTo>
                              <a:cubicBezTo>
                                <a:pt x="17302" y="23725"/>
                                <a:pt x="17301" y="23731"/>
                                <a:pt x="17301" y="23736"/>
                              </a:cubicBezTo>
                            </a:path>
                            <a:path w="2630" h="1048">
                              <a:moveTo>
                                <a:pt x="17469" y="23621"/>
                              </a:moveTo>
                              <a:cubicBezTo>
                                <a:pt x="17469" y="23631"/>
                                <a:pt x="17469" y="23639"/>
                                <a:pt x="17469" y="23648"/>
                              </a:cubicBezTo>
                              <a:cubicBezTo>
                                <a:pt x="17465" y="23636"/>
                                <a:pt x="17469" y="23647"/>
                                <a:pt x="17462" y="23639"/>
                              </a:cubicBezTo>
                              <a:cubicBezTo>
                                <a:pt x="17457" y="23633"/>
                                <a:pt x="17459" y="23634"/>
                                <a:pt x="17452" y="23632"/>
                              </a:cubicBezTo>
                              <a:cubicBezTo>
                                <a:pt x="17448" y="23631"/>
                                <a:pt x="17444" y="23632"/>
                                <a:pt x="17441" y="23634"/>
                              </a:cubicBezTo>
                              <a:cubicBezTo>
                                <a:pt x="17433" y="23639"/>
                                <a:pt x="17430" y="23636"/>
                                <a:pt x="17421" y="23641"/>
                              </a:cubicBezTo>
                              <a:cubicBezTo>
                                <a:pt x="17406" y="23648"/>
                                <a:pt x="17404" y="23658"/>
                                <a:pt x="17399" y="23675"/>
                              </a:cubicBezTo>
                              <a:cubicBezTo>
                                <a:pt x="17394" y="23691"/>
                                <a:pt x="17383" y="23719"/>
                                <a:pt x="17395" y="23734"/>
                              </a:cubicBezTo>
                              <a:cubicBezTo>
                                <a:pt x="17399" y="23739"/>
                                <a:pt x="17418" y="23748"/>
                                <a:pt x="17425" y="23745"/>
                              </a:cubicBezTo>
                              <a:cubicBezTo>
                                <a:pt x="17439" y="23738"/>
                                <a:pt x="17456" y="23722"/>
                                <a:pt x="17465" y="23709"/>
                              </a:cubicBezTo>
                              <a:cubicBezTo>
                                <a:pt x="17476" y="23694"/>
                                <a:pt x="17479" y="23673"/>
                                <a:pt x="17484" y="23655"/>
                              </a:cubicBezTo>
                              <a:cubicBezTo>
                                <a:pt x="17491" y="23629"/>
                                <a:pt x="17486" y="23659"/>
                                <a:pt x="17489" y="23625"/>
                              </a:cubicBezTo>
                              <a:cubicBezTo>
                                <a:pt x="17489" y="23633"/>
                                <a:pt x="17491" y="23629"/>
                                <a:pt x="17493" y="23637"/>
                              </a:cubicBezTo>
                              <a:cubicBezTo>
                                <a:pt x="17501" y="23664"/>
                                <a:pt x="17507" y="23692"/>
                                <a:pt x="17513" y="23720"/>
                              </a:cubicBezTo>
                              <a:cubicBezTo>
                                <a:pt x="17521" y="23758"/>
                                <a:pt x="17532" y="23792"/>
                                <a:pt x="17534" y="23831"/>
                              </a:cubicBezTo>
                              <a:cubicBezTo>
                                <a:pt x="17535" y="23857"/>
                                <a:pt x="17540" y="23888"/>
                                <a:pt x="17530" y="23912"/>
                              </a:cubicBezTo>
                              <a:cubicBezTo>
                                <a:pt x="17523" y="23929"/>
                                <a:pt x="17516" y="23917"/>
                                <a:pt x="17508" y="23915"/>
                              </a:cubicBezTo>
                              <a:cubicBezTo>
                                <a:pt x="17493" y="23912"/>
                                <a:pt x="17481" y="23903"/>
                                <a:pt x="17467" y="23894"/>
                              </a:cubicBezTo>
                            </a:path>
                            <a:path w="2630" h="1048">
                              <a:moveTo>
                                <a:pt x="17726" y="23510"/>
                              </a:moveTo>
                              <a:cubicBezTo>
                                <a:pt x="17724" y="23517"/>
                                <a:pt x="17723" y="23519"/>
                                <a:pt x="17726" y="23524"/>
                              </a:cubicBezTo>
                              <a:cubicBezTo>
                                <a:pt x="17742" y="23503"/>
                                <a:pt x="17733" y="23516"/>
                                <a:pt x="17735" y="23512"/>
                              </a:cubicBezTo>
                              <a:cubicBezTo>
                                <a:pt x="17737" y="23507"/>
                                <a:pt x="17733" y="23518"/>
                                <a:pt x="17732" y="23512"/>
                              </a:cubicBezTo>
                              <a:cubicBezTo>
                                <a:pt x="17730" y="23498"/>
                                <a:pt x="17724" y="23497"/>
                                <a:pt x="17717" y="23490"/>
                              </a:cubicBezTo>
                              <a:cubicBezTo>
                                <a:pt x="17704" y="23475"/>
                                <a:pt x="17700" y="23483"/>
                                <a:pt x="17683" y="23485"/>
                              </a:cubicBezTo>
                              <a:cubicBezTo>
                                <a:pt x="17642" y="23490"/>
                                <a:pt x="17659" y="23528"/>
                                <a:pt x="17648" y="23558"/>
                              </a:cubicBezTo>
                              <a:cubicBezTo>
                                <a:pt x="17635" y="23593"/>
                                <a:pt x="17626" y="23637"/>
                                <a:pt x="17635" y="23675"/>
                              </a:cubicBezTo>
                              <a:cubicBezTo>
                                <a:pt x="17643" y="23707"/>
                                <a:pt x="17665" y="23728"/>
                                <a:pt x="17696" y="23734"/>
                              </a:cubicBezTo>
                              <a:cubicBezTo>
                                <a:pt x="17738" y="23742"/>
                                <a:pt x="17760" y="23726"/>
                                <a:pt x="17791" y="23704"/>
                              </a:cubicBezTo>
                              <a:cubicBezTo>
                                <a:pt x="17814" y="23688"/>
                                <a:pt x="17846" y="23670"/>
                                <a:pt x="17861" y="23646"/>
                              </a:cubicBezTo>
                              <a:cubicBezTo>
                                <a:pt x="17879" y="23618"/>
                                <a:pt x="17890" y="23574"/>
                                <a:pt x="17894" y="23542"/>
                              </a:cubicBezTo>
                              <a:cubicBezTo>
                                <a:pt x="17897" y="23514"/>
                                <a:pt x="17900" y="23479"/>
                                <a:pt x="17894" y="23451"/>
                              </a:cubicBezTo>
                              <a:cubicBezTo>
                                <a:pt x="17889" y="23434"/>
                                <a:pt x="17889" y="23431"/>
                                <a:pt x="17883" y="23422"/>
                              </a:cubicBezTo>
                              <a:cubicBezTo>
                                <a:pt x="17864" y="23429"/>
                                <a:pt x="17861" y="23434"/>
                                <a:pt x="17852" y="23456"/>
                              </a:cubicBezTo>
                              <a:cubicBezTo>
                                <a:pt x="17836" y="23493"/>
                                <a:pt x="17839" y="23529"/>
                                <a:pt x="17839" y="23569"/>
                              </a:cubicBezTo>
                              <a:cubicBezTo>
                                <a:pt x="17839" y="23615"/>
                                <a:pt x="17842" y="23658"/>
                                <a:pt x="17857" y="23702"/>
                              </a:cubicBezTo>
                              <a:cubicBezTo>
                                <a:pt x="17865" y="23725"/>
                                <a:pt x="17874" y="23738"/>
                                <a:pt x="17889" y="23756"/>
                              </a:cubicBezTo>
                            </a:path>
                            <a:path w="2630" h="1048">
                              <a:moveTo>
                                <a:pt x="18048" y="23652"/>
                              </a:moveTo>
                              <a:cubicBezTo>
                                <a:pt x="18059" y="23654"/>
                                <a:pt x="18083" y="23655"/>
                                <a:pt x="18087" y="23655"/>
                              </a:cubicBezTo>
                              <a:cubicBezTo>
                                <a:pt x="18088" y="23656"/>
                                <a:pt x="18089" y="23656"/>
                                <a:pt x="18090" y="23657"/>
                              </a:cubicBezTo>
                              <a:cubicBezTo>
                                <a:pt x="18090" y="23675"/>
                                <a:pt x="18092" y="23694"/>
                                <a:pt x="18087" y="23711"/>
                              </a:cubicBezTo>
                              <a:cubicBezTo>
                                <a:pt x="18084" y="23721"/>
                                <a:pt x="18069" y="23738"/>
                                <a:pt x="18063" y="23745"/>
                              </a:cubicBezTo>
                              <a:cubicBezTo>
                                <a:pt x="18052" y="23759"/>
                                <a:pt x="18053" y="23749"/>
                                <a:pt x="18055" y="23770"/>
                              </a:cubicBezTo>
                              <a:cubicBezTo>
                                <a:pt x="18056" y="23784"/>
                                <a:pt x="18065" y="23792"/>
                                <a:pt x="18079" y="23799"/>
                              </a:cubicBezTo>
                              <a:cubicBezTo>
                                <a:pt x="18094" y="23807"/>
                                <a:pt x="18115" y="23815"/>
                                <a:pt x="18127" y="23824"/>
                              </a:cubicBezTo>
                              <a:cubicBezTo>
                                <a:pt x="18145" y="23837"/>
                                <a:pt x="18140" y="23841"/>
                                <a:pt x="18157" y="23827"/>
                              </a:cubicBezTo>
                            </a:path>
                            <a:path w="2630" h="1048">
                              <a:moveTo>
                                <a:pt x="18442" y="23420"/>
                              </a:moveTo>
                              <a:cubicBezTo>
                                <a:pt x="18449" y="23438"/>
                                <a:pt x="18453" y="23434"/>
                                <a:pt x="18453" y="23454"/>
                              </a:cubicBezTo>
                              <a:cubicBezTo>
                                <a:pt x="18453" y="23487"/>
                                <a:pt x="18449" y="23521"/>
                                <a:pt x="18449" y="23555"/>
                              </a:cubicBezTo>
                              <a:cubicBezTo>
                                <a:pt x="18449" y="23589"/>
                                <a:pt x="18453" y="23623"/>
                                <a:pt x="18453" y="23657"/>
                              </a:cubicBezTo>
                              <a:cubicBezTo>
                                <a:pt x="18453" y="23673"/>
                                <a:pt x="18453" y="23678"/>
                                <a:pt x="18457" y="23693"/>
                              </a:cubicBezTo>
                            </a:path>
                            <a:path w="2630" h="1048">
                              <a:moveTo>
                                <a:pt x="18340" y="23508"/>
                              </a:moveTo>
                              <a:cubicBezTo>
                                <a:pt x="18365" y="23514"/>
                                <a:pt x="18383" y="23500"/>
                                <a:pt x="18411" y="23499"/>
                              </a:cubicBezTo>
                              <a:cubicBezTo>
                                <a:pt x="18432" y="23498"/>
                                <a:pt x="18462" y="23508"/>
                                <a:pt x="18485" y="23512"/>
                              </a:cubicBezTo>
                              <a:cubicBezTo>
                                <a:pt x="18508" y="23516"/>
                                <a:pt x="18527" y="23517"/>
                                <a:pt x="18551" y="23517"/>
                              </a:cubicBezTo>
                            </a:path>
                            <a:path w="2630" h="1048">
                              <a:moveTo>
                                <a:pt x="16718" y="23711"/>
                              </a:moveTo>
                              <a:cubicBezTo>
                                <a:pt x="16717" y="23722"/>
                                <a:pt x="16716" y="23716"/>
                                <a:pt x="16716" y="23727"/>
                              </a:cubicBezTo>
                              <a:cubicBezTo>
                                <a:pt x="16716" y="23735"/>
                                <a:pt x="16716" y="23739"/>
                                <a:pt x="16716" y="23729"/>
                              </a:cubicBezTo>
                              <a:cubicBezTo>
                                <a:pt x="16716" y="23698"/>
                                <a:pt x="16718" y="23736"/>
                                <a:pt x="16712" y="23736"/>
                              </a:cubicBezTo>
                              <a:cubicBezTo>
                                <a:pt x="16709" y="23726"/>
                                <a:pt x="16708" y="23723"/>
                                <a:pt x="16707" y="23716"/>
                              </a:cubicBezTo>
                              <a:cubicBezTo>
                                <a:pt x="16699" y="23725"/>
                                <a:pt x="16687" y="23726"/>
                                <a:pt x="16677" y="23734"/>
                              </a:cubicBezTo>
                              <a:cubicBezTo>
                                <a:pt x="16662" y="23746"/>
                                <a:pt x="16661" y="23757"/>
                                <a:pt x="16655" y="23775"/>
                              </a:cubicBezTo>
                              <a:cubicBezTo>
                                <a:pt x="16650" y="23792"/>
                                <a:pt x="16651" y="23796"/>
                                <a:pt x="16657" y="23811"/>
                              </a:cubicBezTo>
                              <a:cubicBezTo>
                                <a:pt x="16663" y="23826"/>
                                <a:pt x="16658" y="23826"/>
                                <a:pt x="16673" y="23829"/>
                              </a:cubicBezTo>
                              <a:cubicBezTo>
                                <a:pt x="16684" y="23831"/>
                                <a:pt x="16691" y="23831"/>
                                <a:pt x="16699" y="23822"/>
                              </a:cubicBezTo>
                              <a:cubicBezTo>
                                <a:pt x="16709" y="23812"/>
                                <a:pt x="16718" y="23800"/>
                                <a:pt x="16725" y="23788"/>
                              </a:cubicBezTo>
                              <a:cubicBezTo>
                                <a:pt x="16731" y="23779"/>
                                <a:pt x="16734" y="23768"/>
                                <a:pt x="16740" y="23761"/>
                              </a:cubicBezTo>
                              <a:cubicBezTo>
                                <a:pt x="16741" y="23759"/>
                                <a:pt x="16743" y="23758"/>
                                <a:pt x="16744" y="23756"/>
                              </a:cubicBezTo>
                              <a:cubicBezTo>
                                <a:pt x="16745" y="23763"/>
                                <a:pt x="16749" y="23764"/>
                                <a:pt x="16751" y="23772"/>
                              </a:cubicBezTo>
                              <a:cubicBezTo>
                                <a:pt x="16756" y="23792"/>
                                <a:pt x="16757" y="23811"/>
                                <a:pt x="16760" y="23831"/>
                              </a:cubicBezTo>
                              <a:cubicBezTo>
                                <a:pt x="16764" y="23850"/>
                                <a:pt x="16765" y="23855"/>
                                <a:pt x="16768" y="23867"/>
                              </a:cubicBezTo>
                            </a:path>
                            <a:path w="2630" h="1048">
                              <a:moveTo>
                                <a:pt x="16707" y="23585"/>
                              </a:moveTo>
                              <a:cubicBezTo>
                                <a:pt x="16720" y="23603"/>
                                <a:pt x="16735" y="23617"/>
                                <a:pt x="16751" y="23634"/>
                              </a:cubicBezTo>
                              <a:cubicBezTo>
                                <a:pt x="16767" y="23651"/>
                                <a:pt x="16779" y="23670"/>
                                <a:pt x="16790" y="23691"/>
                              </a:cubicBezTo>
                              <a:cubicBezTo>
                                <a:pt x="16812" y="23732"/>
                                <a:pt x="16834" y="23781"/>
                                <a:pt x="16840" y="23827"/>
                              </a:cubicBezTo>
                              <a:cubicBezTo>
                                <a:pt x="16845" y="23863"/>
                                <a:pt x="16842" y="23905"/>
                                <a:pt x="16834" y="23940"/>
                              </a:cubicBezTo>
                              <a:cubicBezTo>
                                <a:pt x="16830" y="23957"/>
                                <a:pt x="16825" y="23968"/>
                                <a:pt x="16816" y="23982"/>
                              </a:cubicBezTo>
                            </a:path>
                            <a:path w="2630" h="1048">
                              <a:moveTo>
                                <a:pt x="16683" y="24046"/>
                              </a:moveTo>
                              <a:cubicBezTo>
                                <a:pt x="16671" y="24050"/>
                                <a:pt x="16662" y="24049"/>
                                <a:pt x="16655" y="24066"/>
                              </a:cubicBezTo>
                              <a:cubicBezTo>
                                <a:pt x="16649" y="24080"/>
                                <a:pt x="16662" y="24121"/>
                                <a:pt x="16664" y="24136"/>
                              </a:cubicBezTo>
                              <a:cubicBezTo>
                                <a:pt x="16669" y="24168"/>
                                <a:pt x="16671" y="24200"/>
                                <a:pt x="16672" y="24233"/>
                              </a:cubicBezTo>
                              <a:cubicBezTo>
                                <a:pt x="16672" y="24250"/>
                                <a:pt x="16672" y="24269"/>
                                <a:pt x="16675" y="24285"/>
                              </a:cubicBezTo>
                              <a:cubicBezTo>
                                <a:pt x="16676" y="24290"/>
                                <a:pt x="16678" y="24294"/>
                                <a:pt x="16679" y="24299"/>
                              </a:cubicBezTo>
                              <a:cubicBezTo>
                                <a:pt x="16685" y="24292"/>
                                <a:pt x="16690" y="24283"/>
                                <a:pt x="16696" y="24272"/>
                              </a:cubicBezTo>
                              <a:cubicBezTo>
                                <a:pt x="16705" y="24256"/>
                                <a:pt x="16713" y="24238"/>
                                <a:pt x="16725" y="24224"/>
                              </a:cubicBezTo>
                              <a:cubicBezTo>
                                <a:pt x="16731" y="24216"/>
                                <a:pt x="16755" y="24186"/>
                                <a:pt x="16766" y="24186"/>
                              </a:cubicBezTo>
                              <a:cubicBezTo>
                                <a:pt x="16772" y="24186"/>
                                <a:pt x="16794" y="24191"/>
                                <a:pt x="16799" y="24197"/>
                              </a:cubicBezTo>
                              <a:cubicBezTo>
                                <a:pt x="16807" y="24206"/>
                                <a:pt x="16809" y="24222"/>
                                <a:pt x="16808" y="24233"/>
                              </a:cubicBezTo>
                              <a:cubicBezTo>
                                <a:pt x="16806" y="24253"/>
                                <a:pt x="16795" y="24276"/>
                                <a:pt x="16784" y="24292"/>
                              </a:cubicBezTo>
                              <a:cubicBezTo>
                                <a:pt x="16773" y="24308"/>
                                <a:pt x="16773" y="24324"/>
                                <a:pt x="16751" y="24326"/>
                              </a:cubicBezTo>
                              <a:cubicBezTo>
                                <a:pt x="16740" y="24327"/>
                                <a:pt x="16722" y="24327"/>
                                <a:pt x="16714" y="24317"/>
                              </a:cubicBezTo>
                              <a:cubicBezTo>
                                <a:pt x="16711" y="24312"/>
                                <a:pt x="16708" y="24306"/>
                                <a:pt x="16705" y="24301"/>
                              </a:cubicBezTo>
                            </a:path>
                            <a:path w="2630" h="1048">
                              <a:moveTo>
                                <a:pt x="16845" y="23946"/>
                              </a:moveTo>
                              <a:cubicBezTo>
                                <a:pt x="16866" y="23958"/>
                                <a:pt x="16883" y="23971"/>
                                <a:pt x="16895" y="23994"/>
                              </a:cubicBezTo>
                              <a:cubicBezTo>
                                <a:pt x="16908" y="24018"/>
                                <a:pt x="16921" y="24041"/>
                                <a:pt x="16929" y="24068"/>
                              </a:cubicBezTo>
                              <a:cubicBezTo>
                                <a:pt x="16941" y="24110"/>
                                <a:pt x="16947" y="24152"/>
                                <a:pt x="16949" y="24195"/>
                              </a:cubicBezTo>
                              <a:cubicBezTo>
                                <a:pt x="16951" y="24240"/>
                                <a:pt x="16945" y="24289"/>
                                <a:pt x="16938" y="24333"/>
                              </a:cubicBezTo>
                              <a:cubicBezTo>
                                <a:pt x="16933" y="24362"/>
                                <a:pt x="16927" y="24387"/>
                                <a:pt x="16912" y="24412"/>
                              </a:cubicBezTo>
                              <a:cubicBezTo>
                                <a:pt x="16905" y="24423"/>
                                <a:pt x="16903" y="24426"/>
                                <a:pt x="16894" y="244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22,23381" coordsize="2630,1048" path="m16056,23657c16077,23635,16037,23658,16085,23641c16091,23656,16094,23651,16111,23652c16131,23653,16139,23662,16144,23682c16149,23700,16140,23721,16131,23736c16118,23758,16109,23778,16093,23799c16087,23807,16078,23812,16076,23822c16074,23829,16079,23838,16081,23845c16094,23846,16097,23847,16111,23849c16128,23852,16144,23851,16161,23851c16181,23851,16187,23842,16202,23829em16285,23625c16279,23644,16265,23666,16266,23684c16270,23686,16274,23687,16278,23689c16266,23706,16264,23721,16265,23743c16266,23757,16277,23778,16289,23786c16302,23795,16326,23799,16340,23793c16360,23785,16367,23775,16379,23761c16392,23746,16395,23725,16394,23704c16392,23679,16390,23656,16377,23634c16366,23616,16358,23597,16337,23589c16323,23585,16319,23584,16311,23589em16385,23411c16359,23440,16454,23288,16361,23438c16354,23416,16359,23414,16339,23399c16321,23386,16301,23381,16279,23381c16251,23381,16210,23387,16185,23399c16152,23415,16110,23433,16080,23454c16046,23478,16015,23508,15991,23542c15961,23584,15945,23637,15932,23686c15918,23739,15919,23794,15928,23847c15937,23899,15958,23953,16004,23982c16056,24015,16118,24014,16176,24005c16246,23994,16301,23978,16363,23944c16411,23917,16464,23879,16501,23838c16551,23781,16569,23722,16566,23650c16564,23603,16548,23566,16524,23526c16499,23484,16467,23454,16424,23431c16416,23427,16408,23424,16400,23420em17034,23539c17034,23528,17032,23530,17034,23539c17038,23564,17039,23587,17043,23612c17048,23646,17048,23680,17047,23714c17046,23741,17043,23768,17042,23795c17042,23806,17042,23810,17038,23817c17033,23810,17037,23816,17036,23808c17034,23787,17032,23768,17032,23747c17032,23715,17035,23679,17043,23648c17051,23616,17070,23593,17077,23560c17079,23551,17083,23545,17086,23537c17103,23552,17103,23554,17110,23580c17119,23612,17122,23644,17127,23677c17128,23685,17131,23719,17136,23727c17139,23728,17139,23729,17141,23729c17144,23717,17149,23704,17153,23691c17167,23643,17187,23598,17208,23553c17217,23533,17221,23530,17234,23515c17248,23519,17258,23529,17264,23544c17274,23570,17283,23602,17288,23630c17293,23659,17301,23691,17302,23720c17302,23725,17301,23731,17301,23736em17469,23621c17469,23631,17469,23639,17469,23648c17465,23636,17469,23647,17462,23639c17457,23633,17459,23634,17452,23632c17448,23631,17444,23632,17441,23634c17433,23639,17430,23636,17421,23641c17406,23648,17404,23658,17399,23675c17394,23691,17383,23719,17395,23734c17399,23739,17418,23748,17425,23745c17439,23738,17456,23722,17465,23709c17476,23694,17479,23673,17484,23655c17491,23629,17486,23659,17489,23625c17489,23633,17491,23629,17493,23637c17501,23664,17507,23692,17513,23720c17521,23758,17532,23792,17534,23831c17535,23857,17540,23888,17530,23912c17523,23929,17516,23917,17508,23915c17493,23912,17481,23903,17467,23894em17726,23510c17724,23517,17723,23519,17726,23524c17742,23503,17733,23516,17735,23512c17737,23507,17733,23518,17732,23512c17730,23498,17724,23497,17717,23490c17704,23475,17700,23483,17683,23485c17642,23490,17659,23528,17648,23558c17635,23593,17626,23637,17635,23675c17643,23707,17665,23728,17696,23734c17738,23742,17760,23726,17791,23704c17814,23688,17846,23670,17861,23646c17879,23618,17890,23574,17894,23542c17897,23514,17900,23479,17894,23451c17889,23434,17889,23431,17883,23422c17864,23429,17861,23434,17852,23456c17836,23493,17839,23529,17839,23569c17839,23615,17842,23658,17857,23702c17865,23725,17874,23738,17889,23756em18048,23652c18059,23654,18083,23655,18087,23655c18088,23656,18089,23656,18090,23657c18090,23675,18092,23694,18087,23711c18084,23721,18069,23738,18063,23745c18052,23759,18053,23749,18055,23770c18056,23784,18065,23792,18079,23799c18094,23807,18115,23815,18127,23824c18145,23837,18140,23841,18157,23827em18442,23420c18449,23438,18453,23434,18453,23454c18453,23487,18449,23521,18449,23555c18449,23589,18453,23623,18453,23657c18453,23673,18453,23678,18457,23693em18340,23508c18365,23514,18383,23500,18411,23499c18432,23498,18462,23508,18485,23512c18508,23516,18527,23517,18551,23517em16718,23711c16717,23722,16716,23716,16716,23727c16716,23735,16716,23739,16716,23729c16716,23698,16718,23736,16712,23736c16709,23726,16708,23723,16707,23716c16699,23725,16687,23726,16677,23734c16662,23746,16661,23757,16655,23775c16650,23792,16651,23796,16657,23811c16663,23826,16658,23826,16673,23829c16684,23831,16691,23831,16699,23822c16709,23812,16718,23800,16725,23788c16731,23779,16734,23768,16740,23761c16741,23759,16743,23758,16744,23756c16745,23763,16749,23764,16751,23772c16756,23792,16757,23811,16760,23831c16764,23850,16765,23855,16768,23867em16707,23585c16720,23603,16735,23617,16751,23634c16767,23651,16779,23670,16790,23691c16812,23732,16834,23781,16840,23827c16845,23863,16842,23905,16834,23940c16830,23957,16825,23968,16816,23982em16683,24046c16671,24050,16662,24049,16655,24066c16649,24080,16662,24121,16664,24136c16669,24168,16671,24200,16672,24233c16672,24250,16672,24269,16675,24285c16676,24290,16678,24294,16679,24299c16685,24292,16690,24283,16696,24272c16705,24256,16713,24238,16725,24224c16731,24216,16755,24186,16766,24186c16772,24186,16794,24191,16799,24197c16807,24206,16809,24222,16808,24233c16806,24253,16795,24276,16784,24292c16773,24308,16773,24324,16751,24326c16740,24327,16722,24327,16714,24317c16711,24312,16708,24306,16705,24301em16845,23946c16866,23958,16883,23971,16895,23994c16908,24018,16921,24041,16929,24068c16941,24110,16947,24152,16949,24195c16951,24240,16945,24289,16938,24333c16933,24362,16927,24387,16912,24412c16905,24423,16903,24426,16894,24428e" stroked="t" o:allowincell="f" style="position:absolute;margin-left:415.35pt;margin-top:74.8pt;width:74.5pt;height:29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5080</wp:posOffset>
                </wp:positionH>
                <wp:positionV relativeFrom="paragraph">
                  <wp:posOffset>927735</wp:posOffset>
                </wp:positionV>
                <wp:extent cx="165100" cy="138430"/>
                <wp:effectExtent l="6350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385">
                              <a:moveTo>
                                <a:pt x="18936" y="23388"/>
                              </a:moveTo>
                              <a:cubicBezTo>
                                <a:pt x="18934" y="23403"/>
                                <a:pt x="18932" y="23409"/>
                                <a:pt x="18932" y="23424"/>
                              </a:cubicBezTo>
                              <a:cubicBezTo>
                                <a:pt x="18931" y="23453"/>
                                <a:pt x="18935" y="23483"/>
                                <a:pt x="18934" y="23512"/>
                              </a:cubicBezTo>
                              <a:cubicBezTo>
                                <a:pt x="18933" y="23549"/>
                                <a:pt x="18940" y="23584"/>
                                <a:pt x="18941" y="23621"/>
                              </a:cubicBezTo>
                              <a:cubicBezTo>
                                <a:pt x="18941" y="23628"/>
                                <a:pt x="18941" y="23636"/>
                                <a:pt x="18941" y="23643"/>
                              </a:cubicBezTo>
                            </a:path>
                            <a:path w="458" h="385">
                              <a:moveTo>
                                <a:pt x="19086" y="23318"/>
                              </a:moveTo>
                              <a:cubicBezTo>
                                <a:pt x="19095" y="23318"/>
                                <a:pt x="19103" y="23318"/>
                                <a:pt x="19112" y="23318"/>
                              </a:cubicBezTo>
                              <a:cubicBezTo>
                                <a:pt x="19091" y="23329"/>
                                <a:pt x="19082" y="23335"/>
                                <a:pt x="19082" y="23359"/>
                              </a:cubicBezTo>
                              <a:cubicBezTo>
                                <a:pt x="19082" y="23433"/>
                                <a:pt x="19084" y="23506"/>
                                <a:pt x="19080" y="23580"/>
                              </a:cubicBezTo>
                            </a:path>
                            <a:path w="458" h="385">
                              <a:moveTo>
                                <a:pt x="18923" y="23483"/>
                              </a:moveTo>
                              <a:cubicBezTo>
                                <a:pt x="18946" y="23491"/>
                                <a:pt x="18968" y="23490"/>
                                <a:pt x="18991" y="23492"/>
                              </a:cubicBezTo>
                              <a:cubicBezTo>
                                <a:pt x="19008" y="23494"/>
                                <a:pt x="19022" y="23478"/>
                                <a:pt x="19036" y="23474"/>
                              </a:cubicBezTo>
                              <a:cubicBezTo>
                                <a:pt x="19051" y="23474"/>
                                <a:pt x="19057" y="23475"/>
                                <a:pt x="19064" y="23485"/>
                              </a:cubicBezTo>
                            </a:path>
                            <a:path w="458" h="385">
                              <a:moveTo>
                                <a:pt x="19260" y="23458"/>
                              </a:moveTo>
                              <a:cubicBezTo>
                                <a:pt x="19274" y="23476"/>
                                <a:pt x="19292" y="23495"/>
                                <a:pt x="19297" y="23517"/>
                              </a:cubicBezTo>
                              <a:cubicBezTo>
                                <a:pt x="19299" y="23529"/>
                                <a:pt x="19299" y="23542"/>
                                <a:pt x="19295" y="23553"/>
                              </a:cubicBezTo>
                              <a:cubicBezTo>
                                <a:pt x="19287" y="23574"/>
                                <a:pt x="19271" y="23593"/>
                                <a:pt x="19258" y="23610"/>
                              </a:cubicBezTo>
                              <a:cubicBezTo>
                                <a:pt x="19245" y="23626"/>
                                <a:pt x="19240" y="23631"/>
                                <a:pt x="19237" y="23652"/>
                              </a:cubicBezTo>
                              <a:cubicBezTo>
                                <a:pt x="19235" y="23668"/>
                                <a:pt x="19235" y="23684"/>
                                <a:pt x="19254" y="23689"/>
                              </a:cubicBezTo>
                              <a:cubicBezTo>
                                <a:pt x="19272" y="23693"/>
                                <a:pt x="19287" y="23701"/>
                                <a:pt x="19306" y="23702"/>
                              </a:cubicBezTo>
                              <a:cubicBezTo>
                                <a:pt x="19333" y="23703"/>
                                <a:pt x="19355" y="23703"/>
                                <a:pt x="19380" y="236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923,23318" coordsize="458,385" path="m18936,23388c18934,23403,18932,23409,18932,23424c18931,23453,18935,23483,18934,23512c18933,23549,18940,23584,18941,23621c18941,23628,18941,23636,18941,23643em19086,23318c19095,23318,19103,23318,19112,23318c19091,23329,19082,23335,19082,23359c19082,23433,19084,23506,19080,23580em18923,23483c18946,23491,18968,23490,18991,23492c19008,23494,19022,23478,19036,23474c19051,23474,19057,23475,19064,23485em19260,23458c19274,23476,19292,23495,19297,23517c19299,23529,19299,23542,19295,23553c19287,23574,19271,23593,19258,23610c19245,23626,19240,23631,19237,23652c19235,23668,19235,23684,19254,23689c19272,23693,19287,23701,19306,23702c19333,23703,19355,23703,19380,23695e" stroked="t" o:allowincell="f" style="position:absolute;margin-left:500.4pt;margin-top:73.05pt;width:12.95pt;height:10.8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3730</wp:posOffset>
                </wp:positionH>
                <wp:positionV relativeFrom="paragraph">
                  <wp:posOffset>1162050</wp:posOffset>
                </wp:positionV>
                <wp:extent cx="1299845" cy="163195"/>
                <wp:effectExtent l="7620" t="698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1" h="453">
                              <a:moveTo>
                                <a:pt x="17151" y="24369"/>
                              </a:moveTo>
                              <a:cubicBezTo>
                                <a:pt x="17148" y="24378"/>
                                <a:pt x="17145" y="24390"/>
                                <a:pt x="17143" y="24396"/>
                              </a:cubicBezTo>
                              <a:cubicBezTo>
                                <a:pt x="17142" y="24385"/>
                                <a:pt x="17141" y="24375"/>
                                <a:pt x="17141" y="24364"/>
                              </a:cubicBezTo>
                              <a:cubicBezTo>
                                <a:pt x="17140" y="24322"/>
                                <a:pt x="17138" y="24279"/>
                                <a:pt x="17143" y="24238"/>
                              </a:cubicBezTo>
                              <a:cubicBezTo>
                                <a:pt x="17147" y="24206"/>
                                <a:pt x="17153" y="24173"/>
                                <a:pt x="17158" y="24141"/>
                              </a:cubicBezTo>
                              <a:cubicBezTo>
                                <a:pt x="17161" y="24122"/>
                                <a:pt x="17160" y="24120"/>
                                <a:pt x="17166" y="24102"/>
                              </a:cubicBezTo>
                              <a:cubicBezTo>
                                <a:pt x="17167" y="24094"/>
                                <a:pt x="17167" y="24091"/>
                                <a:pt x="17169" y="24086"/>
                              </a:cubicBezTo>
                              <a:cubicBezTo>
                                <a:pt x="17180" y="24104"/>
                                <a:pt x="17182" y="24121"/>
                                <a:pt x="17190" y="24141"/>
                              </a:cubicBezTo>
                              <a:cubicBezTo>
                                <a:pt x="17204" y="24175"/>
                                <a:pt x="17217" y="24214"/>
                                <a:pt x="17234" y="24247"/>
                              </a:cubicBezTo>
                              <a:cubicBezTo>
                                <a:pt x="17251" y="24281"/>
                                <a:pt x="17263" y="24295"/>
                                <a:pt x="17293" y="24312"/>
                              </a:cubicBezTo>
                              <a:cubicBezTo>
                                <a:pt x="17313" y="24323"/>
                                <a:pt x="17307" y="24336"/>
                                <a:pt x="17328" y="24315"/>
                              </a:cubicBezTo>
                              <a:cubicBezTo>
                                <a:pt x="17340" y="24303"/>
                                <a:pt x="17346" y="24281"/>
                                <a:pt x="17349" y="24265"/>
                              </a:cubicBezTo>
                              <a:cubicBezTo>
                                <a:pt x="17355" y="24236"/>
                                <a:pt x="17351" y="24204"/>
                                <a:pt x="17351" y="24175"/>
                              </a:cubicBezTo>
                              <a:cubicBezTo>
                                <a:pt x="17351" y="24141"/>
                                <a:pt x="17350" y="24107"/>
                                <a:pt x="17354" y="24073"/>
                              </a:cubicBezTo>
                            </a:path>
                            <a:path w="3611" h="453">
                              <a:moveTo>
                                <a:pt x="17524" y="24125"/>
                              </a:moveTo>
                              <a:cubicBezTo>
                                <a:pt x="17510" y="24122"/>
                                <a:pt x="17511" y="24133"/>
                                <a:pt x="17491" y="24132"/>
                              </a:cubicBezTo>
                              <a:cubicBezTo>
                                <a:pt x="17481" y="24131"/>
                                <a:pt x="17472" y="24137"/>
                                <a:pt x="17463" y="24147"/>
                              </a:cubicBezTo>
                              <a:cubicBezTo>
                                <a:pt x="17447" y="24165"/>
                                <a:pt x="17439" y="24185"/>
                                <a:pt x="17432" y="24208"/>
                              </a:cubicBezTo>
                              <a:cubicBezTo>
                                <a:pt x="17425" y="24232"/>
                                <a:pt x="17422" y="24256"/>
                                <a:pt x="17428" y="24281"/>
                              </a:cubicBezTo>
                              <a:cubicBezTo>
                                <a:pt x="17431" y="24294"/>
                                <a:pt x="17441" y="24309"/>
                                <a:pt x="17456" y="24306"/>
                              </a:cubicBezTo>
                              <a:cubicBezTo>
                                <a:pt x="17476" y="24302"/>
                                <a:pt x="17480" y="24294"/>
                                <a:pt x="17493" y="24279"/>
                              </a:cubicBezTo>
                              <a:cubicBezTo>
                                <a:pt x="17503" y="24268"/>
                                <a:pt x="17511" y="24244"/>
                                <a:pt x="17515" y="24229"/>
                              </a:cubicBezTo>
                              <a:cubicBezTo>
                                <a:pt x="17517" y="24221"/>
                                <a:pt x="17515" y="24217"/>
                                <a:pt x="17519" y="24211"/>
                              </a:cubicBezTo>
                              <a:cubicBezTo>
                                <a:pt x="17519" y="24224"/>
                                <a:pt x="17522" y="24229"/>
                                <a:pt x="17523" y="24242"/>
                              </a:cubicBezTo>
                              <a:cubicBezTo>
                                <a:pt x="17525" y="24262"/>
                                <a:pt x="17527" y="24279"/>
                                <a:pt x="17532" y="24299"/>
                              </a:cubicBezTo>
                            </a:path>
                            <a:path w="3611" h="453">
                              <a:moveTo>
                                <a:pt x="17706" y="24240"/>
                              </a:moveTo>
                              <a:cubicBezTo>
                                <a:pt x="17715" y="24236"/>
                                <a:pt x="17723" y="24233"/>
                                <a:pt x="17733" y="24229"/>
                              </a:cubicBezTo>
                              <a:cubicBezTo>
                                <a:pt x="17734" y="24239"/>
                                <a:pt x="17740" y="24246"/>
                                <a:pt x="17741" y="24256"/>
                              </a:cubicBezTo>
                              <a:cubicBezTo>
                                <a:pt x="17742" y="24273"/>
                                <a:pt x="17739" y="24287"/>
                                <a:pt x="17733" y="24303"/>
                              </a:cubicBezTo>
                              <a:cubicBezTo>
                                <a:pt x="17728" y="24317"/>
                                <a:pt x="17718" y="24326"/>
                                <a:pt x="17717" y="24342"/>
                              </a:cubicBezTo>
                              <a:cubicBezTo>
                                <a:pt x="17716" y="24356"/>
                                <a:pt x="17716" y="24374"/>
                                <a:pt x="17722" y="24387"/>
                              </a:cubicBezTo>
                              <a:cubicBezTo>
                                <a:pt x="17729" y="24403"/>
                                <a:pt x="17739" y="24412"/>
                                <a:pt x="17757" y="24414"/>
                              </a:cubicBezTo>
                              <a:cubicBezTo>
                                <a:pt x="17775" y="24416"/>
                                <a:pt x="17787" y="24422"/>
                                <a:pt x="17806" y="24419"/>
                              </a:cubicBezTo>
                              <a:cubicBezTo>
                                <a:pt x="17809" y="24418"/>
                                <a:pt x="17812" y="24417"/>
                                <a:pt x="17815" y="24416"/>
                              </a:cubicBezTo>
                            </a:path>
                            <a:path w="3611" h="453">
                              <a:moveTo>
                                <a:pt x="18031" y="24134"/>
                              </a:moveTo>
                              <a:cubicBezTo>
                                <a:pt x="18031" y="24120"/>
                                <a:pt x="18031" y="24115"/>
                                <a:pt x="18028" y="24134"/>
                              </a:cubicBezTo>
                              <a:cubicBezTo>
                                <a:pt x="18025" y="24127"/>
                                <a:pt x="18025" y="24121"/>
                                <a:pt x="18016" y="24116"/>
                              </a:cubicBezTo>
                              <a:cubicBezTo>
                                <a:pt x="18008" y="24112"/>
                                <a:pt x="17975" y="24113"/>
                                <a:pt x="17967" y="24114"/>
                              </a:cubicBezTo>
                              <a:cubicBezTo>
                                <a:pt x="17949" y="24116"/>
                                <a:pt x="17927" y="24134"/>
                                <a:pt x="17920" y="24150"/>
                              </a:cubicBezTo>
                              <a:cubicBezTo>
                                <a:pt x="17914" y="24165"/>
                                <a:pt x="17917" y="24177"/>
                                <a:pt x="17924" y="24190"/>
                              </a:cubicBezTo>
                              <a:cubicBezTo>
                                <a:pt x="17939" y="24218"/>
                                <a:pt x="17959" y="24224"/>
                                <a:pt x="17989" y="24233"/>
                              </a:cubicBezTo>
                              <a:cubicBezTo>
                                <a:pt x="18011" y="24240"/>
                                <a:pt x="18034" y="24245"/>
                                <a:pt x="18053" y="24258"/>
                              </a:cubicBezTo>
                              <a:cubicBezTo>
                                <a:pt x="18069" y="24269"/>
                                <a:pt x="18071" y="24284"/>
                                <a:pt x="18066" y="24303"/>
                              </a:cubicBezTo>
                              <a:cubicBezTo>
                                <a:pt x="18059" y="24329"/>
                                <a:pt x="18043" y="24335"/>
                                <a:pt x="18024" y="24351"/>
                              </a:cubicBezTo>
                              <a:cubicBezTo>
                                <a:pt x="18004" y="24367"/>
                                <a:pt x="17996" y="24361"/>
                                <a:pt x="17974" y="24369"/>
                              </a:cubicBezTo>
                              <a:cubicBezTo>
                                <a:pt x="17949" y="24378"/>
                                <a:pt x="17948" y="24378"/>
                                <a:pt x="17937" y="24353"/>
                              </a:cubicBezTo>
                            </a:path>
                            <a:path w="3611" h="453">
                              <a:moveTo>
                                <a:pt x="18159" y="24222"/>
                              </a:moveTo>
                              <a:cubicBezTo>
                                <a:pt x="18157" y="24245"/>
                                <a:pt x="18152" y="24269"/>
                                <a:pt x="18155" y="24292"/>
                              </a:cubicBezTo>
                              <a:cubicBezTo>
                                <a:pt x="18157" y="24307"/>
                                <a:pt x="18174" y="24327"/>
                                <a:pt x="18189" y="24331"/>
                              </a:cubicBezTo>
                              <a:cubicBezTo>
                                <a:pt x="18200" y="24334"/>
                                <a:pt x="18225" y="24328"/>
                                <a:pt x="18233" y="24321"/>
                              </a:cubicBezTo>
                              <a:cubicBezTo>
                                <a:pt x="18249" y="24307"/>
                                <a:pt x="18258" y="24299"/>
                                <a:pt x="18268" y="24279"/>
                              </a:cubicBezTo>
                              <a:cubicBezTo>
                                <a:pt x="18277" y="24261"/>
                                <a:pt x="18275" y="24244"/>
                                <a:pt x="18275" y="24224"/>
                              </a:cubicBezTo>
                              <a:cubicBezTo>
                                <a:pt x="18275" y="24197"/>
                                <a:pt x="18272" y="24176"/>
                                <a:pt x="18253" y="24157"/>
                              </a:cubicBezTo>
                              <a:cubicBezTo>
                                <a:pt x="18236" y="24140"/>
                                <a:pt x="18219" y="24145"/>
                                <a:pt x="18200" y="24136"/>
                              </a:cubicBezTo>
                              <a:cubicBezTo>
                                <a:pt x="18174" y="24123"/>
                                <a:pt x="18168" y="24122"/>
                                <a:pt x="18144" y="24143"/>
                              </a:cubicBezTo>
                              <a:cubicBezTo>
                                <a:pt x="18132" y="24155"/>
                                <a:pt x="18128" y="24159"/>
                                <a:pt x="18129" y="24172"/>
                              </a:cubicBezTo>
                            </a:path>
                            <a:path w="3611" h="453">
                              <a:moveTo>
                                <a:pt x="18390" y="24211"/>
                              </a:moveTo>
                              <a:cubicBezTo>
                                <a:pt x="18390" y="24221"/>
                                <a:pt x="18387" y="24213"/>
                                <a:pt x="18394" y="24229"/>
                              </a:cubicBezTo>
                              <a:cubicBezTo>
                                <a:pt x="18400" y="24243"/>
                                <a:pt x="18409" y="24256"/>
                                <a:pt x="18416" y="24272"/>
                              </a:cubicBezTo>
                              <a:cubicBezTo>
                                <a:pt x="18423" y="24289"/>
                                <a:pt x="18435" y="24307"/>
                                <a:pt x="18449" y="24319"/>
                              </a:cubicBezTo>
                              <a:cubicBezTo>
                                <a:pt x="18460" y="24328"/>
                                <a:pt x="18469" y="24334"/>
                                <a:pt x="18483" y="24335"/>
                              </a:cubicBezTo>
                              <a:cubicBezTo>
                                <a:pt x="18498" y="24336"/>
                                <a:pt x="18499" y="24330"/>
                                <a:pt x="18509" y="24319"/>
                              </a:cubicBezTo>
                            </a:path>
                            <a:path w="3611" h="453">
                              <a:moveTo>
                                <a:pt x="18525" y="24190"/>
                              </a:moveTo>
                              <a:cubicBezTo>
                                <a:pt x="18523" y="24208"/>
                                <a:pt x="18520" y="24222"/>
                                <a:pt x="18518" y="24240"/>
                              </a:cubicBezTo>
                              <a:cubicBezTo>
                                <a:pt x="18516" y="24262"/>
                                <a:pt x="18519" y="24284"/>
                                <a:pt x="18522" y="24306"/>
                              </a:cubicBezTo>
                              <a:cubicBezTo>
                                <a:pt x="18526" y="24330"/>
                                <a:pt x="18529" y="24354"/>
                                <a:pt x="18533" y="24378"/>
                              </a:cubicBezTo>
                              <a:cubicBezTo>
                                <a:pt x="18534" y="24392"/>
                                <a:pt x="18534" y="24396"/>
                                <a:pt x="18538" y="24405"/>
                              </a:cubicBezTo>
                            </a:path>
                            <a:path w="3611" h="453">
                              <a:moveTo>
                                <a:pt x="18808" y="24068"/>
                              </a:moveTo>
                              <a:cubicBezTo>
                                <a:pt x="18809" y="24094"/>
                                <a:pt x="18811" y="24119"/>
                                <a:pt x="18812" y="24145"/>
                              </a:cubicBezTo>
                              <a:cubicBezTo>
                                <a:pt x="18813" y="24186"/>
                                <a:pt x="18807" y="24230"/>
                                <a:pt x="18816" y="24270"/>
                              </a:cubicBezTo>
                              <a:cubicBezTo>
                                <a:pt x="18817" y="24274"/>
                                <a:pt x="18818" y="24277"/>
                                <a:pt x="18819" y="24281"/>
                              </a:cubicBezTo>
                            </a:path>
                            <a:path w="3611" h="453">
                              <a:moveTo>
                                <a:pt x="18688" y="24170"/>
                              </a:moveTo>
                              <a:cubicBezTo>
                                <a:pt x="18693" y="24170"/>
                                <a:pt x="18694" y="24173"/>
                                <a:pt x="18692" y="24181"/>
                              </a:cubicBezTo>
                              <a:cubicBezTo>
                                <a:pt x="18716" y="24171"/>
                                <a:pt x="18719" y="24171"/>
                                <a:pt x="18744" y="24181"/>
                              </a:cubicBezTo>
                              <a:cubicBezTo>
                                <a:pt x="18774" y="24193"/>
                                <a:pt x="18801" y="24206"/>
                                <a:pt x="18834" y="24211"/>
                              </a:cubicBezTo>
                              <a:cubicBezTo>
                                <a:pt x="18868" y="24216"/>
                                <a:pt x="18897" y="24208"/>
                                <a:pt x="18930" y="24202"/>
                              </a:cubicBezTo>
                            </a:path>
                            <a:path w="3611" h="453">
                              <a:moveTo>
                                <a:pt x="19165" y="24039"/>
                              </a:moveTo>
                              <a:cubicBezTo>
                                <a:pt x="19167" y="24065"/>
                                <a:pt x="19168" y="24079"/>
                                <a:pt x="19167" y="24100"/>
                              </a:cubicBezTo>
                              <a:cubicBezTo>
                                <a:pt x="19166" y="24136"/>
                                <a:pt x="19158" y="24172"/>
                                <a:pt x="19156" y="24208"/>
                              </a:cubicBezTo>
                              <a:cubicBezTo>
                                <a:pt x="19154" y="24246"/>
                                <a:pt x="19152" y="24285"/>
                                <a:pt x="19150" y="24324"/>
                              </a:cubicBezTo>
                              <a:cubicBezTo>
                                <a:pt x="19149" y="24342"/>
                                <a:pt x="19150" y="24360"/>
                                <a:pt x="19150" y="24378"/>
                              </a:cubicBezTo>
                            </a:path>
                            <a:path w="3611" h="453">
                              <a:moveTo>
                                <a:pt x="19286" y="24066"/>
                              </a:moveTo>
                              <a:cubicBezTo>
                                <a:pt x="19286" y="24067"/>
                                <a:pt x="19288" y="24115"/>
                                <a:pt x="19287" y="24134"/>
                              </a:cubicBezTo>
                              <a:cubicBezTo>
                                <a:pt x="19285" y="24167"/>
                                <a:pt x="19287" y="24200"/>
                                <a:pt x="19286" y="24233"/>
                              </a:cubicBezTo>
                              <a:cubicBezTo>
                                <a:pt x="19285" y="24267"/>
                                <a:pt x="19287" y="24299"/>
                                <a:pt x="19287" y="24333"/>
                              </a:cubicBezTo>
                            </a:path>
                            <a:path w="3611" h="453">
                              <a:moveTo>
                                <a:pt x="19169" y="24193"/>
                              </a:moveTo>
                              <a:cubicBezTo>
                                <a:pt x="19159" y="24185"/>
                                <a:pt x="19164" y="24203"/>
                                <a:pt x="19162" y="24222"/>
                              </a:cubicBezTo>
                              <a:cubicBezTo>
                                <a:pt x="19163" y="24213"/>
                                <a:pt x="19167" y="24210"/>
                                <a:pt x="19178" y="24208"/>
                              </a:cubicBezTo>
                              <a:cubicBezTo>
                                <a:pt x="19199" y="24205"/>
                                <a:pt x="19215" y="24200"/>
                                <a:pt x="19236" y="24197"/>
                              </a:cubicBezTo>
                              <a:cubicBezTo>
                                <a:pt x="19260" y="24194"/>
                                <a:pt x="19282" y="24188"/>
                                <a:pt x="19306" y="24186"/>
                              </a:cubicBezTo>
                            </a:path>
                            <a:path w="3611" h="453">
                              <a:moveTo>
                                <a:pt x="19443" y="24202"/>
                              </a:moveTo>
                              <a:cubicBezTo>
                                <a:pt x="19463" y="24201"/>
                                <a:pt x="19485" y="24192"/>
                                <a:pt x="19498" y="24215"/>
                              </a:cubicBezTo>
                              <a:cubicBezTo>
                                <a:pt x="19502" y="24222"/>
                                <a:pt x="19505" y="24235"/>
                                <a:pt x="19504" y="24242"/>
                              </a:cubicBezTo>
                              <a:cubicBezTo>
                                <a:pt x="19500" y="24260"/>
                                <a:pt x="19491" y="24272"/>
                                <a:pt x="19483" y="24288"/>
                              </a:cubicBezTo>
                              <a:cubicBezTo>
                                <a:pt x="19475" y="24305"/>
                                <a:pt x="19466" y="24326"/>
                                <a:pt x="19463" y="24344"/>
                              </a:cubicBezTo>
                              <a:cubicBezTo>
                                <a:pt x="19461" y="24357"/>
                                <a:pt x="19468" y="24366"/>
                                <a:pt x="19476" y="24371"/>
                              </a:cubicBezTo>
                              <a:cubicBezTo>
                                <a:pt x="19487" y="24378"/>
                                <a:pt x="19493" y="24377"/>
                                <a:pt x="19504" y="24373"/>
                              </a:cubicBezTo>
                              <a:cubicBezTo>
                                <a:pt x="19512" y="24371"/>
                                <a:pt x="19516" y="24370"/>
                                <a:pt x="19522" y="24371"/>
                              </a:cubicBezTo>
                            </a:path>
                            <a:path w="3611" h="453">
                              <a:moveTo>
                                <a:pt x="19646" y="24059"/>
                              </a:moveTo>
                              <a:cubicBezTo>
                                <a:pt x="19632" y="24088"/>
                                <a:pt x="19619" y="24110"/>
                                <a:pt x="19602" y="24138"/>
                              </a:cubicBezTo>
                              <a:cubicBezTo>
                                <a:pt x="19592" y="24155"/>
                                <a:pt x="19592" y="24184"/>
                                <a:pt x="19593" y="24204"/>
                              </a:cubicBezTo>
                              <a:cubicBezTo>
                                <a:pt x="19594" y="24223"/>
                                <a:pt x="19611" y="24243"/>
                                <a:pt x="19628" y="24251"/>
                              </a:cubicBezTo>
                              <a:cubicBezTo>
                                <a:pt x="19648" y="24261"/>
                                <a:pt x="19676" y="24254"/>
                                <a:pt x="19694" y="24245"/>
                              </a:cubicBezTo>
                              <a:cubicBezTo>
                                <a:pt x="19720" y="24232"/>
                                <a:pt x="19735" y="24209"/>
                                <a:pt x="19748" y="24184"/>
                              </a:cubicBezTo>
                              <a:cubicBezTo>
                                <a:pt x="19759" y="24162"/>
                                <a:pt x="19772" y="24137"/>
                                <a:pt x="19767" y="24111"/>
                              </a:cubicBezTo>
                              <a:cubicBezTo>
                                <a:pt x="19764" y="24092"/>
                                <a:pt x="19746" y="24051"/>
                                <a:pt x="19731" y="24039"/>
                              </a:cubicBezTo>
                              <a:cubicBezTo>
                                <a:pt x="19720" y="24030"/>
                                <a:pt x="19674" y="24040"/>
                                <a:pt x="19661" y="24043"/>
                              </a:cubicBezTo>
                            </a:path>
                            <a:path w="3611" h="453">
                              <a:moveTo>
                                <a:pt x="20029" y="23982"/>
                              </a:moveTo>
                              <a:cubicBezTo>
                                <a:pt x="20020" y="24011"/>
                                <a:pt x="20013" y="24037"/>
                                <a:pt x="20013" y="24057"/>
                              </a:cubicBezTo>
                              <a:cubicBezTo>
                                <a:pt x="20013" y="24084"/>
                                <a:pt x="20010" y="24111"/>
                                <a:pt x="20009" y="24138"/>
                              </a:cubicBezTo>
                              <a:cubicBezTo>
                                <a:pt x="20008" y="24161"/>
                                <a:pt x="20004" y="24182"/>
                                <a:pt x="20003" y="24204"/>
                              </a:cubicBezTo>
                              <a:cubicBezTo>
                                <a:pt x="20003" y="24208"/>
                                <a:pt x="20003" y="24211"/>
                                <a:pt x="20003" y="24215"/>
                              </a:cubicBezTo>
                            </a:path>
                            <a:path w="3611" h="453">
                              <a:moveTo>
                                <a:pt x="19870" y="24107"/>
                              </a:moveTo>
                              <a:cubicBezTo>
                                <a:pt x="19887" y="24107"/>
                                <a:pt x="19903" y="24107"/>
                                <a:pt x="19918" y="24105"/>
                              </a:cubicBezTo>
                              <a:cubicBezTo>
                                <a:pt x="19947" y="24102"/>
                                <a:pt x="19970" y="24117"/>
                                <a:pt x="20001" y="24114"/>
                              </a:cubicBezTo>
                              <a:cubicBezTo>
                                <a:pt x="20024" y="24112"/>
                                <a:pt x="20045" y="24111"/>
                                <a:pt x="20068" y="24111"/>
                              </a:cubicBezTo>
                            </a:path>
                            <a:path w="3611" h="453">
                              <a:moveTo>
                                <a:pt x="20320" y="23982"/>
                              </a:moveTo>
                              <a:cubicBezTo>
                                <a:pt x="20320" y="23978"/>
                                <a:pt x="20320" y="23973"/>
                                <a:pt x="20320" y="23969"/>
                              </a:cubicBezTo>
                              <a:cubicBezTo>
                                <a:pt x="20317" y="23978"/>
                                <a:pt x="20318" y="23981"/>
                                <a:pt x="20305" y="23980"/>
                              </a:cubicBezTo>
                              <a:cubicBezTo>
                                <a:pt x="20286" y="23979"/>
                                <a:pt x="20274" y="23989"/>
                                <a:pt x="20262" y="24003"/>
                              </a:cubicBezTo>
                              <a:cubicBezTo>
                                <a:pt x="20245" y="24024"/>
                                <a:pt x="20220" y="24050"/>
                                <a:pt x="20212" y="24077"/>
                              </a:cubicBezTo>
                              <a:cubicBezTo>
                                <a:pt x="20205" y="24104"/>
                                <a:pt x="20203" y="24143"/>
                                <a:pt x="20207" y="24170"/>
                              </a:cubicBezTo>
                              <a:cubicBezTo>
                                <a:pt x="20210" y="24190"/>
                                <a:pt x="20227" y="24221"/>
                                <a:pt x="20244" y="24233"/>
                              </a:cubicBezTo>
                              <a:cubicBezTo>
                                <a:pt x="20256" y="24241"/>
                                <a:pt x="20287" y="24251"/>
                                <a:pt x="20301" y="24247"/>
                              </a:cubicBezTo>
                              <a:cubicBezTo>
                                <a:pt x="20307" y="24244"/>
                                <a:pt x="20314" y="24241"/>
                                <a:pt x="20320" y="24238"/>
                              </a:cubicBezTo>
                            </a:path>
                            <a:path w="3611" h="453">
                              <a:moveTo>
                                <a:pt x="20384" y="24037"/>
                              </a:moveTo>
                              <a:cubicBezTo>
                                <a:pt x="20376" y="24074"/>
                                <a:pt x="20371" y="24113"/>
                                <a:pt x="20371" y="24152"/>
                              </a:cubicBezTo>
                              <a:cubicBezTo>
                                <a:pt x="20371" y="24167"/>
                                <a:pt x="20378" y="24185"/>
                                <a:pt x="20388" y="24197"/>
                              </a:cubicBezTo>
                              <a:cubicBezTo>
                                <a:pt x="20403" y="24216"/>
                                <a:pt x="20415" y="24209"/>
                                <a:pt x="20434" y="24204"/>
                              </a:cubicBezTo>
                              <a:cubicBezTo>
                                <a:pt x="20454" y="24198"/>
                                <a:pt x="20470" y="24186"/>
                                <a:pt x="20484" y="24170"/>
                              </a:cubicBezTo>
                              <a:cubicBezTo>
                                <a:pt x="20506" y="24144"/>
                                <a:pt x="20520" y="24110"/>
                                <a:pt x="20523" y="24077"/>
                              </a:cubicBezTo>
                              <a:cubicBezTo>
                                <a:pt x="20525" y="24057"/>
                                <a:pt x="20516" y="24037"/>
                                <a:pt x="20505" y="24021"/>
                              </a:cubicBezTo>
                              <a:cubicBezTo>
                                <a:pt x="20493" y="24003"/>
                                <a:pt x="20475" y="23990"/>
                                <a:pt x="20455" y="23982"/>
                              </a:cubicBezTo>
                              <a:cubicBezTo>
                                <a:pt x="20435" y="23975"/>
                                <a:pt x="20415" y="23979"/>
                                <a:pt x="20397" y="23989"/>
                              </a:cubicBezTo>
                              <a:cubicBezTo>
                                <a:pt x="20393" y="23991"/>
                                <a:pt x="20390" y="23994"/>
                                <a:pt x="20386" y="23996"/>
                              </a:cubicBezTo>
                            </a:path>
                            <a:path w="3611" h="453">
                              <a:moveTo>
                                <a:pt x="20623" y="24075"/>
                              </a:moveTo>
                              <a:cubicBezTo>
                                <a:pt x="20631" y="24093"/>
                                <a:pt x="20634" y="24118"/>
                                <a:pt x="20647" y="24129"/>
                              </a:cubicBezTo>
                              <a:cubicBezTo>
                                <a:pt x="20657" y="24137"/>
                                <a:pt x="20658" y="24128"/>
                                <a:pt x="20669" y="24143"/>
                              </a:cubicBezTo>
                              <a:cubicBezTo>
                                <a:pt x="20674" y="24150"/>
                                <a:pt x="20685" y="24158"/>
                                <a:pt x="20682" y="24172"/>
                              </a:cubicBezTo>
                              <a:cubicBezTo>
                                <a:pt x="20680" y="24182"/>
                                <a:pt x="20670" y="24198"/>
                                <a:pt x="20666" y="24208"/>
                              </a:cubicBezTo>
                              <a:cubicBezTo>
                                <a:pt x="20658" y="24226"/>
                                <a:pt x="20654" y="24234"/>
                                <a:pt x="20654" y="24254"/>
                              </a:cubicBezTo>
                              <a:cubicBezTo>
                                <a:pt x="20654" y="24268"/>
                                <a:pt x="20656" y="24279"/>
                                <a:pt x="20662" y="24292"/>
                              </a:cubicBezTo>
                              <a:cubicBezTo>
                                <a:pt x="20671" y="24310"/>
                                <a:pt x="20683" y="24310"/>
                                <a:pt x="20701" y="24315"/>
                              </a:cubicBezTo>
                              <a:cubicBezTo>
                                <a:pt x="20713" y="24318"/>
                                <a:pt x="20733" y="24316"/>
                                <a:pt x="20743" y="24310"/>
                              </a:cubicBezTo>
                              <a:cubicBezTo>
                                <a:pt x="20746" y="24307"/>
                                <a:pt x="20748" y="24304"/>
                                <a:pt x="20751" y="243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41,23969" coordsize="3611,453" path="m17151,24369c17148,24378,17145,24390,17143,24396c17142,24385,17141,24375,17141,24364c17140,24322,17138,24279,17143,24238c17147,24206,17153,24173,17158,24141c17161,24122,17160,24120,17166,24102c17167,24094,17167,24091,17169,24086c17180,24104,17182,24121,17190,24141c17204,24175,17217,24214,17234,24247c17251,24281,17263,24295,17293,24312c17313,24323,17307,24336,17328,24315c17340,24303,17346,24281,17349,24265c17355,24236,17351,24204,17351,24175c17351,24141,17350,24107,17354,24073em17524,24125c17510,24122,17511,24133,17491,24132c17481,24131,17472,24137,17463,24147c17447,24165,17439,24185,17432,24208c17425,24232,17422,24256,17428,24281c17431,24294,17441,24309,17456,24306c17476,24302,17480,24294,17493,24279c17503,24268,17511,24244,17515,24229c17517,24221,17515,24217,17519,24211c17519,24224,17522,24229,17523,24242c17525,24262,17527,24279,17532,24299em17706,24240c17715,24236,17723,24233,17733,24229c17734,24239,17740,24246,17741,24256c17742,24273,17739,24287,17733,24303c17728,24317,17718,24326,17717,24342c17716,24356,17716,24374,17722,24387c17729,24403,17739,24412,17757,24414c17775,24416,17787,24422,17806,24419c17809,24418,17812,24417,17815,24416em18031,24134c18031,24120,18031,24115,18028,24134c18025,24127,18025,24121,18016,24116c18008,24112,17975,24113,17967,24114c17949,24116,17927,24134,17920,24150c17914,24165,17917,24177,17924,24190c17939,24218,17959,24224,17989,24233c18011,24240,18034,24245,18053,24258c18069,24269,18071,24284,18066,24303c18059,24329,18043,24335,18024,24351c18004,24367,17996,24361,17974,24369c17949,24378,17948,24378,17937,24353em18159,24222c18157,24245,18152,24269,18155,24292c18157,24307,18174,24327,18189,24331c18200,24334,18225,24328,18233,24321c18249,24307,18258,24299,18268,24279c18277,24261,18275,24244,18275,24224c18275,24197,18272,24176,18253,24157c18236,24140,18219,24145,18200,24136c18174,24123,18168,24122,18144,24143c18132,24155,18128,24159,18129,24172em18390,24211c18390,24221,18387,24213,18394,24229c18400,24243,18409,24256,18416,24272c18423,24289,18435,24307,18449,24319c18460,24328,18469,24334,18483,24335c18498,24336,18499,24330,18509,24319em18525,24190c18523,24208,18520,24222,18518,24240c18516,24262,18519,24284,18522,24306c18526,24330,18529,24354,18533,24378c18534,24392,18534,24396,18538,24405em18808,24068c18809,24094,18811,24119,18812,24145c18813,24186,18807,24230,18816,24270c18817,24274,18818,24277,18819,24281em18688,24170c18693,24170,18694,24173,18692,24181c18716,24171,18719,24171,18744,24181c18774,24193,18801,24206,18834,24211c18868,24216,18897,24208,18930,24202em19165,24039c19167,24065,19168,24079,19167,24100c19166,24136,19158,24172,19156,24208c19154,24246,19152,24285,19150,24324c19149,24342,19150,24360,19150,24378em19286,24066c19286,24067,19288,24115,19287,24134c19285,24167,19287,24200,19286,24233c19285,24267,19287,24299,19287,24333em19169,24193c19159,24185,19164,24203,19162,24222c19163,24213,19167,24210,19178,24208c19199,24205,19215,24200,19236,24197c19260,24194,19282,24188,19306,24186em19443,24202c19463,24201,19485,24192,19498,24215c19502,24222,19505,24235,19504,24242c19500,24260,19491,24272,19483,24288c19475,24305,19466,24326,19463,24344c19461,24357,19468,24366,19476,24371c19487,24378,19493,24377,19504,24373c19512,24371,19516,24370,19522,24371em19646,24059c19632,24088,19619,24110,19602,24138c19592,24155,19592,24184,19593,24204c19594,24223,19611,24243,19628,24251c19648,24261,19676,24254,19694,24245c19720,24232,19735,24209,19748,24184c19759,24162,19772,24137,19767,24111c19764,24092,19746,24051,19731,24039c19720,24030,19674,24040,19661,24043em20029,23982c20020,24011,20013,24037,20013,24057c20013,24084,20010,24111,20009,24138c20008,24161,20004,24182,20003,24204c20003,24208,20003,24211,20003,24215em19870,24107c19887,24107,19903,24107,19918,24105c19947,24102,19970,24117,20001,24114c20024,24112,20045,24111,20068,24111em20320,23982c20320,23978,20320,23973,20320,23969c20317,23978,20318,23981,20305,23980c20286,23979,20274,23989,20262,24003c20245,24024,20220,24050,20212,24077c20205,24104,20203,24143,20207,24170c20210,24190,20227,24221,20244,24233c20256,24241,20287,24251,20301,24247c20307,24244,20314,24241,20320,24238em20384,24037c20376,24074,20371,24113,20371,24152c20371,24167,20378,24185,20388,24197c20403,24216,20415,24209,20434,24204c20454,24198,20470,24186,20484,24170c20506,24144,20520,24110,20523,24077c20525,24057,20516,24037,20505,24021c20493,24003,20475,23990,20455,23982c20435,23975,20415,23979,20397,23989c20393,23991,20390,23994,20386,23996em20623,24075c20631,24093,20634,24118,20647,24129c20657,24137,20658,24128,20669,24143c20674,24150,20685,24158,20682,24172c20680,24182,20670,24198,20666,24208c20658,24226,20654,24234,20654,24254c20654,24268,20656,24279,20662,24292c20671,24310,20683,24310,20701,24315c20713,24318,20733,24316,20743,24310c20746,24307,20748,24304,20751,24301e" stroked="t" o:allowincell="f" style="position:absolute;margin-left:449.9pt;margin-top:91.5pt;width:102.3pt;height:12.8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3390</wp:posOffset>
                </wp:positionH>
                <wp:positionV relativeFrom="paragraph">
                  <wp:posOffset>1330960</wp:posOffset>
                </wp:positionV>
                <wp:extent cx="102870" cy="175895"/>
                <wp:effectExtent l="6350" t="5715" r="698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489">
                              <a:moveTo>
                                <a:pt x="16720" y="24638"/>
                              </a:moveTo>
                              <a:cubicBezTo>
                                <a:pt x="16721" y="24634"/>
                                <a:pt x="16722" y="24631"/>
                                <a:pt x="16723" y="24627"/>
                              </a:cubicBezTo>
                              <a:cubicBezTo>
                                <a:pt x="16723" y="24650"/>
                                <a:pt x="16725" y="24632"/>
                                <a:pt x="16720" y="24631"/>
                              </a:cubicBezTo>
                              <a:cubicBezTo>
                                <a:pt x="16709" y="24630"/>
                                <a:pt x="16705" y="24637"/>
                                <a:pt x="16696" y="24642"/>
                              </a:cubicBezTo>
                              <a:cubicBezTo>
                                <a:pt x="16676" y="24653"/>
                                <a:pt x="16673" y="24641"/>
                                <a:pt x="16657" y="24663"/>
                              </a:cubicBezTo>
                              <a:cubicBezTo>
                                <a:pt x="16645" y="24679"/>
                                <a:pt x="16641" y="24694"/>
                                <a:pt x="16640" y="24713"/>
                              </a:cubicBezTo>
                              <a:cubicBezTo>
                                <a:pt x="16639" y="24736"/>
                                <a:pt x="16650" y="24753"/>
                                <a:pt x="16666" y="24769"/>
                              </a:cubicBezTo>
                              <a:cubicBezTo>
                                <a:pt x="16683" y="24786"/>
                                <a:pt x="16705" y="24784"/>
                                <a:pt x="16727" y="24783"/>
                              </a:cubicBezTo>
                              <a:cubicBezTo>
                                <a:pt x="16751" y="24782"/>
                                <a:pt x="16764" y="24768"/>
                                <a:pt x="16777" y="24751"/>
                              </a:cubicBezTo>
                            </a:path>
                            <a:path w="286" h="489">
                              <a:moveTo>
                                <a:pt x="16731" y="24457"/>
                              </a:moveTo>
                              <a:cubicBezTo>
                                <a:pt x="16743" y="24453"/>
                                <a:pt x="16762" y="24444"/>
                                <a:pt x="16777" y="24444"/>
                              </a:cubicBezTo>
                              <a:cubicBezTo>
                                <a:pt x="16810" y="24445"/>
                                <a:pt x="16828" y="24493"/>
                                <a:pt x="16844" y="24511"/>
                              </a:cubicBezTo>
                              <a:cubicBezTo>
                                <a:pt x="16871" y="24542"/>
                                <a:pt x="16893" y="24573"/>
                                <a:pt x="16910" y="24611"/>
                              </a:cubicBezTo>
                              <a:cubicBezTo>
                                <a:pt x="16929" y="24654"/>
                                <a:pt x="16928" y="24698"/>
                                <a:pt x="16921" y="24744"/>
                              </a:cubicBezTo>
                              <a:cubicBezTo>
                                <a:pt x="16915" y="24782"/>
                                <a:pt x="16900" y="24819"/>
                                <a:pt x="16879" y="24850"/>
                              </a:cubicBezTo>
                              <a:cubicBezTo>
                                <a:pt x="16864" y="24872"/>
                                <a:pt x="16852" y="24895"/>
                                <a:pt x="16838" y="24918"/>
                              </a:cubicBezTo>
                              <a:cubicBezTo>
                                <a:pt x="16836" y="24921"/>
                                <a:pt x="16835" y="24924"/>
                                <a:pt x="16833" y="249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40,24439" coordsize="286,489" path="m16720,24638c16721,24634,16722,24631,16723,24627c16723,24650,16725,24632,16720,24631c16709,24630,16705,24637,16696,24642c16676,24653,16673,24641,16657,24663c16645,24679,16641,24694,16640,24713c16639,24736,16650,24753,16666,24769c16683,24786,16705,24784,16727,24783c16751,24782,16764,24768,16777,24751em16731,24457c16743,24453,16762,24444,16777,24444c16810,24445,16828,24493,16844,24511c16871,24542,16893,24573,16910,24611c16929,24654,16928,24698,16921,24744c16915,24782,16900,24819,16879,24850c16864,24872,16852,24895,16838,24918c16836,24921,16835,24924,16833,24927e" stroked="t" o:allowincell="f" style="position:absolute;margin-left:435.7pt;margin-top:104.8pt;width:8.05pt;height:13.8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1334135</wp:posOffset>
                </wp:positionV>
                <wp:extent cx="741680" cy="14414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400">
                              <a:moveTo>
                                <a:pt x="18632" y="24675"/>
                              </a:moveTo>
                              <a:cubicBezTo>
                                <a:pt x="18629" y="24702"/>
                                <a:pt x="18624" y="24729"/>
                                <a:pt x="18621" y="24756"/>
                              </a:cubicBezTo>
                              <a:cubicBezTo>
                                <a:pt x="18619" y="24777"/>
                                <a:pt x="18614" y="24800"/>
                                <a:pt x="18612" y="24821"/>
                              </a:cubicBezTo>
                              <a:cubicBezTo>
                                <a:pt x="18611" y="24834"/>
                                <a:pt x="18611" y="24844"/>
                                <a:pt x="18610" y="24855"/>
                              </a:cubicBezTo>
                              <a:cubicBezTo>
                                <a:pt x="18610" y="24846"/>
                                <a:pt x="18608" y="24839"/>
                                <a:pt x="18608" y="24830"/>
                              </a:cubicBezTo>
                              <a:cubicBezTo>
                                <a:pt x="18607" y="24796"/>
                                <a:pt x="18605" y="24760"/>
                                <a:pt x="18612" y="24726"/>
                              </a:cubicBezTo>
                              <a:cubicBezTo>
                                <a:pt x="18617" y="24701"/>
                                <a:pt x="18622" y="24677"/>
                                <a:pt x="18625" y="24652"/>
                              </a:cubicBezTo>
                              <a:cubicBezTo>
                                <a:pt x="18626" y="24642"/>
                                <a:pt x="18627" y="24622"/>
                                <a:pt x="18636" y="24614"/>
                              </a:cubicBezTo>
                              <a:cubicBezTo>
                                <a:pt x="18637" y="24614"/>
                                <a:pt x="18639" y="24614"/>
                                <a:pt x="18640" y="24614"/>
                              </a:cubicBezTo>
                              <a:cubicBezTo>
                                <a:pt x="18651" y="24632"/>
                                <a:pt x="18655" y="24653"/>
                                <a:pt x="18666" y="24670"/>
                              </a:cubicBezTo>
                              <a:cubicBezTo>
                                <a:pt x="18683" y="24697"/>
                                <a:pt x="18697" y="24722"/>
                                <a:pt x="18714" y="24749"/>
                              </a:cubicBezTo>
                              <a:cubicBezTo>
                                <a:pt x="18727" y="24771"/>
                                <a:pt x="18743" y="24810"/>
                                <a:pt x="18765" y="24823"/>
                              </a:cubicBezTo>
                              <a:cubicBezTo>
                                <a:pt x="18774" y="24828"/>
                                <a:pt x="18789" y="24831"/>
                                <a:pt x="18797" y="24823"/>
                              </a:cubicBezTo>
                              <a:cubicBezTo>
                                <a:pt x="18806" y="24813"/>
                                <a:pt x="18809" y="24790"/>
                                <a:pt x="18810" y="24778"/>
                              </a:cubicBezTo>
                              <a:cubicBezTo>
                                <a:pt x="18813" y="24751"/>
                                <a:pt x="18815" y="24726"/>
                                <a:pt x="18815" y="24699"/>
                              </a:cubicBezTo>
                              <a:cubicBezTo>
                                <a:pt x="18815" y="24667"/>
                                <a:pt x="18815" y="24634"/>
                                <a:pt x="18815" y="24602"/>
                              </a:cubicBezTo>
                            </a:path>
                            <a:path w="2059" h="400">
                              <a:moveTo>
                                <a:pt x="18984" y="24675"/>
                              </a:moveTo>
                              <a:cubicBezTo>
                                <a:pt x="18980" y="24687"/>
                                <a:pt x="18976" y="24695"/>
                                <a:pt x="18973" y="24708"/>
                              </a:cubicBezTo>
                              <a:cubicBezTo>
                                <a:pt x="18953" y="24708"/>
                                <a:pt x="18960" y="24707"/>
                                <a:pt x="18945" y="24722"/>
                              </a:cubicBezTo>
                              <a:cubicBezTo>
                                <a:pt x="18932" y="24735"/>
                                <a:pt x="18922" y="24735"/>
                                <a:pt x="18912" y="24754"/>
                              </a:cubicBezTo>
                              <a:cubicBezTo>
                                <a:pt x="18903" y="24773"/>
                                <a:pt x="18900" y="24792"/>
                                <a:pt x="18900" y="24812"/>
                              </a:cubicBezTo>
                              <a:cubicBezTo>
                                <a:pt x="18900" y="24817"/>
                                <a:pt x="18900" y="24821"/>
                                <a:pt x="18900" y="24826"/>
                              </a:cubicBezTo>
                              <a:cubicBezTo>
                                <a:pt x="18906" y="24828"/>
                                <a:pt x="18918" y="24828"/>
                                <a:pt x="18928" y="24823"/>
                              </a:cubicBezTo>
                              <a:cubicBezTo>
                                <a:pt x="18942" y="24815"/>
                                <a:pt x="18950" y="24808"/>
                                <a:pt x="18961" y="24799"/>
                              </a:cubicBezTo>
                              <a:cubicBezTo>
                                <a:pt x="18976" y="24788"/>
                                <a:pt x="18976" y="24768"/>
                                <a:pt x="18984" y="24751"/>
                              </a:cubicBezTo>
                              <a:cubicBezTo>
                                <a:pt x="18986" y="24746"/>
                                <a:pt x="18985" y="24748"/>
                                <a:pt x="18989" y="24745"/>
                              </a:cubicBezTo>
                              <a:cubicBezTo>
                                <a:pt x="19000" y="24753"/>
                                <a:pt x="19001" y="24756"/>
                                <a:pt x="19010" y="24769"/>
                              </a:cubicBezTo>
                              <a:cubicBezTo>
                                <a:pt x="19023" y="24787"/>
                                <a:pt x="19026" y="24810"/>
                                <a:pt x="19037" y="24830"/>
                              </a:cubicBezTo>
                              <a:cubicBezTo>
                                <a:pt x="19043" y="24837"/>
                                <a:pt x="19045" y="24839"/>
                                <a:pt x="19052" y="24837"/>
                              </a:cubicBezTo>
                            </a:path>
                            <a:path w="2059" h="400">
                              <a:moveTo>
                                <a:pt x="19235" y="24562"/>
                              </a:moveTo>
                              <a:cubicBezTo>
                                <a:pt x="19240" y="24575"/>
                                <a:pt x="19249" y="24581"/>
                                <a:pt x="19252" y="24582"/>
                              </a:cubicBezTo>
                              <a:cubicBezTo>
                                <a:pt x="19254" y="24580"/>
                                <a:pt x="19254" y="24580"/>
                                <a:pt x="19255" y="24580"/>
                              </a:cubicBezTo>
                              <a:cubicBezTo>
                                <a:pt x="19254" y="24571"/>
                                <a:pt x="19260" y="24570"/>
                                <a:pt x="19252" y="24566"/>
                              </a:cubicBezTo>
                              <a:cubicBezTo>
                                <a:pt x="19242" y="24561"/>
                                <a:pt x="19248" y="24563"/>
                                <a:pt x="19237" y="24553"/>
                              </a:cubicBezTo>
                              <a:cubicBezTo>
                                <a:pt x="19226" y="24542"/>
                                <a:pt x="19218" y="24553"/>
                                <a:pt x="19206" y="24557"/>
                              </a:cubicBezTo>
                              <a:cubicBezTo>
                                <a:pt x="19182" y="24566"/>
                                <a:pt x="19175" y="24578"/>
                                <a:pt x="19165" y="24602"/>
                              </a:cubicBezTo>
                              <a:cubicBezTo>
                                <a:pt x="19150" y="24638"/>
                                <a:pt x="19152" y="24685"/>
                                <a:pt x="19154" y="24724"/>
                              </a:cubicBezTo>
                              <a:cubicBezTo>
                                <a:pt x="19156" y="24754"/>
                                <a:pt x="19167" y="24777"/>
                                <a:pt x="19185" y="24801"/>
                              </a:cubicBezTo>
                              <a:cubicBezTo>
                                <a:pt x="19204" y="24826"/>
                                <a:pt x="19221" y="24832"/>
                                <a:pt x="19250" y="24841"/>
                              </a:cubicBezTo>
                              <a:cubicBezTo>
                                <a:pt x="19270" y="24847"/>
                                <a:pt x="19281" y="24842"/>
                                <a:pt x="19298" y="24832"/>
                              </a:cubicBezTo>
                            </a:path>
                            <a:path w="2059" h="400">
                              <a:moveTo>
                                <a:pt x="19429" y="24690"/>
                              </a:moveTo>
                              <a:cubicBezTo>
                                <a:pt x="19458" y="24717"/>
                                <a:pt x="19411" y="24704"/>
                                <a:pt x="19472" y="24708"/>
                              </a:cubicBezTo>
                              <a:cubicBezTo>
                                <a:pt x="19478" y="24722"/>
                                <a:pt x="19484" y="24721"/>
                                <a:pt x="19487" y="24733"/>
                              </a:cubicBezTo>
                              <a:cubicBezTo>
                                <a:pt x="19490" y="24743"/>
                                <a:pt x="19486" y="24755"/>
                                <a:pt x="19483" y="24763"/>
                              </a:cubicBezTo>
                              <a:cubicBezTo>
                                <a:pt x="19477" y="24778"/>
                                <a:pt x="19466" y="24789"/>
                                <a:pt x="19457" y="24803"/>
                              </a:cubicBezTo>
                              <a:cubicBezTo>
                                <a:pt x="19448" y="24817"/>
                                <a:pt x="19454" y="24827"/>
                                <a:pt x="19459" y="24841"/>
                              </a:cubicBezTo>
                              <a:cubicBezTo>
                                <a:pt x="19466" y="24859"/>
                                <a:pt x="19472" y="24873"/>
                                <a:pt x="19487" y="24884"/>
                              </a:cubicBezTo>
                              <a:cubicBezTo>
                                <a:pt x="19495" y="24890"/>
                                <a:pt x="19511" y="24897"/>
                                <a:pt x="19520" y="24898"/>
                              </a:cubicBezTo>
                              <a:cubicBezTo>
                                <a:pt x="19536" y="24900"/>
                                <a:pt x="19544" y="24899"/>
                                <a:pt x="19555" y="24889"/>
                              </a:cubicBezTo>
                            </a:path>
                            <a:path w="2059" h="400">
                              <a:moveTo>
                                <a:pt x="19638" y="24548"/>
                              </a:moveTo>
                              <a:cubicBezTo>
                                <a:pt x="19638" y="24535"/>
                                <a:pt x="19642" y="24525"/>
                                <a:pt x="19651" y="24515"/>
                              </a:cubicBezTo>
                              <a:cubicBezTo>
                                <a:pt x="19650" y="24525"/>
                                <a:pt x="19652" y="24526"/>
                                <a:pt x="19653" y="24535"/>
                              </a:cubicBezTo>
                              <a:cubicBezTo>
                                <a:pt x="19656" y="24558"/>
                                <a:pt x="19655" y="24584"/>
                                <a:pt x="19657" y="24607"/>
                              </a:cubicBezTo>
                              <a:cubicBezTo>
                                <a:pt x="19659" y="24640"/>
                                <a:pt x="19665" y="24671"/>
                                <a:pt x="19668" y="24704"/>
                              </a:cubicBezTo>
                              <a:cubicBezTo>
                                <a:pt x="19671" y="24738"/>
                                <a:pt x="19668" y="24774"/>
                                <a:pt x="19672" y="24808"/>
                              </a:cubicBezTo>
                              <a:cubicBezTo>
                                <a:pt x="19674" y="24824"/>
                                <a:pt x="19678" y="24839"/>
                                <a:pt x="19679" y="24855"/>
                              </a:cubicBezTo>
                            </a:path>
                            <a:path w="2059" h="400">
                              <a:moveTo>
                                <a:pt x="19810" y="24499"/>
                              </a:moveTo>
                              <a:cubicBezTo>
                                <a:pt x="19809" y="24515"/>
                                <a:pt x="19808" y="24531"/>
                                <a:pt x="19808" y="24546"/>
                              </a:cubicBezTo>
                              <a:cubicBezTo>
                                <a:pt x="19809" y="24574"/>
                                <a:pt x="19814" y="24604"/>
                                <a:pt x="19816" y="24632"/>
                              </a:cubicBezTo>
                              <a:cubicBezTo>
                                <a:pt x="19818" y="24664"/>
                                <a:pt x="19821" y="24698"/>
                                <a:pt x="19827" y="24729"/>
                              </a:cubicBezTo>
                              <a:cubicBezTo>
                                <a:pt x="19832" y="24756"/>
                                <a:pt x="19834" y="24784"/>
                                <a:pt x="19834" y="24812"/>
                              </a:cubicBezTo>
                              <a:cubicBezTo>
                                <a:pt x="19834" y="24817"/>
                                <a:pt x="19834" y="24821"/>
                                <a:pt x="19834" y="24826"/>
                              </a:cubicBezTo>
                            </a:path>
                            <a:path w="2059" h="400">
                              <a:moveTo>
                                <a:pt x="19683" y="24681"/>
                              </a:moveTo>
                              <a:cubicBezTo>
                                <a:pt x="19679" y="24681"/>
                                <a:pt x="19678" y="24683"/>
                                <a:pt x="19681" y="24690"/>
                              </a:cubicBezTo>
                              <a:cubicBezTo>
                                <a:pt x="19688" y="24678"/>
                                <a:pt x="19684" y="24686"/>
                                <a:pt x="19694" y="24679"/>
                              </a:cubicBezTo>
                              <a:cubicBezTo>
                                <a:pt x="19703" y="24673"/>
                                <a:pt x="19736" y="24665"/>
                                <a:pt x="19747" y="24670"/>
                              </a:cubicBezTo>
                              <a:cubicBezTo>
                                <a:pt x="19780" y="24686"/>
                                <a:pt x="19781" y="24677"/>
                                <a:pt x="19818" y="24666"/>
                              </a:cubicBezTo>
                            </a:path>
                            <a:path w="2059" h="400">
                              <a:moveTo>
                                <a:pt x="20010" y="24645"/>
                              </a:moveTo>
                              <a:cubicBezTo>
                                <a:pt x="20025" y="24660"/>
                                <a:pt x="20063" y="24675"/>
                                <a:pt x="20075" y="24679"/>
                              </a:cubicBezTo>
                              <a:cubicBezTo>
                                <a:pt x="20080" y="24681"/>
                                <a:pt x="20085" y="24680"/>
                                <a:pt x="20091" y="24681"/>
                              </a:cubicBezTo>
                              <a:cubicBezTo>
                                <a:pt x="20090" y="24700"/>
                                <a:pt x="20091" y="24714"/>
                                <a:pt x="20078" y="24729"/>
                              </a:cubicBezTo>
                              <a:cubicBezTo>
                                <a:pt x="20069" y="24740"/>
                                <a:pt x="20056" y="24736"/>
                                <a:pt x="20049" y="24745"/>
                              </a:cubicBezTo>
                              <a:cubicBezTo>
                                <a:pt x="20041" y="24755"/>
                                <a:pt x="20046" y="24753"/>
                                <a:pt x="20045" y="24760"/>
                              </a:cubicBezTo>
                              <a:cubicBezTo>
                                <a:pt x="20053" y="24757"/>
                                <a:pt x="20060" y="24756"/>
                                <a:pt x="20069" y="24754"/>
                              </a:cubicBezTo>
                              <a:cubicBezTo>
                                <a:pt x="20079" y="24752"/>
                                <a:pt x="20096" y="24736"/>
                                <a:pt x="20106" y="24738"/>
                              </a:cubicBezTo>
                              <a:cubicBezTo>
                                <a:pt x="20117" y="24740"/>
                                <a:pt x="20124" y="24746"/>
                                <a:pt x="20126" y="24756"/>
                              </a:cubicBezTo>
                              <a:cubicBezTo>
                                <a:pt x="20130" y="24771"/>
                                <a:pt x="20128" y="24785"/>
                                <a:pt x="20128" y="24801"/>
                              </a:cubicBezTo>
                              <a:cubicBezTo>
                                <a:pt x="20128" y="24818"/>
                                <a:pt x="20129" y="24838"/>
                                <a:pt x="20125" y="24855"/>
                              </a:cubicBezTo>
                              <a:cubicBezTo>
                                <a:pt x="20120" y="24875"/>
                                <a:pt x="20112" y="24868"/>
                                <a:pt x="20101" y="24878"/>
                              </a:cubicBezTo>
                              <a:cubicBezTo>
                                <a:pt x="20099" y="24881"/>
                                <a:pt x="20097" y="24884"/>
                                <a:pt x="20095" y="24887"/>
                              </a:cubicBezTo>
                              <a:cubicBezTo>
                                <a:pt x="20084" y="24883"/>
                                <a:pt x="20073" y="24873"/>
                                <a:pt x="20062" y="24866"/>
                              </a:cubicBezTo>
                            </a:path>
                            <a:path w="2059" h="400">
                              <a:moveTo>
                                <a:pt x="20252" y="24530"/>
                              </a:moveTo>
                              <a:cubicBezTo>
                                <a:pt x="20249" y="24544"/>
                                <a:pt x="20246" y="24558"/>
                                <a:pt x="20241" y="24571"/>
                              </a:cubicBezTo>
                              <a:cubicBezTo>
                                <a:pt x="20230" y="24600"/>
                                <a:pt x="20232" y="24629"/>
                                <a:pt x="20228" y="24659"/>
                              </a:cubicBezTo>
                              <a:cubicBezTo>
                                <a:pt x="20224" y="24691"/>
                                <a:pt x="20220" y="24724"/>
                                <a:pt x="20228" y="24756"/>
                              </a:cubicBezTo>
                              <a:cubicBezTo>
                                <a:pt x="20234" y="24779"/>
                                <a:pt x="20243" y="24799"/>
                                <a:pt x="20267" y="24801"/>
                              </a:cubicBezTo>
                              <a:cubicBezTo>
                                <a:pt x="20287" y="24803"/>
                                <a:pt x="20306" y="24786"/>
                                <a:pt x="20319" y="24772"/>
                              </a:cubicBezTo>
                              <a:cubicBezTo>
                                <a:pt x="20337" y="24753"/>
                                <a:pt x="20346" y="24722"/>
                                <a:pt x="20352" y="24697"/>
                              </a:cubicBezTo>
                              <a:cubicBezTo>
                                <a:pt x="20358" y="24673"/>
                                <a:pt x="20359" y="24643"/>
                                <a:pt x="20354" y="24618"/>
                              </a:cubicBezTo>
                              <a:cubicBezTo>
                                <a:pt x="20349" y="24593"/>
                                <a:pt x="20341" y="24569"/>
                                <a:pt x="20321" y="24553"/>
                              </a:cubicBezTo>
                              <a:cubicBezTo>
                                <a:pt x="20303" y="24539"/>
                                <a:pt x="20289" y="24516"/>
                                <a:pt x="20263" y="24530"/>
                              </a:cubicBezTo>
                              <a:cubicBezTo>
                                <a:pt x="20244" y="24540"/>
                                <a:pt x="20234" y="24548"/>
                                <a:pt x="20217" y="24562"/>
                              </a:cubicBezTo>
                            </a:path>
                            <a:path w="2059" h="400">
                              <a:moveTo>
                                <a:pt x="20476" y="24654"/>
                              </a:moveTo>
                              <a:cubicBezTo>
                                <a:pt x="20496" y="24649"/>
                                <a:pt x="20508" y="24643"/>
                                <a:pt x="20520" y="24650"/>
                              </a:cubicBezTo>
                              <a:cubicBezTo>
                                <a:pt x="20536" y="24660"/>
                                <a:pt x="20541" y="24672"/>
                                <a:pt x="20557" y="24677"/>
                              </a:cubicBezTo>
                              <a:cubicBezTo>
                                <a:pt x="20571" y="24682"/>
                                <a:pt x="20575" y="24684"/>
                                <a:pt x="20576" y="24699"/>
                              </a:cubicBezTo>
                              <a:cubicBezTo>
                                <a:pt x="20576" y="24703"/>
                                <a:pt x="20551" y="24738"/>
                                <a:pt x="20548" y="24742"/>
                              </a:cubicBezTo>
                              <a:cubicBezTo>
                                <a:pt x="20538" y="24755"/>
                                <a:pt x="20519" y="24762"/>
                                <a:pt x="20509" y="24776"/>
                              </a:cubicBezTo>
                              <a:cubicBezTo>
                                <a:pt x="20501" y="24787"/>
                                <a:pt x="20511" y="24802"/>
                                <a:pt x="20519" y="24810"/>
                              </a:cubicBezTo>
                              <a:cubicBezTo>
                                <a:pt x="20531" y="24821"/>
                                <a:pt x="20567" y="24826"/>
                                <a:pt x="20583" y="24828"/>
                              </a:cubicBezTo>
                              <a:cubicBezTo>
                                <a:pt x="20607" y="24830"/>
                                <a:pt x="20620" y="24824"/>
                                <a:pt x="20641" y="24814"/>
                              </a:cubicBezTo>
                              <a:cubicBezTo>
                                <a:pt x="20656" y="24809"/>
                                <a:pt x="20661" y="24806"/>
                                <a:pt x="20666" y="24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08,24499" coordsize="2059,400" path="m18632,24675c18629,24702,18624,24729,18621,24756c18619,24777,18614,24800,18612,24821c18611,24834,18611,24844,18610,24855c18610,24846,18608,24839,18608,24830c18607,24796,18605,24760,18612,24726c18617,24701,18622,24677,18625,24652c18626,24642,18627,24622,18636,24614c18637,24614,18639,24614,18640,24614c18651,24632,18655,24653,18666,24670c18683,24697,18697,24722,18714,24749c18727,24771,18743,24810,18765,24823c18774,24828,18789,24831,18797,24823c18806,24813,18809,24790,18810,24778c18813,24751,18815,24726,18815,24699c18815,24667,18815,24634,18815,24602em18984,24675c18980,24687,18976,24695,18973,24708c18953,24708,18960,24707,18945,24722c18932,24735,18922,24735,18912,24754c18903,24773,18900,24792,18900,24812c18900,24817,18900,24821,18900,24826c18906,24828,18918,24828,18928,24823c18942,24815,18950,24808,18961,24799c18976,24788,18976,24768,18984,24751c18986,24746,18985,24748,18989,24745c19000,24753,19001,24756,19010,24769c19023,24787,19026,24810,19037,24830c19043,24837,19045,24839,19052,24837em19235,24562c19240,24575,19249,24581,19252,24582c19254,24580,19254,24580,19255,24580c19254,24571,19260,24570,19252,24566c19242,24561,19248,24563,19237,24553c19226,24542,19218,24553,19206,24557c19182,24566,19175,24578,19165,24602c19150,24638,19152,24685,19154,24724c19156,24754,19167,24777,19185,24801c19204,24826,19221,24832,19250,24841c19270,24847,19281,24842,19298,24832em19429,24690c19458,24717,19411,24704,19472,24708c19478,24722,19484,24721,19487,24733c19490,24743,19486,24755,19483,24763c19477,24778,19466,24789,19457,24803c19448,24817,19454,24827,19459,24841c19466,24859,19472,24873,19487,24884c19495,24890,19511,24897,19520,24898c19536,24900,19544,24899,19555,24889em19638,24548c19638,24535,19642,24525,19651,24515c19650,24525,19652,24526,19653,24535c19656,24558,19655,24584,19657,24607c19659,24640,19665,24671,19668,24704c19671,24738,19668,24774,19672,24808c19674,24824,19678,24839,19679,24855em19810,24499c19809,24515,19808,24531,19808,24546c19809,24574,19814,24604,19816,24632c19818,24664,19821,24698,19827,24729c19832,24756,19834,24784,19834,24812c19834,24817,19834,24821,19834,24826em19683,24681c19679,24681,19678,24683,19681,24690c19688,24678,19684,24686,19694,24679c19703,24673,19736,24665,19747,24670c19780,24686,19781,24677,19818,24666em20010,24645c20025,24660,20063,24675,20075,24679c20080,24681,20085,24680,20091,24681c20090,24700,20091,24714,20078,24729c20069,24740,20056,24736,20049,24745c20041,24755,20046,24753,20045,24760c20053,24757,20060,24756,20069,24754c20079,24752,20096,24736,20106,24738c20117,24740,20124,24746,20126,24756c20130,24771,20128,24785,20128,24801c20128,24818,20129,24838,20125,24855c20120,24875,20112,24868,20101,24878c20099,24881,20097,24884,20095,24887c20084,24883,20073,24873,20062,24866em20252,24530c20249,24544,20246,24558,20241,24571c20230,24600,20232,24629,20228,24659c20224,24691,20220,24724,20228,24756c20234,24779,20243,24799,20267,24801c20287,24803,20306,24786,20319,24772c20337,24753,20346,24722,20352,24697c20358,24673,20359,24643,20354,24618c20349,24593,20341,24569,20321,24553c20303,24539,20289,24516,20263,24530c20244,24540,20234,24548,20217,24562em20476,24654c20496,24649,20508,24643,20520,24650c20536,24660,20541,24672,20557,24677c20571,24682,20575,24684,20576,24699c20576,24703,20551,24738,20548,24742c20538,24755,20519,24762,20509,24776c20501,24787,20511,24802,20519,24810c20531,24821,20567,24826,20583,24828c20607,24830,20620,24824,20641,24814c20656,24809,20661,24806,20666,24794e" stroked="t" o:allowincell="f" style="position:absolute;margin-left:450pt;margin-top:105.05pt;width:58.35pt;height:11.3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83200</wp:posOffset>
                </wp:positionH>
                <wp:positionV relativeFrom="paragraph">
                  <wp:posOffset>1532890</wp:posOffset>
                </wp:positionV>
                <wp:extent cx="381000" cy="238125"/>
                <wp:effectExtent l="6985" t="6985" r="698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661">
                              <a:moveTo>
                                <a:pt x="15993" y="25196"/>
                              </a:moveTo>
                              <a:cubicBezTo>
                                <a:pt x="16008" y="25196"/>
                                <a:pt x="15981" y="25187"/>
                                <a:pt x="15996" y="25187"/>
                              </a:cubicBezTo>
                              <a:cubicBezTo>
                                <a:pt x="15996" y="25195"/>
                                <a:pt x="15995" y="25204"/>
                                <a:pt x="15995" y="25212"/>
                              </a:cubicBezTo>
                              <a:cubicBezTo>
                                <a:pt x="16004" y="25212"/>
                                <a:pt x="16016" y="25206"/>
                                <a:pt x="16024" y="25207"/>
                              </a:cubicBezTo>
                              <a:cubicBezTo>
                                <a:pt x="16047" y="25210"/>
                                <a:pt x="16055" y="25237"/>
                                <a:pt x="16076" y="25239"/>
                              </a:cubicBezTo>
                              <a:cubicBezTo>
                                <a:pt x="16100" y="25242"/>
                                <a:pt x="16105" y="25245"/>
                                <a:pt x="16113" y="25273"/>
                              </a:cubicBezTo>
                              <a:cubicBezTo>
                                <a:pt x="16121" y="25299"/>
                                <a:pt x="16114" y="25319"/>
                                <a:pt x="16109" y="25345"/>
                              </a:cubicBezTo>
                              <a:cubicBezTo>
                                <a:pt x="16105" y="25364"/>
                                <a:pt x="16091" y="25382"/>
                                <a:pt x="16083" y="25402"/>
                              </a:cubicBezTo>
                              <a:cubicBezTo>
                                <a:pt x="16079" y="25411"/>
                                <a:pt x="16073" y="25421"/>
                                <a:pt x="16069" y="25429"/>
                              </a:cubicBezTo>
                              <a:cubicBezTo>
                                <a:pt x="16076" y="25431"/>
                                <a:pt x="16091" y="25438"/>
                                <a:pt x="16100" y="25438"/>
                              </a:cubicBezTo>
                              <a:cubicBezTo>
                                <a:pt x="16119" y="25439"/>
                                <a:pt x="16145" y="25434"/>
                                <a:pt x="16163" y="25429"/>
                              </a:cubicBezTo>
                              <a:cubicBezTo>
                                <a:pt x="16177" y="25425"/>
                                <a:pt x="16184" y="25424"/>
                                <a:pt x="16198" y="25424"/>
                              </a:cubicBezTo>
                            </a:path>
                            <a:path w="1058" h="661">
                              <a:moveTo>
                                <a:pt x="16259" y="25194"/>
                              </a:moveTo>
                              <a:cubicBezTo>
                                <a:pt x="16272" y="25223"/>
                                <a:pt x="16266" y="25215"/>
                                <a:pt x="16270" y="25246"/>
                              </a:cubicBezTo>
                              <a:cubicBezTo>
                                <a:pt x="16273" y="25271"/>
                                <a:pt x="16281" y="25296"/>
                                <a:pt x="16285" y="25320"/>
                              </a:cubicBezTo>
                              <a:cubicBezTo>
                                <a:pt x="16289" y="25342"/>
                                <a:pt x="16295" y="25364"/>
                                <a:pt x="16300" y="25386"/>
                              </a:cubicBezTo>
                              <a:cubicBezTo>
                                <a:pt x="16305" y="25386"/>
                                <a:pt x="16306" y="25389"/>
                                <a:pt x="16302" y="25397"/>
                              </a:cubicBezTo>
                            </a:path>
                            <a:path w="1058" h="661">
                              <a:moveTo>
                                <a:pt x="16161" y="25565"/>
                              </a:moveTo>
                              <a:cubicBezTo>
                                <a:pt x="16182" y="25564"/>
                                <a:pt x="16212" y="25562"/>
                                <a:pt x="16233" y="25562"/>
                              </a:cubicBezTo>
                              <a:cubicBezTo>
                                <a:pt x="16260" y="25562"/>
                                <a:pt x="16279" y="25564"/>
                                <a:pt x="16309" y="25553"/>
                              </a:cubicBezTo>
                              <a:cubicBezTo>
                                <a:pt x="16353" y="25537"/>
                                <a:pt x="16380" y="25517"/>
                                <a:pt x="16413" y="25485"/>
                              </a:cubicBezTo>
                              <a:cubicBezTo>
                                <a:pt x="16437" y="25462"/>
                                <a:pt x="16473" y="25431"/>
                                <a:pt x="16487" y="25400"/>
                              </a:cubicBezTo>
                              <a:cubicBezTo>
                                <a:pt x="16502" y="25367"/>
                                <a:pt x="16506" y="25327"/>
                                <a:pt x="16505" y="25291"/>
                              </a:cubicBezTo>
                              <a:cubicBezTo>
                                <a:pt x="16504" y="25251"/>
                                <a:pt x="16496" y="25205"/>
                                <a:pt x="16479" y="25169"/>
                              </a:cubicBezTo>
                              <a:cubicBezTo>
                                <a:pt x="16458" y="25125"/>
                                <a:pt x="16408" y="25055"/>
                                <a:pt x="16363" y="25033"/>
                              </a:cubicBezTo>
                              <a:cubicBezTo>
                                <a:pt x="16324" y="25014"/>
                                <a:pt x="16264" y="25007"/>
                                <a:pt x="16220" y="25002"/>
                              </a:cubicBezTo>
                              <a:cubicBezTo>
                                <a:pt x="16174" y="24997"/>
                                <a:pt x="16118" y="25002"/>
                                <a:pt x="16080" y="25031"/>
                              </a:cubicBezTo>
                              <a:cubicBezTo>
                                <a:pt x="16032" y="25069"/>
                                <a:pt x="15997" y="25113"/>
                                <a:pt x="15972" y="25169"/>
                              </a:cubicBezTo>
                              <a:cubicBezTo>
                                <a:pt x="15948" y="25224"/>
                                <a:pt x="15939" y="25299"/>
                                <a:pt x="15946" y="25359"/>
                              </a:cubicBezTo>
                              <a:cubicBezTo>
                                <a:pt x="15952" y="25413"/>
                                <a:pt x="15976" y="25468"/>
                                <a:pt x="16011" y="25510"/>
                              </a:cubicBezTo>
                              <a:cubicBezTo>
                                <a:pt x="16044" y="25549"/>
                                <a:pt x="16086" y="25577"/>
                                <a:pt x="16131" y="25596"/>
                              </a:cubicBezTo>
                              <a:cubicBezTo>
                                <a:pt x="16167" y="25612"/>
                                <a:pt x="16223" y="25614"/>
                                <a:pt x="16261" y="25601"/>
                              </a:cubicBezTo>
                              <a:cubicBezTo>
                                <a:pt x="16271" y="25595"/>
                                <a:pt x="16282" y="25589"/>
                                <a:pt x="16292" y="25583"/>
                              </a:cubicBezTo>
                            </a:path>
                            <a:path w="1058" h="661">
                              <a:moveTo>
                                <a:pt x="16810" y="25289"/>
                              </a:moveTo>
                              <a:cubicBezTo>
                                <a:pt x="16812" y="25280"/>
                                <a:pt x="16812" y="25277"/>
                                <a:pt x="16814" y="25268"/>
                              </a:cubicBezTo>
                              <a:cubicBezTo>
                                <a:pt x="16814" y="25266"/>
                                <a:pt x="16814" y="25264"/>
                                <a:pt x="16814" y="25262"/>
                              </a:cubicBezTo>
                              <a:cubicBezTo>
                                <a:pt x="16811" y="25267"/>
                                <a:pt x="16814" y="25268"/>
                                <a:pt x="16808" y="25268"/>
                              </a:cubicBezTo>
                              <a:cubicBezTo>
                                <a:pt x="16795" y="25269"/>
                                <a:pt x="16789" y="25274"/>
                                <a:pt x="16777" y="25284"/>
                              </a:cubicBezTo>
                              <a:cubicBezTo>
                                <a:pt x="16761" y="25298"/>
                                <a:pt x="16754" y="25313"/>
                                <a:pt x="16746" y="25332"/>
                              </a:cubicBezTo>
                              <a:cubicBezTo>
                                <a:pt x="16738" y="25352"/>
                                <a:pt x="16734" y="25380"/>
                                <a:pt x="16736" y="25402"/>
                              </a:cubicBezTo>
                              <a:cubicBezTo>
                                <a:pt x="16738" y="25425"/>
                                <a:pt x="16753" y="25420"/>
                                <a:pt x="16764" y="25429"/>
                              </a:cubicBezTo>
                              <a:cubicBezTo>
                                <a:pt x="16778" y="25440"/>
                                <a:pt x="16790" y="25434"/>
                                <a:pt x="16805" y="25415"/>
                              </a:cubicBezTo>
                              <a:cubicBezTo>
                                <a:pt x="16818" y="25399"/>
                                <a:pt x="16824" y="25379"/>
                                <a:pt x="16834" y="25361"/>
                              </a:cubicBezTo>
                              <a:cubicBezTo>
                                <a:pt x="16841" y="25350"/>
                                <a:pt x="16842" y="25337"/>
                                <a:pt x="16844" y="25325"/>
                              </a:cubicBezTo>
                              <a:cubicBezTo>
                                <a:pt x="16844" y="25322"/>
                                <a:pt x="16844" y="25319"/>
                                <a:pt x="16844" y="25316"/>
                              </a:cubicBezTo>
                              <a:cubicBezTo>
                                <a:pt x="16849" y="25331"/>
                                <a:pt x="16852" y="25345"/>
                                <a:pt x="16855" y="25361"/>
                              </a:cubicBezTo>
                              <a:cubicBezTo>
                                <a:pt x="16860" y="25392"/>
                                <a:pt x="16864" y="25422"/>
                                <a:pt x="16871" y="25452"/>
                              </a:cubicBezTo>
                              <a:cubicBezTo>
                                <a:pt x="16875" y="25469"/>
                                <a:pt x="16875" y="25473"/>
                                <a:pt x="16881" y="25483"/>
                              </a:cubicBezTo>
                            </a:path>
                            <a:path w="1058" h="661">
                              <a:moveTo>
                                <a:pt x="16833" y="25090"/>
                              </a:moveTo>
                              <a:cubicBezTo>
                                <a:pt x="16836" y="25094"/>
                                <a:pt x="16867" y="25137"/>
                                <a:pt x="16881" y="25158"/>
                              </a:cubicBezTo>
                              <a:cubicBezTo>
                                <a:pt x="16896" y="25180"/>
                                <a:pt x="16918" y="25198"/>
                                <a:pt x="16932" y="25221"/>
                              </a:cubicBezTo>
                              <a:cubicBezTo>
                                <a:pt x="16955" y="25259"/>
                                <a:pt x="16979" y="25304"/>
                                <a:pt x="16990" y="25348"/>
                              </a:cubicBezTo>
                              <a:cubicBezTo>
                                <a:pt x="17001" y="25395"/>
                                <a:pt x="17006" y="25449"/>
                                <a:pt x="17003" y="25497"/>
                              </a:cubicBezTo>
                              <a:cubicBezTo>
                                <a:pt x="17001" y="25536"/>
                                <a:pt x="16990" y="25577"/>
                                <a:pt x="16979" y="25614"/>
                              </a:cubicBezTo>
                              <a:cubicBezTo>
                                <a:pt x="16973" y="25635"/>
                                <a:pt x="16967" y="25643"/>
                                <a:pt x="16956" y="256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46,25000" coordsize="1058,661" path="m15993,25196c16008,25196,15981,25187,15996,25187c15996,25195,15995,25204,15995,25212c16004,25212,16016,25206,16024,25207c16047,25210,16055,25237,16076,25239c16100,25242,16105,25245,16113,25273c16121,25299,16114,25319,16109,25345c16105,25364,16091,25382,16083,25402c16079,25411,16073,25421,16069,25429c16076,25431,16091,25438,16100,25438c16119,25439,16145,25434,16163,25429c16177,25425,16184,25424,16198,25424em16259,25194c16272,25223,16266,25215,16270,25246c16273,25271,16281,25296,16285,25320c16289,25342,16295,25364,16300,25386c16305,25386,16306,25389,16302,25397em16161,25565c16182,25564,16212,25562,16233,25562c16260,25562,16279,25564,16309,25553c16353,25537,16380,25517,16413,25485c16437,25462,16473,25431,16487,25400c16502,25367,16506,25327,16505,25291c16504,25251,16496,25205,16479,25169c16458,25125,16408,25055,16363,25033c16324,25014,16264,25007,16220,25002c16174,24997,16118,25002,16080,25031c16032,25069,15997,25113,15972,25169c15948,25224,15939,25299,15946,25359c15952,25413,15976,25468,16011,25510c16044,25549,16086,25577,16131,25596c16167,25612,16223,25614,16261,25601c16271,25595,16282,25589,16292,25583em16810,25289c16812,25280,16812,25277,16814,25268c16814,25266,16814,25264,16814,25262c16811,25267,16814,25268,16808,25268c16795,25269,16789,25274,16777,25284c16761,25298,16754,25313,16746,25332c16738,25352,16734,25380,16736,25402c16738,25425,16753,25420,16764,25429c16778,25440,16790,25434,16805,25415c16818,25399,16824,25379,16834,25361c16841,25350,16842,25337,16844,25325c16844,25322,16844,25319,16844,25316c16849,25331,16852,25345,16855,25361c16860,25392,16864,25422,16871,25452c16875,25469,16875,25473,16881,25483em16833,25090c16836,25094,16867,25137,16881,25158c16896,25180,16918,25198,16932,25221c16955,25259,16979,25304,16990,25348c17001,25395,17006,25449,17003,25497c17001,25536,16990,25577,16979,25614c16973,25635,16967,25643,16956,25660e" stroked="t" o:allowincell="f" style="position:absolute;margin-left:416pt;margin-top:120.7pt;width:29.95pt;height:18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62625</wp:posOffset>
                </wp:positionH>
                <wp:positionV relativeFrom="paragraph">
                  <wp:posOffset>1575435</wp:posOffset>
                </wp:positionV>
                <wp:extent cx="448945" cy="144780"/>
                <wp:effectExtent l="6985" t="6350" r="571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403">
                              <a:moveTo>
                                <a:pt x="17386" y="25248"/>
                              </a:moveTo>
                              <a:cubicBezTo>
                                <a:pt x="17362" y="25250"/>
                                <a:pt x="17338" y="25257"/>
                                <a:pt x="17326" y="25262"/>
                              </a:cubicBezTo>
                              <a:cubicBezTo>
                                <a:pt x="17313" y="25267"/>
                                <a:pt x="17305" y="25274"/>
                                <a:pt x="17293" y="25282"/>
                              </a:cubicBezTo>
                              <a:cubicBezTo>
                                <a:pt x="17282" y="25289"/>
                                <a:pt x="17281" y="25287"/>
                                <a:pt x="17277" y="25298"/>
                              </a:cubicBezTo>
                              <a:cubicBezTo>
                                <a:pt x="17281" y="25306"/>
                                <a:pt x="17295" y="25326"/>
                                <a:pt x="17302" y="25330"/>
                              </a:cubicBezTo>
                              <a:cubicBezTo>
                                <a:pt x="17318" y="25338"/>
                                <a:pt x="17359" y="25324"/>
                                <a:pt x="17378" y="25325"/>
                              </a:cubicBezTo>
                              <a:cubicBezTo>
                                <a:pt x="17414" y="25327"/>
                                <a:pt x="17413" y="25339"/>
                                <a:pt x="17439" y="25359"/>
                              </a:cubicBezTo>
                              <a:cubicBezTo>
                                <a:pt x="17454" y="25371"/>
                                <a:pt x="17452" y="25396"/>
                                <a:pt x="17445" y="25415"/>
                              </a:cubicBezTo>
                              <a:cubicBezTo>
                                <a:pt x="17435" y="25442"/>
                                <a:pt x="17423" y="25460"/>
                                <a:pt x="17402" y="25479"/>
                              </a:cubicBezTo>
                              <a:cubicBezTo>
                                <a:pt x="17388" y="25492"/>
                                <a:pt x="17370" y="25513"/>
                                <a:pt x="17351" y="25519"/>
                              </a:cubicBezTo>
                              <a:cubicBezTo>
                                <a:pt x="17334" y="25524"/>
                                <a:pt x="17326" y="25514"/>
                                <a:pt x="17315" y="25504"/>
                              </a:cubicBezTo>
                              <a:cubicBezTo>
                                <a:pt x="17298" y="25488"/>
                                <a:pt x="17302" y="25462"/>
                                <a:pt x="17301" y="25440"/>
                              </a:cubicBezTo>
                            </a:path>
                            <a:path w="1247" h="403">
                              <a:moveTo>
                                <a:pt x="17585" y="25307"/>
                              </a:moveTo>
                              <a:cubicBezTo>
                                <a:pt x="17578" y="25303"/>
                                <a:pt x="17567" y="25296"/>
                                <a:pt x="17560" y="25291"/>
                              </a:cubicBezTo>
                              <a:cubicBezTo>
                                <a:pt x="17554" y="25296"/>
                                <a:pt x="17540" y="25305"/>
                                <a:pt x="17534" y="25311"/>
                              </a:cubicBezTo>
                              <a:cubicBezTo>
                                <a:pt x="17521" y="25326"/>
                                <a:pt x="17513" y="25351"/>
                                <a:pt x="17511" y="25370"/>
                              </a:cubicBezTo>
                              <a:cubicBezTo>
                                <a:pt x="17509" y="25390"/>
                                <a:pt x="17513" y="25395"/>
                                <a:pt x="17519" y="25411"/>
                              </a:cubicBezTo>
                              <a:cubicBezTo>
                                <a:pt x="17522" y="25418"/>
                                <a:pt x="17525" y="25426"/>
                                <a:pt x="17528" y="25433"/>
                              </a:cubicBezTo>
                              <a:cubicBezTo>
                                <a:pt x="17544" y="25428"/>
                                <a:pt x="17564" y="25423"/>
                                <a:pt x="17578" y="25411"/>
                              </a:cubicBezTo>
                              <a:cubicBezTo>
                                <a:pt x="17592" y="25399"/>
                                <a:pt x="17604" y="25380"/>
                                <a:pt x="17610" y="25363"/>
                              </a:cubicBezTo>
                              <a:cubicBezTo>
                                <a:pt x="17616" y="25346"/>
                                <a:pt x="17618" y="25343"/>
                                <a:pt x="17619" y="25334"/>
                              </a:cubicBezTo>
                              <a:cubicBezTo>
                                <a:pt x="17620" y="25330"/>
                                <a:pt x="17619" y="25329"/>
                                <a:pt x="17619" y="25325"/>
                              </a:cubicBezTo>
                              <a:cubicBezTo>
                                <a:pt x="17620" y="25346"/>
                                <a:pt x="17622" y="25362"/>
                                <a:pt x="17630" y="25379"/>
                              </a:cubicBezTo>
                              <a:cubicBezTo>
                                <a:pt x="17641" y="25401"/>
                                <a:pt x="17643" y="25400"/>
                                <a:pt x="17665" y="25406"/>
                              </a:cubicBezTo>
                              <a:cubicBezTo>
                                <a:pt x="17686" y="25412"/>
                                <a:pt x="17699" y="25414"/>
                                <a:pt x="17719" y="25402"/>
                              </a:cubicBezTo>
                              <a:cubicBezTo>
                                <a:pt x="17743" y="25388"/>
                                <a:pt x="17750" y="25381"/>
                                <a:pt x="17767" y="25357"/>
                              </a:cubicBezTo>
                              <a:cubicBezTo>
                                <a:pt x="17785" y="25331"/>
                                <a:pt x="17790" y="25301"/>
                                <a:pt x="17798" y="25271"/>
                              </a:cubicBezTo>
                              <a:cubicBezTo>
                                <a:pt x="17805" y="25243"/>
                                <a:pt x="17806" y="25214"/>
                                <a:pt x="17804" y="25185"/>
                              </a:cubicBezTo>
                              <a:cubicBezTo>
                                <a:pt x="17803" y="25170"/>
                                <a:pt x="17799" y="25150"/>
                                <a:pt x="17785" y="25142"/>
                              </a:cubicBezTo>
                              <a:cubicBezTo>
                                <a:pt x="17781" y="25140"/>
                                <a:pt x="17760" y="25139"/>
                                <a:pt x="17757" y="25144"/>
                              </a:cubicBezTo>
                              <a:cubicBezTo>
                                <a:pt x="17741" y="25171"/>
                                <a:pt x="17746" y="25224"/>
                                <a:pt x="17748" y="25253"/>
                              </a:cubicBezTo>
                              <a:cubicBezTo>
                                <a:pt x="17751" y="25294"/>
                                <a:pt x="17760" y="25330"/>
                                <a:pt x="17785" y="25363"/>
                              </a:cubicBezTo>
                              <a:cubicBezTo>
                                <a:pt x="17801" y="25385"/>
                                <a:pt x="17816" y="25409"/>
                                <a:pt x="17837" y="25424"/>
                              </a:cubicBezTo>
                            </a:path>
                            <a:path w="1247" h="403">
                              <a:moveTo>
                                <a:pt x="17974" y="25117"/>
                              </a:moveTo>
                              <a:cubicBezTo>
                                <a:pt x="17974" y="25156"/>
                                <a:pt x="17965" y="25193"/>
                                <a:pt x="17963" y="25232"/>
                              </a:cubicBezTo>
                              <a:cubicBezTo>
                                <a:pt x="17961" y="25277"/>
                                <a:pt x="17961" y="25325"/>
                                <a:pt x="17965" y="25370"/>
                              </a:cubicBezTo>
                              <a:cubicBezTo>
                                <a:pt x="17967" y="25394"/>
                                <a:pt x="17972" y="25417"/>
                                <a:pt x="17978" y="25440"/>
                              </a:cubicBezTo>
                            </a:path>
                            <a:path w="1247" h="403">
                              <a:moveTo>
                                <a:pt x="17885" y="25250"/>
                              </a:moveTo>
                              <a:cubicBezTo>
                                <a:pt x="17902" y="25260"/>
                                <a:pt x="17917" y="25277"/>
                                <a:pt x="17937" y="25282"/>
                              </a:cubicBezTo>
                              <a:cubicBezTo>
                                <a:pt x="17958" y="25287"/>
                                <a:pt x="17972" y="25298"/>
                                <a:pt x="17991" y="25305"/>
                              </a:cubicBezTo>
                              <a:cubicBezTo>
                                <a:pt x="18004" y="25310"/>
                                <a:pt x="18025" y="25305"/>
                                <a:pt x="18037" y="25300"/>
                              </a:cubicBezTo>
                            </a:path>
                            <a:path w="1247" h="403">
                              <a:moveTo>
                                <a:pt x="18435" y="25207"/>
                              </a:moveTo>
                              <a:cubicBezTo>
                                <a:pt x="18429" y="25229"/>
                                <a:pt x="18422" y="25251"/>
                                <a:pt x="18420" y="25273"/>
                              </a:cubicBezTo>
                              <a:cubicBezTo>
                                <a:pt x="18417" y="25305"/>
                                <a:pt x="18418" y="25341"/>
                                <a:pt x="18425" y="25372"/>
                              </a:cubicBezTo>
                              <a:cubicBezTo>
                                <a:pt x="18428" y="25387"/>
                                <a:pt x="18425" y="25411"/>
                                <a:pt x="18429" y="25424"/>
                              </a:cubicBezTo>
                              <a:cubicBezTo>
                                <a:pt x="18430" y="25424"/>
                                <a:pt x="18432" y="25424"/>
                                <a:pt x="18433" y="25424"/>
                              </a:cubicBezTo>
                            </a:path>
                            <a:path w="1247" h="403">
                              <a:moveTo>
                                <a:pt x="18263" y="25266"/>
                              </a:moveTo>
                              <a:cubicBezTo>
                                <a:pt x="18275" y="25275"/>
                                <a:pt x="18297" y="25291"/>
                                <a:pt x="18318" y="25296"/>
                              </a:cubicBezTo>
                              <a:cubicBezTo>
                                <a:pt x="18334" y="25300"/>
                                <a:pt x="18378" y="25310"/>
                                <a:pt x="18394" y="25305"/>
                              </a:cubicBezTo>
                              <a:cubicBezTo>
                                <a:pt x="18435" y="25292"/>
                                <a:pt x="18444" y="25295"/>
                                <a:pt x="18486" y="25296"/>
                              </a:cubicBezTo>
                              <a:cubicBezTo>
                                <a:pt x="18505" y="25293"/>
                                <a:pt x="18511" y="25292"/>
                                <a:pt x="18523" y="252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77,25117" coordsize="1247,403" path="m17386,25248c17362,25250,17338,25257,17326,25262c17313,25267,17305,25274,17293,25282c17282,25289,17281,25287,17277,25298c17281,25306,17295,25326,17302,25330c17318,25338,17359,25324,17378,25325c17414,25327,17413,25339,17439,25359c17454,25371,17452,25396,17445,25415c17435,25442,17423,25460,17402,25479c17388,25492,17370,25513,17351,25519c17334,25524,17326,25514,17315,25504c17298,25488,17302,25462,17301,25440em17585,25307c17578,25303,17567,25296,17560,25291c17554,25296,17540,25305,17534,25311c17521,25326,17513,25351,17511,25370c17509,25390,17513,25395,17519,25411c17522,25418,17525,25426,17528,25433c17544,25428,17564,25423,17578,25411c17592,25399,17604,25380,17610,25363c17616,25346,17618,25343,17619,25334c17620,25330,17619,25329,17619,25325c17620,25346,17622,25362,17630,25379c17641,25401,17643,25400,17665,25406c17686,25412,17699,25414,17719,25402c17743,25388,17750,25381,17767,25357c17785,25331,17790,25301,17798,25271c17805,25243,17806,25214,17804,25185c17803,25170,17799,25150,17785,25142c17781,25140,17760,25139,17757,25144c17741,25171,17746,25224,17748,25253c17751,25294,17760,25330,17785,25363c17801,25385,17816,25409,17837,25424em17974,25117c17974,25156,17965,25193,17963,25232c17961,25277,17961,25325,17965,25370c17967,25394,17972,25417,17978,25440em17885,25250c17902,25260,17917,25277,17937,25282c17958,25287,17972,25298,17991,25305c18004,25310,18025,25305,18037,25300em18435,25207c18429,25229,18422,25251,18420,25273c18417,25305,18418,25341,18425,25372c18428,25387,18425,25411,18429,25424c18430,25424,18432,25424,18433,25424em18263,25266c18275,25275,18297,25291,18318,25296c18334,25300,18378,25310,18394,25305c18435,25292,18444,25295,18486,25296c18505,25293,18511,25292,18523,25291e" stroked="t" o:allowincell="f" style="position:absolute;margin-left:453.75pt;margin-top:124.05pt;width:35.3pt;height:11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13805</wp:posOffset>
                </wp:positionH>
                <wp:positionV relativeFrom="paragraph">
                  <wp:posOffset>1593215</wp:posOffset>
                </wp:positionV>
                <wp:extent cx="171450" cy="11430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317">
                              <a:moveTo>
                                <a:pt x="18816" y="25201"/>
                              </a:moveTo>
                              <a:cubicBezTo>
                                <a:pt x="18818" y="25225"/>
                                <a:pt x="18822" y="25249"/>
                                <a:pt x="18821" y="25273"/>
                              </a:cubicBezTo>
                              <a:cubicBezTo>
                                <a:pt x="18819" y="25301"/>
                                <a:pt x="18818" y="25330"/>
                                <a:pt x="18819" y="25359"/>
                              </a:cubicBezTo>
                              <a:cubicBezTo>
                                <a:pt x="18821" y="25391"/>
                                <a:pt x="18823" y="25423"/>
                                <a:pt x="18827" y="25454"/>
                              </a:cubicBezTo>
                              <a:cubicBezTo>
                                <a:pt x="18829" y="25468"/>
                                <a:pt x="18830" y="25473"/>
                                <a:pt x="18830" y="25483"/>
                              </a:cubicBezTo>
                            </a:path>
                            <a:path w="477" h="317">
                              <a:moveTo>
                                <a:pt x="18953" y="25167"/>
                              </a:moveTo>
                              <a:cubicBezTo>
                                <a:pt x="18952" y="25181"/>
                                <a:pt x="18951" y="25196"/>
                                <a:pt x="18951" y="25210"/>
                              </a:cubicBezTo>
                              <a:cubicBezTo>
                                <a:pt x="18951" y="25248"/>
                                <a:pt x="18950" y="25287"/>
                                <a:pt x="18953" y="25325"/>
                              </a:cubicBezTo>
                              <a:cubicBezTo>
                                <a:pt x="18955" y="25353"/>
                                <a:pt x="18957" y="25387"/>
                                <a:pt x="18962" y="25415"/>
                              </a:cubicBezTo>
                              <a:cubicBezTo>
                                <a:pt x="18964" y="25420"/>
                                <a:pt x="18965" y="25424"/>
                                <a:pt x="18967" y="25429"/>
                              </a:cubicBezTo>
                            </a:path>
                            <a:path w="477" h="317">
                              <a:moveTo>
                                <a:pt x="18808" y="25330"/>
                              </a:moveTo>
                              <a:cubicBezTo>
                                <a:pt x="18815" y="25334"/>
                                <a:pt x="18831" y="25338"/>
                                <a:pt x="18838" y="25343"/>
                              </a:cubicBezTo>
                              <a:cubicBezTo>
                                <a:pt x="18853" y="25353"/>
                                <a:pt x="18863" y="25349"/>
                                <a:pt x="18882" y="25348"/>
                              </a:cubicBezTo>
                              <a:cubicBezTo>
                                <a:pt x="18903" y="25347"/>
                                <a:pt x="18910" y="25341"/>
                                <a:pt x="18932" y="25343"/>
                              </a:cubicBezTo>
                              <a:cubicBezTo>
                                <a:pt x="18937" y="25343"/>
                                <a:pt x="18942" y="25343"/>
                                <a:pt x="18947" y="25343"/>
                              </a:cubicBezTo>
                            </a:path>
                            <a:path w="477" h="317">
                              <a:moveTo>
                                <a:pt x="19138" y="25284"/>
                              </a:moveTo>
                              <a:cubicBezTo>
                                <a:pt x="19147" y="25295"/>
                                <a:pt x="19176" y="25310"/>
                                <a:pt x="19178" y="25311"/>
                              </a:cubicBezTo>
                              <a:cubicBezTo>
                                <a:pt x="19184" y="25316"/>
                                <a:pt x="19186" y="25326"/>
                                <a:pt x="19187" y="25334"/>
                              </a:cubicBezTo>
                              <a:cubicBezTo>
                                <a:pt x="19189" y="25348"/>
                                <a:pt x="19185" y="25370"/>
                                <a:pt x="19178" y="25382"/>
                              </a:cubicBezTo>
                              <a:cubicBezTo>
                                <a:pt x="19172" y="25393"/>
                                <a:pt x="19156" y="25398"/>
                                <a:pt x="19149" y="25409"/>
                              </a:cubicBezTo>
                              <a:cubicBezTo>
                                <a:pt x="19142" y="25420"/>
                                <a:pt x="19132" y="25426"/>
                                <a:pt x="19130" y="25438"/>
                              </a:cubicBezTo>
                              <a:cubicBezTo>
                                <a:pt x="19129" y="25446"/>
                                <a:pt x="19135" y="25449"/>
                                <a:pt x="19139" y="25456"/>
                              </a:cubicBezTo>
                              <a:cubicBezTo>
                                <a:pt x="19148" y="25469"/>
                                <a:pt x="19162" y="25475"/>
                                <a:pt x="19178" y="25476"/>
                              </a:cubicBezTo>
                              <a:cubicBezTo>
                                <a:pt x="19198" y="25478"/>
                                <a:pt x="19216" y="25472"/>
                                <a:pt x="19234" y="25470"/>
                              </a:cubicBezTo>
                              <a:cubicBezTo>
                                <a:pt x="19251" y="25468"/>
                                <a:pt x="19267" y="25471"/>
                                <a:pt x="19284" y="254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08,25167" coordsize="477,317" path="m18816,25201c18818,25225,18822,25249,18821,25273c18819,25301,18818,25330,18819,25359c18821,25391,18823,25423,18827,25454c18829,25468,18830,25473,18830,25483em18953,25167c18952,25181,18951,25196,18951,25210c18951,25248,18950,25287,18953,25325c18955,25353,18957,25387,18962,25415c18964,25420,18965,25424,18967,25429em18808,25330c18815,25334,18831,25338,18838,25343c18853,25353,18863,25349,18882,25348c18903,25347,18910,25341,18932,25343c18937,25343,18942,25343,18947,25343em19138,25284c19147,25295,19176,25310,19178,25311c19184,25316,19186,25326,19187,25334c19189,25348,19185,25370,19178,25382c19172,25393,19156,25398,19149,25409c19142,25420,19132,25426,19130,25438c19129,25446,19135,25449,19139,25456c19148,25469,19162,25475,19178,25476c19198,25478,19216,25472,19234,25470c19251,25468,19267,25471,19284,25472e" stroked="t" o:allowincell="f" style="position:absolute;margin-left:497.15pt;margin-top:125.45pt;width:13.45pt;height:8.9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90540</wp:posOffset>
                </wp:positionH>
                <wp:positionV relativeFrom="paragraph">
                  <wp:posOffset>1724025</wp:posOffset>
                </wp:positionV>
                <wp:extent cx="113030" cy="202565"/>
                <wp:effectExtent l="6350" t="5715" r="698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563">
                              <a:moveTo>
                                <a:pt x="16814" y="25641"/>
                              </a:moveTo>
                              <a:cubicBezTo>
                                <a:pt x="16810" y="25659"/>
                                <a:pt x="16806" y="25701"/>
                                <a:pt x="16805" y="25705"/>
                              </a:cubicBezTo>
                              <a:cubicBezTo>
                                <a:pt x="16805" y="25707"/>
                                <a:pt x="16799" y="25739"/>
                                <a:pt x="16799" y="25752"/>
                              </a:cubicBezTo>
                              <a:cubicBezTo>
                                <a:pt x="16798" y="25783"/>
                                <a:pt x="16801" y="25811"/>
                                <a:pt x="16805" y="25840"/>
                              </a:cubicBezTo>
                              <a:cubicBezTo>
                                <a:pt x="16807" y="25855"/>
                                <a:pt x="16807" y="25871"/>
                                <a:pt x="16807" y="25886"/>
                              </a:cubicBezTo>
                              <a:cubicBezTo>
                                <a:pt x="16807" y="25890"/>
                                <a:pt x="16807" y="25893"/>
                                <a:pt x="16807" y="25897"/>
                              </a:cubicBezTo>
                              <a:cubicBezTo>
                                <a:pt x="16813" y="25884"/>
                                <a:pt x="16820" y="25868"/>
                                <a:pt x="16829" y="25856"/>
                              </a:cubicBezTo>
                              <a:cubicBezTo>
                                <a:pt x="16838" y="25844"/>
                                <a:pt x="16854" y="25830"/>
                                <a:pt x="16866" y="25818"/>
                              </a:cubicBezTo>
                              <a:cubicBezTo>
                                <a:pt x="16875" y="25808"/>
                                <a:pt x="16893" y="25807"/>
                                <a:pt x="16905" y="25806"/>
                              </a:cubicBezTo>
                              <a:cubicBezTo>
                                <a:pt x="16921" y="25805"/>
                                <a:pt x="16929" y="25825"/>
                                <a:pt x="16932" y="25838"/>
                              </a:cubicBezTo>
                              <a:cubicBezTo>
                                <a:pt x="16940" y="25867"/>
                                <a:pt x="16923" y="25862"/>
                                <a:pt x="16945" y="25888"/>
                              </a:cubicBezTo>
                              <a:cubicBezTo>
                                <a:pt x="16929" y="25907"/>
                                <a:pt x="16913" y="25932"/>
                                <a:pt x="16897" y="25949"/>
                              </a:cubicBezTo>
                              <a:cubicBezTo>
                                <a:pt x="16890" y="25957"/>
                                <a:pt x="16870" y="25959"/>
                                <a:pt x="16860" y="25958"/>
                              </a:cubicBezTo>
                              <a:cubicBezTo>
                                <a:pt x="16849" y="25957"/>
                                <a:pt x="16835" y="25951"/>
                                <a:pt x="16829" y="25942"/>
                              </a:cubicBezTo>
                              <a:cubicBezTo>
                                <a:pt x="16823" y="25936"/>
                                <a:pt x="16821" y="25933"/>
                                <a:pt x="16820" y="25926"/>
                              </a:cubicBezTo>
                            </a:path>
                            <a:path w="314" h="563">
                              <a:moveTo>
                                <a:pt x="16936" y="25537"/>
                              </a:moveTo>
                              <a:cubicBezTo>
                                <a:pt x="16946" y="25535"/>
                                <a:pt x="16965" y="25533"/>
                                <a:pt x="16986" y="25542"/>
                              </a:cubicBezTo>
                              <a:cubicBezTo>
                                <a:pt x="17014" y="25553"/>
                                <a:pt x="17040" y="25593"/>
                                <a:pt x="17055" y="25617"/>
                              </a:cubicBezTo>
                              <a:cubicBezTo>
                                <a:pt x="17077" y="25653"/>
                                <a:pt x="17097" y="25700"/>
                                <a:pt x="17106" y="25741"/>
                              </a:cubicBezTo>
                              <a:cubicBezTo>
                                <a:pt x="17115" y="25785"/>
                                <a:pt x="17112" y="25828"/>
                                <a:pt x="17106" y="25872"/>
                              </a:cubicBezTo>
                              <a:cubicBezTo>
                                <a:pt x="17100" y="25913"/>
                                <a:pt x="17089" y="25952"/>
                                <a:pt x="17069" y="25989"/>
                              </a:cubicBezTo>
                              <a:cubicBezTo>
                                <a:pt x="17055" y="26014"/>
                                <a:pt x="17043" y="26040"/>
                                <a:pt x="17023" y="26060"/>
                              </a:cubicBezTo>
                              <a:cubicBezTo>
                                <a:pt x="17012" y="26071"/>
                                <a:pt x="17003" y="26081"/>
                                <a:pt x="16993" y="260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99,25531" coordsize="314,563" path="m16814,25641c16810,25659,16806,25701,16805,25705c16805,25707,16799,25739,16799,25752c16798,25783,16801,25811,16805,25840c16807,25855,16807,25871,16807,25886c16807,25890,16807,25893,16807,25897c16813,25884,16820,25868,16829,25856c16838,25844,16854,25830,16866,25818c16875,25808,16893,25807,16905,25806c16921,25805,16929,25825,16932,25838c16940,25867,16923,25862,16945,25888c16929,25907,16913,25932,16897,25949c16890,25957,16870,25959,16860,25958c16849,25957,16835,25951,16829,25942c16823,25936,16821,25933,16820,25926em16936,25537c16946,25535,16965,25533,16986,25542c17014,25553,17040,25593,17055,25617c17077,25653,17097,25700,17106,25741c17115,25785,17112,25828,17106,25872c17100,25913,17089,25952,17069,25989c17055,26014,17043,26040,17023,26060c17012,26071,17003,26081,16993,26093e" stroked="t" o:allowincell="f" style="position:absolute;margin-left:440.2pt;margin-top:135.75pt;width:8.85pt;height:15.9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86120</wp:posOffset>
                </wp:positionH>
                <wp:positionV relativeFrom="paragraph">
                  <wp:posOffset>1750060</wp:posOffset>
                </wp:positionV>
                <wp:extent cx="271145" cy="114300"/>
                <wp:effectExtent l="6985" t="6350" r="57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2" h="317">
                              <a:moveTo>
                                <a:pt x="17473" y="25682"/>
                              </a:moveTo>
                              <a:cubicBezTo>
                                <a:pt x="17468" y="25714"/>
                                <a:pt x="17488" y="25628"/>
                                <a:pt x="17467" y="25709"/>
                              </a:cubicBezTo>
                              <a:cubicBezTo>
                                <a:pt x="17465" y="25697"/>
                                <a:pt x="17464" y="25685"/>
                                <a:pt x="17462" y="25673"/>
                              </a:cubicBezTo>
                              <a:cubicBezTo>
                                <a:pt x="17460" y="25661"/>
                                <a:pt x="17448" y="25652"/>
                                <a:pt x="17437" y="25648"/>
                              </a:cubicBezTo>
                              <a:cubicBezTo>
                                <a:pt x="17423" y="25643"/>
                                <a:pt x="17407" y="25644"/>
                                <a:pt x="17393" y="25644"/>
                              </a:cubicBezTo>
                              <a:cubicBezTo>
                                <a:pt x="17374" y="25644"/>
                                <a:pt x="17366" y="25653"/>
                                <a:pt x="17358" y="25669"/>
                              </a:cubicBezTo>
                              <a:cubicBezTo>
                                <a:pt x="17351" y="25682"/>
                                <a:pt x="17354" y="25691"/>
                                <a:pt x="17363" y="25702"/>
                              </a:cubicBezTo>
                              <a:cubicBezTo>
                                <a:pt x="17373" y="25715"/>
                                <a:pt x="17392" y="25714"/>
                                <a:pt x="17406" y="25723"/>
                              </a:cubicBezTo>
                              <a:cubicBezTo>
                                <a:pt x="17424" y="25734"/>
                                <a:pt x="17435" y="25747"/>
                                <a:pt x="17449" y="25761"/>
                              </a:cubicBezTo>
                              <a:cubicBezTo>
                                <a:pt x="17461" y="25774"/>
                                <a:pt x="17458" y="25803"/>
                                <a:pt x="17456" y="25820"/>
                              </a:cubicBezTo>
                              <a:cubicBezTo>
                                <a:pt x="17453" y="25843"/>
                                <a:pt x="17440" y="25873"/>
                                <a:pt x="17428" y="25892"/>
                              </a:cubicBezTo>
                              <a:cubicBezTo>
                                <a:pt x="17418" y="25908"/>
                                <a:pt x="17410" y="25916"/>
                                <a:pt x="17391" y="25917"/>
                              </a:cubicBezTo>
                              <a:cubicBezTo>
                                <a:pt x="17379" y="25918"/>
                                <a:pt x="17373" y="25920"/>
                                <a:pt x="17363" y="25913"/>
                              </a:cubicBezTo>
                              <a:cubicBezTo>
                                <a:pt x="17354" y="25906"/>
                                <a:pt x="17345" y="25898"/>
                                <a:pt x="17343" y="25886"/>
                              </a:cubicBezTo>
                              <a:cubicBezTo>
                                <a:pt x="17343" y="25881"/>
                                <a:pt x="17343" y="25875"/>
                                <a:pt x="17343" y="25870"/>
                              </a:cubicBezTo>
                            </a:path>
                            <a:path w="752" h="317">
                              <a:moveTo>
                                <a:pt x="17656" y="25689"/>
                              </a:moveTo>
                              <a:cubicBezTo>
                                <a:pt x="17645" y="25700"/>
                                <a:pt x="17629" y="25702"/>
                                <a:pt x="17619" y="25714"/>
                              </a:cubicBezTo>
                              <a:cubicBezTo>
                                <a:pt x="17609" y="25726"/>
                                <a:pt x="17597" y="25735"/>
                                <a:pt x="17589" y="25748"/>
                              </a:cubicBezTo>
                              <a:cubicBezTo>
                                <a:pt x="17577" y="25767"/>
                                <a:pt x="17565" y="25790"/>
                                <a:pt x="17561" y="25813"/>
                              </a:cubicBezTo>
                              <a:cubicBezTo>
                                <a:pt x="17558" y="25830"/>
                                <a:pt x="17557" y="25859"/>
                                <a:pt x="17567" y="25874"/>
                              </a:cubicBezTo>
                              <a:cubicBezTo>
                                <a:pt x="17577" y="25889"/>
                                <a:pt x="17594" y="25878"/>
                                <a:pt x="17606" y="25876"/>
                              </a:cubicBezTo>
                              <a:cubicBezTo>
                                <a:pt x="17649" y="25868"/>
                                <a:pt x="17643" y="25871"/>
                                <a:pt x="17658" y="25836"/>
                              </a:cubicBezTo>
                              <a:cubicBezTo>
                                <a:pt x="17665" y="25819"/>
                                <a:pt x="17667" y="25802"/>
                                <a:pt x="17667" y="25784"/>
                              </a:cubicBezTo>
                              <a:cubicBezTo>
                                <a:pt x="17667" y="25775"/>
                                <a:pt x="17667" y="25766"/>
                                <a:pt x="17667" y="25757"/>
                              </a:cubicBezTo>
                              <a:cubicBezTo>
                                <a:pt x="17662" y="25773"/>
                                <a:pt x="17665" y="25747"/>
                                <a:pt x="17665" y="25763"/>
                              </a:cubicBezTo>
                              <a:cubicBezTo>
                                <a:pt x="17664" y="25782"/>
                                <a:pt x="17665" y="25799"/>
                                <a:pt x="17669" y="25818"/>
                              </a:cubicBezTo>
                              <a:cubicBezTo>
                                <a:pt x="17675" y="25848"/>
                                <a:pt x="17677" y="25860"/>
                                <a:pt x="17698" y="25876"/>
                              </a:cubicBezTo>
                              <a:cubicBezTo>
                                <a:pt x="17724" y="25896"/>
                                <a:pt x="17717" y="25902"/>
                                <a:pt x="17745" y="25883"/>
                              </a:cubicBezTo>
                              <a:cubicBezTo>
                                <a:pt x="17764" y="25870"/>
                                <a:pt x="17779" y="25857"/>
                                <a:pt x="17794" y="25840"/>
                              </a:cubicBezTo>
                            </a:path>
                            <a:path w="752" h="317">
                              <a:moveTo>
                                <a:pt x="17833" y="25603"/>
                              </a:moveTo>
                              <a:cubicBezTo>
                                <a:pt x="17833" y="25615"/>
                                <a:pt x="17835" y="25627"/>
                                <a:pt x="17835" y="25639"/>
                              </a:cubicBezTo>
                              <a:cubicBezTo>
                                <a:pt x="17836" y="25659"/>
                                <a:pt x="17838" y="25678"/>
                                <a:pt x="17839" y="25698"/>
                              </a:cubicBezTo>
                              <a:cubicBezTo>
                                <a:pt x="17840" y="25733"/>
                                <a:pt x="17841" y="25767"/>
                                <a:pt x="17846" y="25802"/>
                              </a:cubicBezTo>
                              <a:cubicBezTo>
                                <a:pt x="17849" y="25824"/>
                                <a:pt x="17846" y="25850"/>
                                <a:pt x="17856" y="25870"/>
                              </a:cubicBezTo>
                              <a:cubicBezTo>
                                <a:pt x="17857" y="25871"/>
                                <a:pt x="17858" y="25873"/>
                                <a:pt x="17859" y="25874"/>
                              </a:cubicBezTo>
                            </a:path>
                            <a:path w="752" h="317">
                              <a:moveTo>
                                <a:pt x="18041" y="25630"/>
                              </a:moveTo>
                              <a:cubicBezTo>
                                <a:pt x="18041" y="25619"/>
                                <a:pt x="18044" y="25686"/>
                                <a:pt x="18044" y="25709"/>
                              </a:cubicBezTo>
                              <a:cubicBezTo>
                                <a:pt x="18045" y="25756"/>
                                <a:pt x="18044" y="25802"/>
                                <a:pt x="18042" y="25849"/>
                              </a:cubicBezTo>
                              <a:cubicBezTo>
                                <a:pt x="18042" y="25866"/>
                                <a:pt x="18042" y="25871"/>
                                <a:pt x="18046" y="25881"/>
                              </a:cubicBezTo>
                            </a:path>
                            <a:path w="752" h="317">
                              <a:moveTo>
                                <a:pt x="17937" y="25718"/>
                              </a:moveTo>
                              <a:cubicBezTo>
                                <a:pt x="17947" y="25723"/>
                                <a:pt x="17970" y="25737"/>
                                <a:pt x="17976" y="25739"/>
                              </a:cubicBezTo>
                              <a:cubicBezTo>
                                <a:pt x="17990" y="25743"/>
                                <a:pt x="18016" y="25742"/>
                                <a:pt x="18031" y="25743"/>
                              </a:cubicBezTo>
                              <a:cubicBezTo>
                                <a:pt x="18052" y="25744"/>
                                <a:pt x="18073" y="25743"/>
                                <a:pt x="18094" y="257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43,25603" coordsize="752,317" path="m17473,25682c17468,25714,17488,25628,17467,25709c17465,25697,17464,25685,17462,25673c17460,25661,17448,25652,17437,25648c17423,25643,17407,25644,17393,25644c17374,25644,17366,25653,17358,25669c17351,25682,17354,25691,17363,25702c17373,25715,17392,25714,17406,25723c17424,25734,17435,25747,17449,25761c17461,25774,17458,25803,17456,25820c17453,25843,17440,25873,17428,25892c17418,25908,17410,25916,17391,25917c17379,25918,17373,25920,17363,25913c17354,25906,17345,25898,17343,25886c17343,25881,17343,25875,17343,25870em17656,25689c17645,25700,17629,25702,17619,25714c17609,25726,17597,25735,17589,25748c17577,25767,17565,25790,17561,25813c17558,25830,17557,25859,17567,25874c17577,25889,17594,25878,17606,25876c17649,25868,17643,25871,17658,25836c17665,25819,17667,25802,17667,25784c17667,25775,17667,25766,17667,25757c17662,25773,17665,25747,17665,25763c17664,25782,17665,25799,17669,25818c17675,25848,17677,25860,17698,25876c17724,25896,17717,25902,17745,25883c17764,25870,17779,25857,17794,25840em17833,25603c17833,25615,17835,25627,17835,25639c17836,25659,17838,25678,17839,25698c17840,25733,17841,25767,17846,25802c17849,25824,17846,25850,17856,25870c17857,25871,17858,25873,17859,25874em18041,25630c18041,25619,18044,25686,18044,25709c18045,25756,18044,25802,18042,25849c18042,25866,18042,25871,18046,25881em17937,25718c17947,25723,17970,25737,17976,25739c17990,25743,18016,25742,18031,25743c18052,25744,18073,25743,18094,25743e" stroked="t" o:allowincell="f" style="position:absolute;margin-left:455.6pt;margin-top:137.8pt;width:21.3pt;height:8.9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59500</wp:posOffset>
                </wp:positionH>
                <wp:positionV relativeFrom="paragraph">
                  <wp:posOffset>1782445</wp:posOffset>
                </wp:positionV>
                <wp:extent cx="69215" cy="69850"/>
                <wp:effectExtent l="6985" t="6985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94">
                              <a:moveTo>
                                <a:pt x="18494" y="25693"/>
                              </a:moveTo>
                              <a:cubicBezTo>
                                <a:pt x="18493" y="25719"/>
                                <a:pt x="18494" y="25757"/>
                                <a:pt x="18494" y="25788"/>
                              </a:cubicBezTo>
                              <a:cubicBezTo>
                                <a:pt x="18494" y="25816"/>
                                <a:pt x="18493" y="25844"/>
                                <a:pt x="18492" y="25872"/>
                              </a:cubicBezTo>
                              <a:cubicBezTo>
                                <a:pt x="18492" y="25877"/>
                                <a:pt x="18492" y="25881"/>
                                <a:pt x="18492" y="25886"/>
                              </a:cubicBezTo>
                            </a:path>
                            <a:path w="193" h="194">
                              <a:moveTo>
                                <a:pt x="18379" y="25734"/>
                              </a:moveTo>
                              <a:cubicBezTo>
                                <a:pt x="18393" y="25749"/>
                                <a:pt x="18422" y="25757"/>
                                <a:pt x="18440" y="25759"/>
                              </a:cubicBezTo>
                              <a:cubicBezTo>
                                <a:pt x="18460" y="25761"/>
                                <a:pt x="18486" y="25778"/>
                                <a:pt x="18507" y="25775"/>
                              </a:cubicBezTo>
                              <a:cubicBezTo>
                                <a:pt x="18529" y="25772"/>
                                <a:pt x="18548" y="25768"/>
                                <a:pt x="18571" y="257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79,25693" coordsize="193,194" path="m18494,25693c18493,25719,18494,25757,18494,25788c18494,25816,18493,25844,18492,25872c18492,25877,18492,25881,18492,25886em18379,25734c18393,25749,18422,25757,18440,25759c18460,25761,18486,25778,18507,25775c18529,25772,18548,25768,18571,25766e" stroked="t" o:allowincell="f" style="position:absolute;margin-left:485pt;margin-top:140.35pt;width:5.4pt;height:5.4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13805</wp:posOffset>
                </wp:positionH>
                <wp:positionV relativeFrom="paragraph">
                  <wp:posOffset>1741170</wp:posOffset>
                </wp:positionV>
                <wp:extent cx="647700" cy="133985"/>
                <wp:effectExtent l="6985" t="7620" r="635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372">
                              <a:moveTo>
                                <a:pt x="18808" y="25632"/>
                              </a:moveTo>
                              <a:cubicBezTo>
                                <a:pt x="18811" y="25650"/>
                                <a:pt x="18810" y="25669"/>
                                <a:pt x="18810" y="25687"/>
                              </a:cubicBezTo>
                              <a:cubicBezTo>
                                <a:pt x="18810" y="25732"/>
                                <a:pt x="18811" y="25777"/>
                                <a:pt x="18812" y="25822"/>
                              </a:cubicBezTo>
                              <a:cubicBezTo>
                                <a:pt x="18813" y="25842"/>
                                <a:pt x="18813" y="25852"/>
                                <a:pt x="18819" y="25870"/>
                              </a:cubicBezTo>
                            </a:path>
                            <a:path w="1799" h="372">
                              <a:moveTo>
                                <a:pt x="18947" y="25608"/>
                              </a:moveTo>
                              <a:cubicBezTo>
                                <a:pt x="18949" y="25630"/>
                                <a:pt x="18949" y="25652"/>
                                <a:pt x="18949" y="25675"/>
                              </a:cubicBezTo>
                              <a:cubicBezTo>
                                <a:pt x="18949" y="25709"/>
                                <a:pt x="18952" y="25743"/>
                                <a:pt x="18953" y="25777"/>
                              </a:cubicBezTo>
                              <a:cubicBezTo>
                                <a:pt x="18954" y="25797"/>
                                <a:pt x="18953" y="25816"/>
                                <a:pt x="18954" y="25836"/>
                              </a:cubicBezTo>
                            </a:path>
                            <a:path w="1799" h="372">
                              <a:moveTo>
                                <a:pt x="18855" y="25779"/>
                              </a:moveTo>
                              <a:cubicBezTo>
                                <a:pt x="18862" y="25789"/>
                                <a:pt x="18882" y="25756"/>
                                <a:pt x="18893" y="25745"/>
                              </a:cubicBezTo>
                              <a:cubicBezTo>
                                <a:pt x="18899" y="25757"/>
                                <a:pt x="18905" y="25748"/>
                                <a:pt x="18921" y="25757"/>
                              </a:cubicBezTo>
                              <a:cubicBezTo>
                                <a:pt x="18936" y="25765"/>
                                <a:pt x="18948" y="25766"/>
                                <a:pt x="18965" y="25768"/>
                              </a:cubicBezTo>
                            </a:path>
                            <a:path w="1799" h="372">
                              <a:moveTo>
                                <a:pt x="19149" y="25741"/>
                              </a:moveTo>
                              <a:cubicBezTo>
                                <a:pt x="19168" y="25751"/>
                                <a:pt x="19188" y="25766"/>
                                <a:pt x="19197" y="25784"/>
                              </a:cubicBezTo>
                              <a:cubicBezTo>
                                <a:pt x="19201" y="25791"/>
                                <a:pt x="19200" y="25805"/>
                                <a:pt x="19199" y="25813"/>
                              </a:cubicBezTo>
                              <a:cubicBezTo>
                                <a:pt x="19197" y="25837"/>
                                <a:pt x="19182" y="25844"/>
                                <a:pt x="19169" y="25858"/>
                              </a:cubicBezTo>
                              <a:cubicBezTo>
                                <a:pt x="19160" y="25868"/>
                                <a:pt x="19147" y="25877"/>
                                <a:pt x="19141" y="25888"/>
                              </a:cubicBezTo>
                              <a:cubicBezTo>
                                <a:pt x="19137" y="25896"/>
                                <a:pt x="19131" y="25904"/>
                                <a:pt x="19134" y="25913"/>
                              </a:cubicBezTo>
                              <a:cubicBezTo>
                                <a:pt x="19137" y="25920"/>
                                <a:pt x="19148" y="25923"/>
                                <a:pt x="19154" y="25928"/>
                              </a:cubicBezTo>
                              <a:cubicBezTo>
                                <a:pt x="19162" y="25934"/>
                                <a:pt x="19184" y="25946"/>
                                <a:pt x="19193" y="25949"/>
                              </a:cubicBezTo>
                              <a:cubicBezTo>
                                <a:pt x="19218" y="25958"/>
                                <a:pt x="19221" y="25942"/>
                                <a:pt x="19234" y="25928"/>
                              </a:cubicBezTo>
                              <a:cubicBezTo>
                                <a:pt x="19238" y="25924"/>
                                <a:pt x="19243" y="25921"/>
                                <a:pt x="19247" y="25917"/>
                              </a:cubicBezTo>
                            </a:path>
                            <a:path w="1799" h="372">
                              <a:moveTo>
                                <a:pt x="19347" y="25641"/>
                              </a:moveTo>
                              <a:cubicBezTo>
                                <a:pt x="19343" y="25653"/>
                                <a:pt x="19328" y="25676"/>
                                <a:pt x="19324" y="25684"/>
                              </a:cubicBezTo>
                              <a:cubicBezTo>
                                <a:pt x="19318" y="25696"/>
                                <a:pt x="19315" y="25718"/>
                                <a:pt x="19313" y="25732"/>
                              </a:cubicBezTo>
                              <a:cubicBezTo>
                                <a:pt x="19310" y="25755"/>
                                <a:pt x="19306" y="25783"/>
                                <a:pt x="19313" y="25806"/>
                              </a:cubicBezTo>
                              <a:cubicBezTo>
                                <a:pt x="19321" y="25834"/>
                                <a:pt x="19358" y="25860"/>
                                <a:pt x="19363" y="25863"/>
                              </a:cubicBezTo>
                              <a:cubicBezTo>
                                <a:pt x="19378" y="25857"/>
                                <a:pt x="19392" y="25846"/>
                                <a:pt x="19408" y="25836"/>
                              </a:cubicBezTo>
                              <a:cubicBezTo>
                                <a:pt x="19427" y="25824"/>
                                <a:pt x="19430" y="25806"/>
                                <a:pt x="19441" y="25788"/>
                              </a:cubicBezTo>
                              <a:cubicBezTo>
                                <a:pt x="19450" y="25774"/>
                                <a:pt x="19450" y="25756"/>
                                <a:pt x="19448" y="25739"/>
                              </a:cubicBezTo>
                              <a:cubicBezTo>
                                <a:pt x="19445" y="25715"/>
                                <a:pt x="19430" y="25715"/>
                                <a:pt x="19409" y="25707"/>
                              </a:cubicBezTo>
                              <a:cubicBezTo>
                                <a:pt x="19386" y="25698"/>
                                <a:pt x="19359" y="25697"/>
                                <a:pt x="19335" y="25698"/>
                              </a:cubicBezTo>
                            </a:path>
                            <a:path w="1799" h="372">
                              <a:moveTo>
                                <a:pt x="19694" y="25578"/>
                              </a:moveTo>
                              <a:cubicBezTo>
                                <a:pt x="19693" y="25596"/>
                                <a:pt x="19688" y="25617"/>
                                <a:pt x="19691" y="25635"/>
                              </a:cubicBezTo>
                              <a:cubicBezTo>
                                <a:pt x="19697" y="25667"/>
                                <a:pt x="19702" y="25697"/>
                                <a:pt x="19704" y="25730"/>
                              </a:cubicBezTo>
                              <a:cubicBezTo>
                                <a:pt x="19706" y="25759"/>
                                <a:pt x="19707" y="25789"/>
                                <a:pt x="19711" y="25818"/>
                              </a:cubicBezTo>
                              <a:cubicBezTo>
                                <a:pt x="19713" y="25832"/>
                                <a:pt x="19714" y="25836"/>
                                <a:pt x="19711" y="25845"/>
                              </a:cubicBezTo>
                            </a:path>
                            <a:path w="1799" h="372">
                              <a:moveTo>
                                <a:pt x="19598" y="25721"/>
                              </a:moveTo>
                              <a:cubicBezTo>
                                <a:pt x="19607" y="25726"/>
                                <a:pt x="19625" y="25734"/>
                                <a:pt x="19637" y="25736"/>
                              </a:cubicBezTo>
                              <a:cubicBezTo>
                                <a:pt x="19655" y="25739"/>
                                <a:pt x="19675" y="25740"/>
                                <a:pt x="19694" y="25743"/>
                              </a:cubicBezTo>
                              <a:cubicBezTo>
                                <a:pt x="19720" y="25747"/>
                                <a:pt x="19741" y="25735"/>
                                <a:pt x="19765" y="25730"/>
                              </a:cubicBezTo>
                              <a:cubicBezTo>
                                <a:pt x="19784" y="25727"/>
                                <a:pt x="19790" y="25726"/>
                                <a:pt x="19802" y="25723"/>
                              </a:cubicBezTo>
                            </a:path>
                            <a:path w="1799" h="372">
                              <a:moveTo>
                                <a:pt x="20088" y="25639"/>
                              </a:moveTo>
                              <a:cubicBezTo>
                                <a:pt x="20088" y="25639"/>
                                <a:pt x="20081" y="25643"/>
                                <a:pt x="20072" y="25641"/>
                              </a:cubicBezTo>
                              <a:cubicBezTo>
                                <a:pt x="20055" y="25637"/>
                                <a:pt x="20045" y="25656"/>
                                <a:pt x="20031" y="25662"/>
                              </a:cubicBezTo>
                              <a:cubicBezTo>
                                <a:pt x="20010" y="25671"/>
                                <a:pt x="19993" y="25688"/>
                                <a:pt x="19983" y="25711"/>
                              </a:cubicBezTo>
                              <a:cubicBezTo>
                                <a:pt x="19974" y="25733"/>
                                <a:pt x="19973" y="25765"/>
                                <a:pt x="19983" y="25786"/>
                              </a:cubicBezTo>
                              <a:cubicBezTo>
                                <a:pt x="19995" y="25813"/>
                                <a:pt x="20013" y="25851"/>
                                <a:pt x="20037" y="25870"/>
                              </a:cubicBezTo>
                              <a:cubicBezTo>
                                <a:pt x="20049" y="25880"/>
                                <a:pt x="20080" y="25877"/>
                                <a:pt x="20094" y="25876"/>
                              </a:cubicBezTo>
                              <a:cubicBezTo>
                                <a:pt x="20104" y="25874"/>
                                <a:pt x="20108" y="25872"/>
                                <a:pt x="20111" y="25863"/>
                              </a:cubicBezTo>
                            </a:path>
                            <a:path w="1799" h="372">
                              <a:moveTo>
                                <a:pt x="20203" y="25635"/>
                              </a:moveTo>
                              <a:cubicBezTo>
                                <a:pt x="20213" y="25628"/>
                                <a:pt x="20201" y="25634"/>
                                <a:pt x="20198" y="25641"/>
                              </a:cubicBezTo>
                              <a:cubicBezTo>
                                <a:pt x="20188" y="25661"/>
                                <a:pt x="20184" y="25686"/>
                                <a:pt x="20183" y="25707"/>
                              </a:cubicBezTo>
                              <a:cubicBezTo>
                                <a:pt x="20181" y="25732"/>
                                <a:pt x="20182" y="25760"/>
                                <a:pt x="20188" y="25784"/>
                              </a:cubicBezTo>
                              <a:cubicBezTo>
                                <a:pt x="20193" y="25803"/>
                                <a:pt x="20211" y="25835"/>
                                <a:pt x="20227" y="25845"/>
                              </a:cubicBezTo>
                              <a:cubicBezTo>
                                <a:pt x="20242" y="25854"/>
                                <a:pt x="20272" y="25832"/>
                                <a:pt x="20281" y="25824"/>
                              </a:cubicBezTo>
                              <a:cubicBezTo>
                                <a:pt x="20297" y="25811"/>
                                <a:pt x="20305" y="25792"/>
                                <a:pt x="20312" y="25773"/>
                              </a:cubicBezTo>
                              <a:cubicBezTo>
                                <a:pt x="20318" y="25755"/>
                                <a:pt x="20323" y="25734"/>
                                <a:pt x="20321" y="25714"/>
                              </a:cubicBezTo>
                              <a:cubicBezTo>
                                <a:pt x="20318" y="25689"/>
                                <a:pt x="20305" y="25662"/>
                                <a:pt x="20288" y="25644"/>
                              </a:cubicBezTo>
                              <a:cubicBezTo>
                                <a:pt x="20268" y="25622"/>
                                <a:pt x="20253" y="25612"/>
                                <a:pt x="20223" y="25617"/>
                              </a:cubicBezTo>
                              <a:cubicBezTo>
                                <a:pt x="20207" y="25619"/>
                                <a:pt x="20192" y="25626"/>
                                <a:pt x="20177" y="25632"/>
                              </a:cubicBezTo>
                            </a:path>
                            <a:path w="1799" h="372">
                              <a:moveTo>
                                <a:pt x="20432" y="25725"/>
                              </a:moveTo>
                              <a:cubicBezTo>
                                <a:pt x="20440" y="25737"/>
                                <a:pt x="20449" y="25753"/>
                                <a:pt x="20457" y="25766"/>
                              </a:cubicBezTo>
                              <a:cubicBezTo>
                                <a:pt x="20461" y="25765"/>
                                <a:pt x="20470" y="25759"/>
                                <a:pt x="20475" y="25763"/>
                              </a:cubicBezTo>
                              <a:cubicBezTo>
                                <a:pt x="20482" y="25768"/>
                                <a:pt x="20499" y="25786"/>
                                <a:pt x="20501" y="25795"/>
                              </a:cubicBezTo>
                              <a:cubicBezTo>
                                <a:pt x="20505" y="25811"/>
                                <a:pt x="20500" y="25816"/>
                                <a:pt x="20492" y="25824"/>
                              </a:cubicBezTo>
                              <a:cubicBezTo>
                                <a:pt x="20484" y="25832"/>
                                <a:pt x="20484" y="25842"/>
                                <a:pt x="20479" y="25852"/>
                              </a:cubicBezTo>
                              <a:cubicBezTo>
                                <a:pt x="20471" y="25869"/>
                                <a:pt x="20472" y="25875"/>
                                <a:pt x="20479" y="25892"/>
                              </a:cubicBezTo>
                              <a:cubicBezTo>
                                <a:pt x="20485" y="25908"/>
                                <a:pt x="20501" y="25916"/>
                                <a:pt x="20518" y="25917"/>
                              </a:cubicBezTo>
                              <a:cubicBezTo>
                                <a:pt x="20542" y="25919"/>
                                <a:pt x="20567" y="25913"/>
                                <a:pt x="20590" y="25908"/>
                              </a:cubicBezTo>
                              <a:cubicBezTo>
                                <a:pt x="20595" y="25907"/>
                                <a:pt x="20601" y="25905"/>
                                <a:pt x="20606" y="259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08,25578" coordsize="1799,372" path="m18808,25632c18811,25650,18810,25669,18810,25687c18810,25732,18811,25777,18812,25822c18813,25842,18813,25852,18819,25870em18947,25608c18949,25630,18949,25652,18949,25675c18949,25709,18952,25743,18953,25777c18954,25797,18953,25816,18954,25836em18855,25779c18862,25789,18882,25756,18893,25745c18899,25757,18905,25748,18921,25757c18936,25765,18948,25766,18965,25768em19149,25741c19168,25751,19188,25766,19197,25784c19201,25791,19200,25805,19199,25813c19197,25837,19182,25844,19169,25858c19160,25868,19147,25877,19141,25888c19137,25896,19131,25904,19134,25913c19137,25920,19148,25923,19154,25928c19162,25934,19184,25946,19193,25949c19218,25958,19221,25942,19234,25928c19238,25924,19243,25921,19247,25917em19347,25641c19343,25653,19328,25676,19324,25684c19318,25696,19315,25718,19313,25732c19310,25755,19306,25783,19313,25806c19321,25834,19358,25860,19363,25863c19378,25857,19392,25846,19408,25836c19427,25824,19430,25806,19441,25788c19450,25774,19450,25756,19448,25739c19445,25715,19430,25715,19409,25707c19386,25698,19359,25697,19335,25698em19694,25578c19693,25596,19688,25617,19691,25635c19697,25667,19702,25697,19704,25730c19706,25759,19707,25789,19711,25818c19713,25832,19714,25836,19711,25845em19598,25721c19607,25726,19625,25734,19637,25736c19655,25739,19675,25740,19694,25743c19720,25747,19741,25735,19765,25730c19784,25727,19790,25726,19802,25723em20088,25639c20088,25639,20081,25643,20072,25641c20055,25637,20045,25656,20031,25662c20010,25671,19993,25688,19983,25711c19974,25733,19973,25765,19983,25786c19995,25813,20013,25851,20037,25870c20049,25880,20080,25877,20094,25876c20104,25874,20108,25872,20111,25863em20203,25635c20213,25628,20201,25634,20198,25641c20188,25661,20184,25686,20183,25707c20181,25732,20182,25760,20188,25784c20193,25803,20211,25835,20227,25845c20242,25854,20272,25832,20281,25824c20297,25811,20305,25792,20312,25773c20318,25755,20323,25734,20321,25714c20318,25689,20305,25662,20288,25644c20268,25622,20253,25612,20223,25617c20207,25619,20192,25626,20177,25632em20432,25725c20440,25737,20449,25753,20457,25766c20461,25765,20470,25759,20475,25763c20482,25768,20499,25786,20501,25795c20505,25811,20500,25816,20492,25824c20484,25832,20484,25842,20479,25852c20471,25869,20472,25875,20479,25892c20485,25908,20501,25916,20518,25917c20542,25919,20567,25913,20590,25908c20595,25907,20601,25905,20606,25904e" stroked="t" o:allowincell="f" style="position:absolute;margin-left:497.15pt;margin-top:137.1pt;width:50.95pt;height:10.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36260</wp:posOffset>
                </wp:positionH>
                <wp:positionV relativeFrom="paragraph">
                  <wp:posOffset>1915795</wp:posOffset>
                </wp:positionV>
                <wp:extent cx="90805" cy="182880"/>
                <wp:effectExtent l="762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507">
                              <a:moveTo>
                                <a:pt x="17029" y="26200"/>
                              </a:moveTo>
                              <a:cubicBezTo>
                                <a:pt x="17029" y="26207"/>
                                <a:pt x="17028" y="26211"/>
                                <a:pt x="17025" y="26216"/>
                              </a:cubicBezTo>
                              <a:cubicBezTo>
                                <a:pt x="17023" y="26206"/>
                                <a:pt x="17029" y="26209"/>
                                <a:pt x="17021" y="26209"/>
                              </a:cubicBezTo>
                              <a:cubicBezTo>
                                <a:pt x="16999" y="26210"/>
                                <a:pt x="16988" y="26224"/>
                                <a:pt x="16973" y="26238"/>
                              </a:cubicBezTo>
                              <a:cubicBezTo>
                                <a:pt x="16953" y="26256"/>
                                <a:pt x="16941" y="26276"/>
                                <a:pt x="16932" y="26301"/>
                              </a:cubicBezTo>
                              <a:cubicBezTo>
                                <a:pt x="16924" y="26323"/>
                                <a:pt x="16925" y="26349"/>
                                <a:pt x="16932" y="26371"/>
                              </a:cubicBezTo>
                              <a:cubicBezTo>
                                <a:pt x="16941" y="26397"/>
                                <a:pt x="16958" y="26413"/>
                                <a:pt x="16982" y="26426"/>
                              </a:cubicBezTo>
                              <a:cubicBezTo>
                                <a:pt x="17013" y="26443"/>
                                <a:pt x="17019" y="26430"/>
                                <a:pt x="17047" y="26423"/>
                              </a:cubicBezTo>
                            </a:path>
                            <a:path w="252" h="507">
                              <a:moveTo>
                                <a:pt x="16973" y="26064"/>
                              </a:moveTo>
                              <a:cubicBezTo>
                                <a:pt x="16994" y="26068"/>
                                <a:pt x="17021" y="26071"/>
                                <a:pt x="17038" y="26082"/>
                              </a:cubicBezTo>
                              <a:cubicBezTo>
                                <a:pt x="17064" y="26098"/>
                                <a:pt x="17102" y="26147"/>
                                <a:pt x="17121" y="26173"/>
                              </a:cubicBezTo>
                              <a:cubicBezTo>
                                <a:pt x="17148" y="26210"/>
                                <a:pt x="17169" y="26253"/>
                                <a:pt x="17175" y="26299"/>
                              </a:cubicBezTo>
                              <a:cubicBezTo>
                                <a:pt x="17182" y="26349"/>
                                <a:pt x="17180" y="26399"/>
                                <a:pt x="17169" y="26448"/>
                              </a:cubicBezTo>
                              <a:cubicBezTo>
                                <a:pt x="17161" y="26482"/>
                                <a:pt x="17154" y="26525"/>
                                <a:pt x="17141" y="26557"/>
                              </a:cubicBezTo>
                              <a:cubicBezTo>
                                <a:pt x="17138" y="26561"/>
                                <a:pt x="17135" y="26566"/>
                                <a:pt x="17132" y="265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27,26064" coordsize="252,507" path="m17029,26200c17029,26207,17028,26211,17025,26216c17023,26206,17029,26209,17021,26209c16999,26210,16988,26224,16973,26238c16953,26256,16941,26276,16932,26301c16924,26323,16925,26349,16932,26371c16941,26397,16958,26413,16982,26426c17013,26443,17019,26430,17047,26423em16973,26064c16994,26068,17021,26071,17038,26082c17064,26098,17102,26147,17121,26173c17148,26210,17169,26253,17175,26299c17182,26349,17180,26399,17169,26448c17161,26482,17154,26525,17141,26557c17138,26561,17135,26566,17132,26570e" stroked="t" o:allowincell="f" style="position:absolute;margin-left:443.8pt;margin-top:150.85pt;width:7.1pt;height:14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23585</wp:posOffset>
                </wp:positionH>
                <wp:positionV relativeFrom="paragraph">
                  <wp:posOffset>1941830</wp:posOffset>
                </wp:positionV>
                <wp:extent cx="280035" cy="149860"/>
                <wp:effectExtent l="6985" t="6350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415">
                              <a:moveTo>
                                <a:pt x="17552" y="26252"/>
                              </a:moveTo>
                              <a:cubicBezTo>
                                <a:pt x="17552" y="26261"/>
                                <a:pt x="17552" y="26257"/>
                                <a:pt x="17552" y="26236"/>
                              </a:cubicBezTo>
                              <a:cubicBezTo>
                                <a:pt x="17549" y="26248"/>
                                <a:pt x="17550" y="26247"/>
                                <a:pt x="17537" y="26252"/>
                              </a:cubicBezTo>
                              <a:cubicBezTo>
                                <a:pt x="17521" y="26258"/>
                                <a:pt x="17506" y="26265"/>
                                <a:pt x="17491" y="26272"/>
                              </a:cubicBezTo>
                              <a:cubicBezTo>
                                <a:pt x="17477" y="26279"/>
                                <a:pt x="17454" y="26291"/>
                                <a:pt x="17449" y="26308"/>
                              </a:cubicBezTo>
                              <a:cubicBezTo>
                                <a:pt x="17443" y="26327"/>
                                <a:pt x="17454" y="26341"/>
                                <a:pt x="17469" y="26353"/>
                              </a:cubicBezTo>
                              <a:cubicBezTo>
                                <a:pt x="17485" y="26366"/>
                                <a:pt x="17511" y="26363"/>
                                <a:pt x="17530" y="26369"/>
                              </a:cubicBezTo>
                              <a:cubicBezTo>
                                <a:pt x="17552" y="26376"/>
                                <a:pt x="17567" y="26392"/>
                                <a:pt x="17574" y="26414"/>
                              </a:cubicBezTo>
                              <a:cubicBezTo>
                                <a:pt x="17580" y="26434"/>
                                <a:pt x="17571" y="26462"/>
                                <a:pt x="17563" y="26480"/>
                              </a:cubicBezTo>
                              <a:cubicBezTo>
                                <a:pt x="17551" y="26506"/>
                                <a:pt x="17540" y="26513"/>
                                <a:pt x="17519" y="26527"/>
                              </a:cubicBezTo>
                              <a:cubicBezTo>
                                <a:pt x="17507" y="26535"/>
                                <a:pt x="17502" y="26552"/>
                                <a:pt x="17486" y="26550"/>
                              </a:cubicBezTo>
                              <a:cubicBezTo>
                                <a:pt x="17472" y="26548"/>
                                <a:pt x="17470" y="26528"/>
                                <a:pt x="17467" y="26518"/>
                              </a:cubicBezTo>
                              <a:cubicBezTo>
                                <a:pt x="17466" y="26514"/>
                                <a:pt x="17464" y="26509"/>
                                <a:pt x="17463" y="26505"/>
                              </a:cubicBezTo>
                            </a:path>
                            <a:path w="778" h="415">
                              <a:moveTo>
                                <a:pt x="17757" y="26322"/>
                              </a:moveTo>
                              <a:cubicBezTo>
                                <a:pt x="17745" y="26330"/>
                                <a:pt x="17733" y="26327"/>
                                <a:pt x="17720" y="26335"/>
                              </a:cubicBezTo>
                              <a:cubicBezTo>
                                <a:pt x="17713" y="26339"/>
                                <a:pt x="17701" y="26362"/>
                                <a:pt x="17696" y="26369"/>
                              </a:cubicBezTo>
                              <a:cubicBezTo>
                                <a:pt x="17687" y="26382"/>
                                <a:pt x="17672" y="26401"/>
                                <a:pt x="17669" y="26417"/>
                              </a:cubicBezTo>
                              <a:cubicBezTo>
                                <a:pt x="17666" y="26434"/>
                                <a:pt x="17668" y="26450"/>
                                <a:pt x="17678" y="26462"/>
                              </a:cubicBezTo>
                              <a:cubicBezTo>
                                <a:pt x="17694" y="26481"/>
                                <a:pt x="17698" y="26487"/>
                                <a:pt x="17720" y="26475"/>
                              </a:cubicBezTo>
                              <a:cubicBezTo>
                                <a:pt x="17742" y="26463"/>
                                <a:pt x="17757" y="26446"/>
                                <a:pt x="17770" y="26426"/>
                              </a:cubicBezTo>
                              <a:cubicBezTo>
                                <a:pt x="17778" y="26414"/>
                                <a:pt x="17784" y="26404"/>
                                <a:pt x="17787" y="26390"/>
                              </a:cubicBezTo>
                              <a:cubicBezTo>
                                <a:pt x="17790" y="26378"/>
                                <a:pt x="17790" y="26365"/>
                                <a:pt x="17791" y="26353"/>
                              </a:cubicBezTo>
                              <a:cubicBezTo>
                                <a:pt x="17791" y="26351"/>
                                <a:pt x="17791" y="26349"/>
                                <a:pt x="17791" y="26347"/>
                              </a:cubicBezTo>
                              <a:cubicBezTo>
                                <a:pt x="17798" y="26365"/>
                                <a:pt x="17801" y="26383"/>
                                <a:pt x="17806" y="26401"/>
                              </a:cubicBezTo>
                              <a:cubicBezTo>
                                <a:pt x="17813" y="26424"/>
                                <a:pt x="17823" y="26446"/>
                                <a:pt x="17831" y="26469"/>
                              </a:cubicBezTo>
                            </a:path>
                            <a:path w="778" h="415">
                              <a:moveTo>
                                <a:pt x="17922" y="26225"/>
                              </a:moveTo>
                              <a:cubicBezTo>
                                <a:pt x="17924" y="26255"/>
                                <a:pt x="17923" y="26285"/>
                                <a:pt x="17933" y="26313"/>
                              </a:cubicBezTo>
                              <a:cubicBezTo>
                                <a:pt x="17942" y="26338"/>
                                <a:pt x="17948" y="26369"/>
                                <a:pt x="17950" y="26396"/>
                              </a:cubicBezTo>
                              <a:cubicBezTo>
                                <a:pt x="17952" y="26419"/>
                                <a:pt x="17952" y="26443"/>
                                <a:pt x="17955" y="26466"/>
                              </a:cubicBezTo>
                            </a:path>
                            <a:path w="778" h="415">
                              <a:moveTo>
                                <a:pt x="18137" y="26136"/>
                              </a:moveTo>
                              <a:cubicBezTo>
                                <a:pt x="18142" y="26187"/>
                                <a:pt x="18148" y="26218"/>
                                <a:pt x="18172" y="26249"/>
                              </a:cubicBezTo>
                              <a:cubicBezTo>
                                <a:pt x="18156" y="26267"/>
                                <a:pt x="18159" y="26282"/>
                                <a:pt x="18161" y="26306"/>
                              </a:cubicBezTo>
                              <a:cubicBezTo>
                                <a:pt x="18163" y="26340"/>
                                <a:pt x="18166" y="26374"/>
                                <a:pt x="18168" y="26408"/>
                              </a:cubicBezTo>
                              <a:cubicBezTo>
                                <a:pt x="18169" y="26427"/>
                                <a:pt x="18168" y="26445"/>
                                <a:pt x="18168" y="26464"/>
                              </a:cubicBezTo>
                            </a:path>
                            <a:path w="778" h="415">
                              <a:moveTo>
                                <a:pt x="18061" y="26317"/>
                              </a:moveTo>
                              <a:cubicBezTo>
                                <a:pt x="18085" y="26311"/>
                                <a:pt x="18078" y="26311"/>
                                <a:pt x="18096" y="26317"/>
                              </a:cubicBezTo>
                              <a:cubicBezTo>
                                <a:pt x="18118" y="26324"/>
                                <a:pt x="18136" y="26329"/>
                                <a:pt x="18159" y="26329"/>
                              </a:cubicBezTo>
                              <a:cubicBezTo>
                                <a:pt x="18181" y="26329"/>
                                <a:pt x="18202" y="26329"/>
                                <a:pt x="18224" y="263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47,26136" coordsize="778,415" path="m17552,26252c17552,26261,17552,26257,17552,26236c17549,26248,17550,26247,17537,26252c17521,26258,17506,26265,17491,26272c17477,26279,17454,26291,17449,26308c17443,26327,17454,26341,17469,26353c17485,26366,17511,26363,17530,26369c17552,26376,17567,26392,17574,26414c17580,26434,17571,26462,17563,26480c17551,26506,17540,26513,17519,26527c17507,26535,17502,26552,17486,26550c17472,26548,17470,26528,17467,26518c17466,26514,17464,26509,17463,26505em17757,26322c17745,26330,17733,26327,17720,26335c17713,26339,17701,26362,17696,26369c17687,26382,17672,26401,17669,26417c17666,26434,17668,26450,17678,26462c17694,26481,17698,26487,17720,26475c17742,26463,17757,26446,17770,26426c17778,26414,17784,26404,17787,26390c17790,26378,17790,26365,17791,26353c17791,26351,17791,26349,17791,26347c17798,26365,17801,26383,17806,26401c17813,26424,17823,26446,17831,26469em17922,26225c17924,26255,17923,26285,17933,26313c17942,26338,17948,26369,17950,26396c17952,26419,17952,26443,17955,26466em18137,26136c18142,26187,18148,26218,18172,26249c18156,26267,18159,26282,18161,26306c18163,26340,18166,26374,18168,26408c18169,26427,18168,26445,18168,26464em18061,26317c18085,26311,18078,26311,18096,26317c18118,26324,18136,26329,18159,26329c18181,26329,18202,26329,18224,26331e" stroked="t" o:allowincell="f" style="position:absolute;margin-left:458.55pt;margin-top:152.9pt;width:22pt;height:11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97600</wp:posOffset>
                </wp:positionH>
                <wp:positionV relativeFrom="paragraph">
                  <wp:posOffset>1974850</wp:posOffset>
                </wp:positionV>
                <wp:extent cx="75565" cy="94615"/>
                <wp:effectExtent l="6985" t="762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63">
                              <a:moveTo>
                                <a:pt x="18551" y="26227"/>
                              </a:moveTo>
                              <a:cubicBezTo>
                                <a:pt x="18552" y="26250"/>
                                <a:pt x="18552" y="26273"/>
                                <a:pt x="18557" y="26295"/>
                              </a:cubicBezTo>
                              <a:cubicBezTo>
                                <a:pt x="18561" y="26314"/>
                                <a:pt x="18566" y="26333"/>
                                <a:pt x="18568" y="26353"/>
                              </a:cubicBezTo>
                              <a:cubicBezTo>
                                <a:pt x="18572" y="26389"/>
                                <a:pt x="18577" y="26424"/>
                                <a:pt x="18581" y="26460"/>
                              </a:cubicBezTo>
                              <a:cubicBezTo>
                                <a:pt x="18583" y="26476"/>
                                <a:pt x="18583" y="26479"/>
                                <a:pt x="18583" y="26489"/>
                              </a:cubicBezTo>
                            </a:path>
                            <a:path w="211" h="263">
                              <a:moveTo>
                                <a:pt x="18512" y="26342"/>
                              </a:moveTo>
                              <a:cubicBezTo>
                                <a:pt x="18502" y="26341"/>
                                <a:pt x="18495" y="26339"/>
                                <a:pt x="18485" y="26338"/>
                              </a:cubicBezTo>
                              <a:cubicBezTo>
                                <a:pt x="18501" y="26343"/>
                                <a:pt x="18518" y="26354"/>
                                <a:pt x="18536" y="26358"/>
                              </a:cubicBezTo>
                              <a:cubicBezTo>
                                <a:pt x="18565" y="26364"/>
                                <a:pt x="18604" y="26378"/>
                                <a:pt x="18633" y="26374"/>
                              </a:cubicBezTo>
                              <a:cubicBezTo>
                                <a:pt x="18656" y="26371"/>
                                <a:pt x="18670" y="26367"/>
                                <a:pt x="18695" y="263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85,26227" coordsize="211,263" path="m18551,26227c18552,26250,18552,26273,18557,26295c18561,26314,18566,26333,18568,26353c18572,26389,18577,26424,18581,26460c18583,26476,18583,26479,18583,26489em18512,26342c18502,26341,18495,26339,18485,26338c18501,26343,18518,26354,18536,26358c18565,26364,18604,26378,18633,26374c18656,26371,18670,26367,18695,26369e" stroked="t" o:allowincell="f" style="position:absolute;margin-left:488pt;margin-top:155.5pt;width:5.9pt;height:7.4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10960</wp:posOffset>
                </wp:positionH>
                <wp:positionV relativeFrom="paragraph">
                  <wp:posOffset>1955800</wp:posOffset>
                </wp:positionV>
                <wp:extent cx="240665" cy="142875"/>
                <wp:effectExtent l="6985" t="6985" r="571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396">
                              <a:moveTo>
                                <a:pt x="19078" y="26231"/>
                              </a:moveTo>
                              <a:cubicBezTo>
                                <a:pt x="19078" y="26215"/>
                                <a:pt x="19078" y="26206"/>
                                <a:pt x="19080" y="26193"/>
                              </a:cubicBezTo>
                              <a:cubicBezTo>
                                <a:pt x="19081" y="26208"/>
                                <a:pt x="19082" y="26223"/>
                                <a:pt x="19084" y="26238"/>
                              </a:cubicBezTo>
                              <a:cubicBezTo>
                                <a:pt x="19087" y="26267"/>
                                <a:pt x="19086" y="26297"/>
                                <a:pt x="19091" y="26326"/>
                              </a:cubicBezTo>
                              <a:cubicBezTo>
                                <a:pt x="19097" y="26364"/>
                                <a:pt x="19099" y="26403"/>
                                <a:pt x="19102" y="26442"/>
                              </a:cubicBezTo>
                              <a:cubicBezTo>
                                <a:pt x="19105" y="26477"/>
                                <a:pt x="19104" y="26513"/>
                                <a:pt x="19104" y="26548"/>
                              </a:cubicBezTo>
                              <a:cubicBezTo>
                                <a:pt x="19104" y="26557"/>
                                <a:pt x="19100" y="26561"/>
                                <a:pt x="19108" y="26566"/>
                              </a:cubicBezTo>
                            </a:path>
                            <a:path w="669" h="396">
                              <a:moveTo>
                                <a:pt x="19224" y="26175"/>
                              </a:moveTo>
                              <a:cubicBezTo>
                                <a:pt x="19224" y="26192"/>
                                <a:pt x="19224" y="26194"/>
                                <a:pt x="19224" y="26211"/>
                              </a:cubicBezTo>
                              <a:cubicBezTo>
                                <a:pt x="19224" y="26231"/>
                                <a:pt x="19226" y="26250"/>
                                <a:pt x="19228" y="26270"/>
                              </a:cubicBezTo>
                              <a:cubicBezTo>
                                <a:pt x="19231" y="26297"/>
                                <a:pt x="19238" y="26322"/>
                                <a:pt x="19239" y="26349"/>
                              </a:cubicBezTo>
                              <a:cubicBezTo>
                                <a:pt x="19240" y="26365"/>
                                <a:pt x="19242" y="26380"/>
                                <a:pt x="19243" y="26396"/>
                              </a:cubicBezTo>
                            </a:path>
                            <a:path w="669" h="396">
                              <a:moveTo>
                                <a:pt x="19095" y="26369"/>
                              </a:moveTo>
                              <a:cubicBezTo>
                                <a:pt x="19097" y="26375"/>
                                <a:pt x="19105" y="26389"/>
                                <a:pt x="19115" y="26385"/>
                              </a:cubicBezTo>
                              <a:cubicBezTo>
                                <a:pt x="19130" y="26379"/>
                                <a:pt x="19138" y="26375"/>
                                <a:pt x="19156" y="26374"/>
                              </a:cubicBezTo>
                              <a:cubicBezTo>
                                <a:pt x="19172" y="26373"/>
                                <a:pt x="19199" y="26370"/>
                                <a:pt x="19215" y="26365"/>
                              </a:cubicBezTo>
                              <a:cubicBezTo>
                                <a:pt x="19221" y="26362"/>
                                <a:pt x="19226" y="26359"/>
                                <a:pt x="19232" y="26356"/>
                              </a:cubicBezTo>
                            </a:path>
                            <a:path w="669" h="396">
                              <a:moveTo>
                                <a:pt x="19402" y="26297"/>
                              </a:moveTo>
                              <a:cubicBezTo>
                                <a:pt x="19416" y="26318"/>
                                <a:pt x="19436" y="26334"/>
                                <a:pt x="19446" y="26353"/>
                              </a:cubicBezTo>
                              <a:cubicBezTo>
                                <a:pt x="19456" y="26349"/>
                                <a:pt x="19458" y="26346"/>
                                <a:pt x="19461" y="26362"/>
                              </a:cubicBezTo>
                              <a:cubicBezTo>
                                <a:pt x="19464" y="26375"/>
                                <a:pt x="19462" y="26383"/>
                                <a:pt x="19459" y="26396"/>
                              </a:cubicBezTo>
                              <a:cubicBezTo>
                                <a:pt x="19455" y="26413"/>
                                <a:pt x="19443" y="26419"/>
                                <a:pt x="19437" y="26435"/>
                              </a:cubicBezTo>
                              <a:cubicBezTo>
                                <a:pt x="19432" y="26447"/>
                                <a:pt x="19421" y="26465"/>
                                <a:pt x="19419" y="26478"/>
                              </a:cubicBezTo>
                              <a:cubicBezTo>
                                <a:pt x="19417" y="26491"/>
                                <a:pt x="19427" y="26497"/>
                                <a:pt x="19432" y="26503"/>
                              </a:cubicBezTo>
                              <a:cubicBezTo>
                                <a:pt x="19441" y="26513"/>
                                <a:pt x="19458" y="26524"/>
                                <a:pt x="19472" y="26527"/>
                              </a:cubicBezTo>
                              <a:cubicBezTo>
                                <a:pt x="19483" y="26530"/>
                                <a:pt x="19507" y="26530"/>
                                <a:pt x="19515" y="26521"/>
                              </a:cubicBezTo>
                              <a:cubicBezTo>
                                <a:pt x="19523" y="26512"/>
                                <a:pt x="19528" y="26502"/>
                                <a:pt x="19537" y="26494"/>
                              </a:cubicBezTo>
                            </a:path>
                            <a:path w="669" h="396">
                              <a:moveTo>
                                <a:pt x="19607" y="26258"/>
                              </a:moveTo>
                              <a:cubicBezTo>
                                <a:pt x="19600" y="26278"/>
                                <a:pt x="19590" y="26298"/>
                                <a:pt x="19587" y="26319"/>
                              </a:cubicBezTo>
                              <a:cubicBezTo>
                                <a:pt x="19585" y="26339"/>
                                <a:pt x="19588" y="26361"/>
                                <a:pt x="19593" y="26380"/>
                              </a:cubicBezTo>
                              <a:cubicBezTo>
                                <a:pt x="19599" y="26402"/>
                                <a:pt x="19612" y="26430"/>
                                <a:pt x="19630" y="26444"/>
                              </a:cubicBezTo>
                              <a:cubicBezTo>
                                <a:pt x="19644" y="26455"/>
                                <a:pt x="19669" y="26451"/>
                                <a:pt x="19685" y="26448"/>
                              </a:cubicBezTo>
                              <a:cubicBezTo>
                                <a:pt x="19714" y="26441"/>
                                <a:pt x="19716" y="26426"/>
                                <a:pt x="19733" y="26405"/>
                              </a:cubicBezTo>
                              <a:cubicBezTo>
                                <a:pt x="19744" y="26391"/>
                                <a:pt x="19746" y="26388"/>
                                <a:pt x="19746" y="26369"/>
                              </a:cubicBezTo>
                              <a:cubicBezTo>
                                <a:pt x="19746" y="26344"/>
                                <a:pt x="19735" y="26331"/>
                                <a:pt x="19724" y="26310"/>
                              </a:cubicBezTo>
                              <a:cubicBezTo>
                                <a:pt x="19713" y="26288"/>
                                <a:pt x="19694" y="26274"/>
                                <a:pt x="19672" y="26263"/>
                              </a:cubicBezTo>
                              <a:cubicBezTo>
                                <a:pt x="19655" y="26254"/>
                                <a:pt x="19641" y="26256"/>
                                <a:pt x="19622" y="262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78,26175" coordsize="669,396" path="m19078,26231c19078,26215,19078,26206,19080,26193c19081,26208,19082,26223,19084,26238c19087,26267,19086,26297,19091,26326c19097,26364,19099,26403,19102,26442c19105,26477,19104,26513,19104,26548c19104,26557,19100,26561,19108,26566em19224,26175c19224,26192,19224,26194,19224,26211c19224,26231,19226,26250,19228,26270c19231,26297,19238,26322,19239,26349c19240,26365,19242,26380,19243,26396em19095,26369c19097,26375,19105,26389,19115,26385c19130,26379,19138,26375,19156,26374c19172,26373,19199,26370,19215,26365c19221,26362,19226,26359,19232,26356em19402,26297c19416,26318,19436,26334,19446,26353c19456,26349,19458,26346,19461,26362c19464,26375,19462,26383,19459,26396c19455,26413,19443,26419,19437,26435c19432,26447,19421,26465,19419,26478c19417,26491,19427,26497,19432,26503c19441,26513,19458,26524,19472,26527c19483,26530,19507,26530,19515,26521c19523,26512,19528,26502,19537,26494em19607,26258c19600,26278,19590,26298,19587,26319c19585,26339,19588,26361,19593,26380c19599,26402,19612,26430,19630,26444c19644,26455,19669,26451,19685,26448c19714,26441,19716,26426,19733,26405c19744,26391,19746,26388,19746,26369c19746,26344,19735,26331,19724,26310c19713,26288,19694,26274,19672,26263c19655,26254,19641,26256,19622,26256e" stroked="t" o:allowincell="f" style="position:absolute;margin-left:504.8pt;margin-top:154pt;width:18.9pt;height:11.2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94145</wp:posOffset>
                </wp:positionH>
                <wp:positionV relativeFrom="paragraph">
                  <wp:posOffset>1390015</wp:posOffset>
                </wp:positionV>
                <wp:extent cx="69215" cy="7683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15">
                              <a:moveTo>
                                <a:pt x="19450" y="24602"/>
                              </a:moveTo>
                              <a:cubicBezTo>
                                <a:pt x="19449" y="24611"/>
                                <a:pt x="19446" y="24620"/>
                                <a:pt x="19446" y="24629"/>
                              </a:cubicBezTo>
                              <a:cubicBezTo>
                                <a:pt x="19445" y="24643"/>
                                <a:pt x="19443" y="24656"/>
                                <a:pt x="19443" y="24670"/>
                              </a:cubicBezTo>
                              <a:cubicBezTo>
                                <a:pt x="19443" y="24692"/>
                                <a:pt x="19442" y="24713"/>
                                <a:pt x="19441" y="24735"/>
                              </a:cubicBezTo>
                              <a:cubicBezTo>
                                <a:pt x="19440" y="24754"/>
                                <a:pt x="19441" y="24780"/>
                                <a:pt x="19443" y="24796"/>
                              </a:cubicBezTo>
                              <a:cubicBezTo>
                                <a:pt x="19445" y="24807"/>
                                <a:pt x="19445" y="24809"/>
                                <a:pt x="19445" y="24816"/>
                              </a:cubicBezTo>
                            </a:path>
                            <a:path w="191" h="215">
                              <a:moveTo>
                                <a:pt x="19310" y="24651"/>
                              </a:moveTo>
                              <a:cubicBezTo>
                                <a:pt x="19318" y="24659"/>
                                <a:pt x="19324" y="24654"/>
                                <a:pt x="19330" y="24633"/>
                              </a:cubicBezTo>
                              <a:cubicBezTo>
                                <a:pt x="19332" y="24640"/>
                                <a:pt x="19354" y="24651"/>
                                <a:pt x="19363" y="24656"/>
                              </a:cubicBezTo>
                              <a:cubicBezTo>
                                <a:pt x="19380" y="24666"/>
                                <a:pt x="19408" y="24664"/>
                                <a:pt x="19430" y="24670"/>
                              </a:cubicBezTo>
                              <a:cubicBezTo>
                                <a:pt x="19453" y="24676"/>
                                <a:pt x="19477" y="24674"/>
                                <a:pt x="19500" y="246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10,24602" coordsize="191,215" path="m19450,24602c19449,24611,19446,24620,19446,24629c19445,24643,19443,24656,19443,24670c19443,24692,19442,24713,19441,24735c19440,24754,19441,24780,19443,24796c19445,24807,19445,24809,19445,24816em19310,24651c19318,24659,19324,24654,19330,24633c19332,24640,19354,24651,19363,24656c19380,24666,19408,24664,19430,24670c19453,24676,19477,24674,19500,24674e" stroked="t" o:allowincell="f" style="position:absolute;margin-left:511.35pt;margin-top:109.45pt;width:5.4pt;height:6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61150</wp:posOffset>
                </wp:positionH>
                <wp:positionV relativeFrom="paragraph">
                  <wp:posOffset>1377315</wp:posOffset>
                </wp:positionV>
                <wp:extent cx="212090" cy="104140"/>
                <wp:effectExtent l="6985" t="6350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288">
                              <a:moveTo>
                                <a:pt x="19789" y="24568"/>
                              </a:moveTo>
                              <a:cubicBezTo>
                                <a:pt x="19789" y="24590"/>
                                <a:pt x="19778" y="24609"/>
                                <a:pt x="19776" y="24631"/>
                              </a:cubicBezTo>
                              <a:cubicBezTo>
                                <a:pt x="19773" y="24661"/>
                                <a:pt x="19775" y="24692"/>
                                <a:pt x="19774" y="24722"/>
                              </a:cubicBezTo>
                              <a:cubicBezTo>
                                <a:pt x="19773" y="24745"/>
                                <a:pt x="19771" y="24771"/>
                                <a:pt x="19776" y="24794"/>
                              </a:cubicBezTo>
                            </a:path>
                            <a:path w="589" h="288">
                              <a:moveTo>
                                <a:pt x="19911" y="24579"/>
                              </a:moveTo>
                              <a:cubicBezTo>
                                <a:pt x="19904" y="24583"/>
                                <a:pt x="19903" y="24582"/>
                                <a:pt x="19902" y="24595"/>
                              </a:cubicBezTo>
                              <a:cubicBezTo>
                                <a:pt x="19900" y="24617"/>
                                <a:pt x="19902" y="24639"/>
                                <a:pt x="19898" y="24661"/>
                              </a:cubicBezTo>
                              <a:cubicBezTo>
                                <a:pt x="19894" y="24683"/>
                                <a:pt x="19895" y="24708"/>
                                <a:pt x="19894" y="24731"/>
                              </a:cubicBezTo>
                              <a:cubicBezTo>
                                <a:pt x="19894" y="24738"/>
                                <a:pt x="19894" y="24744"/>
                                <a:pt x="19894" y="24751"/>
                              </a:cubicBezTo>
                            </a:path>
                            <a:path w="589" h="288">
                              <a:moveTo>
                                <a:pt x="19789" y="24679"/>
                              </a:moveTo>
                              <a:cubicBezTo>
                                <a:pt x="19809" y="24683"/>
                                <a:pt x="19800" y="24680"/>
                                <a:pt x="19807" y="24697"/>
                              </a:cubicBezTo>
                              <a:cubicBezTo>
                                <a:pt x="19820" y="24697"/>
                                <a:pt x="19830" y="24696"/>
                                <a:pt x="19842" y="24701"/>
                              </a:cubicBezTo>
                              <a:cubicBezTo>
                                <a:pt x="19861" y="24709"/>
                                <a:pt x="19877" y="24710"/>
                                <a:pt x="19894" y="24719"/>
                              </a:cubicBezTo>
                            </a:path>
                            <a:path w="589" h="288">
                              <a:moveTo>
                                <a:pt x="20072" y="24665"/>
                              </a:moveTo>
                              <a:cubicBezTo>
                                <a:pt x="20085" y="24682"/>
                                <a:pt x="20093" y="24696"/>
                                <a:pt x="20103" y="24715"/>
                              </a:cubicBezTo>
                              <a:cubicBezTo>
                                <a:pt x="20107" y="24723"/>
                                <a:pt x="20107" y="24724"/>
                                <a:pt x="20107" y="24733"/>
                              </a:cubicBezTo>
                              <a:cubicBezTo>
                                <a:pt x="20107" y="24742"/>
                                <a:pt x="20107" y="24756"/>
                                <a:pt x="20098" y="24762"/>
                              </a:cubicBezTo>
                              <a:cubicBezTo>
                                <a:pt x="20089" y="24768"/>
                                <a:pt x="20080" y="24782"/>
                                <a:pt x="20075" y="24796"/>
                              </a:cubicBezTo>
                              <a:cubicBezTo>
                                <a:pt x="20072" y="24804"/>
                                <a:pt x="20073" y="24820"/>
                                <a:pt x="20075" y="24828"/>
                              </a:cubicBezTo>
                              <a:cubicBezTo>
                                <a:pt x="20080" y="24846"/>
                                <a:pt x="20090" y="24839"/>
                                <a:pt x="20103" y="24846"/>
                              </a:cubicBezTo>
                              <a:cubicBezTo>
                                <a:pt x="20116" y="24853"/>
                                <a:pt x="20119" y="24855"/>
                                <a:pt x="20135" y="24855"/>
                              </a:cubicBezTo>
                              <a:cubicBezTo>
                                <a:pt x="20148" y="24855"/>
                                <a:pt x="20158" y="24846"/>
                                <a:pt x="20168" y="24839"/>
                              </a:cubicBezTo>
                            </a:path>
                            <a:path w="589" h="288">
                              <a:moveTo>
                                <a:pt x="20251" y="24627"/>
                              </a:moveTo>
                              <a:cubicBezTo>
                                <a:pt x="20248" y="24638"/>
                                <a:pt x="20246" y="24649"/>
                                <a:pt x="20246" y="24661"/>
                              </a:cubicBezTo>
                              <a:cubicBezTo>
                                <a:pt x="20245" y="24684"/>
                                <a:pt x="20235" y="24711"/>
                                <a:pt x="20240" y="24733"/>
                              </a:cubicBezTo>
                              <a:cubicBezTo>
                                <a:pt x="20243" y="24749"/>
                                <a:pt x="20249" y="24764"/>
                                <a:pt x="20262" y="24771"/>
                              </a:cubicBezTo>
                              <a:cubicBezTo>
                                <a:pt x="20282" y="24782"/>
                                <a:pt x="20292" y="24774"/>
                                <a:pt x="20309" y="24767"/>
                              </a:cubicBezTo>
                              <a:cubicBezTo>
                                <a:pt x="20328" y="24760"/>
                                <a:pt x="20336" y="24758"/>
                                <a:pt x="20347" y="24740"/>
                              </a:cubicBezTo>
                              <a:cubicBezTo>
                                <a:pt x="20357" y="24724"/>
                                <a:pt x="20364" y="24708"/>
                                <a:pt x="20362" y="24688"/>
                              </a:cubicBezTo>
                              <a:cubicBezTo>
                                <a:pt x="20360" y="24673"/>
                                <a:pt x="20350" y="24660"/>
                                <a:pt x="20340" y="24649"/>
                              </a:cubicBezTo>
                              <a:cubicBezTo>
                                <a:pt x="20325" y="24632"/>
                                <a:pt x="20315" y="24638"/>
                                <a:pt x="20296" y="24640"/>
                              </a:cubicBezTo>
                              <a:cubicBezTo>
                                <a:pt x="20281" y="24642"/>
                                <a:pt x="20273" y="24648"/>
                                <a:pt x="20260" y="246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774,24568" coordsize="589,288" path="m19789,24568c19789,24590,19778,24609,19776,24631c19773,24661,19775,24692,19774,24722c19773,24745,19771,24771,19776,24794em19911,24579c19904,24583,19903,24582,19902,24595c19900,24617,19902,24639,19898,24661c19894,24683,19895,24708,19894,24731c19894,24738,19894,24744,19894,24751em19789,24679c19809,24683,19800,24680,19807,24697c19820,24697,19830,24696,19842,24701c19861,24709,19877,24710,19894,24719em20072,24665c20085,24682,20093,24696,20103,24715c20107,24723,20107,24724,20107,24733c20107,24742,20107,24756,20098,24762c20089,24768,20080,24782,20075,24796c20072,24804,20073,24820,20075,24828c20080,24846,20090,24839,20103,24846c20116,24853,20119,24855,20135,24855c20148,24855,20158,24846,20168,24839em20251,24627c20248,24638,20246,24649,20246,24661c20245,24684,20235,24711,20240,24733c20243,24749,20249,24764,20262,24771c20282,24782,20292,24774,20309,24767c20328,24760,20336,24758,20347,24740c20357,24724,20364,24708,20362,24688c20360,24673,20350,24660,20340,24649c20325,24632,20315,24638,20296,24640c20281,24642,20273,24648,20260,24656e" stroked="t" o:allowincell="f" style="position:absolute;margin-left:524.5pt;margin-top:108.45pt;width:16.65pt;height:8.1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72390</wp:posOffset>
                </wp:positionV>
                <wp:extent cx="7247890" cy="206629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7pt;height:162.7pt;mso-wrap-distance-left:9.05pt;mso-wrap-distance-right:9.05pt;mso-wrap-distance-top:0pt;mso-wrap-distance-bottom:0pt;margin-top:5.7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54:00Z</dcterms:created>
  <dc:creator>Gever</dc:creator>
  <dc:description/>
  <cp:keywords/>
  <dc:language>en-US</dc:language>
  <cp:lastModifiedBy>asalla</cp:lastModifiedBy>
  <cp:lastPrinted>2005-06-14T07:05:00Z</cp:lastPrinted>
  <dcterms:modified xsi:type="dcterms:W3CDTF">2009-06-10T21:54:00Z</dcterms:modified>
  <cp:revision>2</cp:revision>
  <dc:subject/>
  <dc:title>Review for Final #2</dc:title>
</cp:coreProperties>
</file>